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iCs/>
          <w:color w:val="0070C0"/>
          <w:sz w:val="28"/>
          <w:szCs w:val="28"/>
          <w:lang w:val="en-US" w:eastAsia="en-US"/>
        </w:rPr>
        <w:t>Godišnji plan   Happy Street 2 New Edition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70C0"/>
          <w:sz w:val="22"/>
          <w:szCs w:val="22"/>
          <w:lang w:val="en-US" w:eastAsia="en-US"/>
        </w:rPr>
        <w:t>3. razred osnovne škole, 3. godina učenja    2012./2013.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70C0"/>
          <w:sz w:val="22"/>
          <w:szCs w:val="22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481"/>
        <w:gridCol w:w="616"/>
        <w:gridCol w:w="2962"/>
        <w:gridCol w:w="1326"/>
      </w:tblGrid>
      <w:tr>
        <w:trPr>
          <w:trHeight w:val="66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Nastavna cjelina/te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Vrijeme ostvarivanj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Broj sat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Korelacija s drugim nastavnim predmeti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Napomene</w:t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Moj dom i moja obitel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1  - WELCOME BACK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nit 1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1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1 Lesson 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j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sz w:val="20"/>
                <w:szCs w:val="20"/>
              </w:rPr>
              <w:t xml:space="preserve"> kultura stanovanja, dom – obiteljska kuća, stambena zgra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2  - HAPPY FAMILIE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nit 2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Unit 2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2 Lesson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2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5+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7+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dom i obitelj: članovi obitelji, uža i šira obitelj; predci i potomci – rodoslovno stab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:</w:t>
            </w:r>
            <w:r>
              <w:rPr>
                <w:rFonts w:cs="Arial" w:ascii="Arial" w:hAnsi="Arial"/>
                <w:sz w:val="20"/>
                <w:szCs w:val="20"/>
              </w:rPr>
              <w:t xml:space="preserve"> hrvatska abeced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matika: </w:t>
            </w:r>
            <w:r>
              <w:rPr>
                <w:rFonts w:cs="Arial" w:ascii="Arial" w:hAnsi="Arial"/>
                <w:sz w:val="20"/>
                <w:szCs w:val="20"/>
              </w:rPr>
              <w:t>brojevi 1-1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Prijatelji i ljudi oko nas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postavljanje pitanja i davanje odgov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</w:t>
            </w:r>
            <w:r>
              <w:rPr>
                <w:rFonts w:cs="Arial" w:ascii="Arial" w:hAnsi="Arial"/>
                <w:sz w:val="20"/>
                <w:szCs w:val="20"/>
              </w:rPr>
              <w:t>: snalaženje u prostoru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lijevo/desno/ravno; put do škole; promet: prijevozna sredstva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ljač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7  - PEOPLE AT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7 Lesson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Unit 7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7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7 Lesson 5+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žuj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pripovijedanje i stvaralačko pisanje  na osnovi modela i uz poticaj slike/crtež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>zanimanja ljudi i njihove djelatnosti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Domaće i divlje životinj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4  - A DAY AT THE ZOO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nit 4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4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uden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sz w:val="20"/>
                <w:szCs w:val="20"/>
              </w:rPr>
              <w:t xml:space="preserve">  životinje: divlje životi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neverbalna komunikacija; opis i usporedba prema tjelesnim osobin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čitanje pjesme; stvaralačko pisanje uz poticaj mod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Glazbena kultura: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lušanje orkestralne glazb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5+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s-ES" w:eastAsia="en-US"/>
              </w:rPr>
              <w:t>U učionici; odnosi u prostoru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s-E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sz w:val="20"/>
                <w:szCs w:val="20"/>
              </w:rPr>
              <w:t xml:space="preserve"> orijentacija i snalaženje u prostoru: pokraj/ između/ nasuprot; upoznajmo svoje m</w:t>
            </w:r>
            <w:r>
              <w:rPr>
                <w:rFonts w:cs="Arial" w:ascii="Arial" w:hAnsi="Arial"/>
                <w:iCs/>
                <w:sz w:val="20"/>
                <w:szCs w:val="20"/>
              </w:rPr>
              <w:t>jesto: središte, ulice, trgovi, građevine; plan mjesta/ dijela gra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: uljudan razgovor (tražiti informacij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Matematika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brojevi 1-100; </w:t>
            </w: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grafički prikaz rezultata anket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5  - IN THE TO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5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Vrijem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>ura (sat) – jedinice za vrijeme, snalaženje u vremenu; dani u tjednu; nazivi mjeseci u godin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sućljeće; sadašnjost/prošlost/ budućnost: predci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ljač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5+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panj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7+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8  - WEAT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8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8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v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Godišnja doba: obilježja vremena (priroda se mijenja); odijevanj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5+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Slobodno vrijem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1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j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</w:t>
            </w:r>
            <w:r>
              <w:rPr>
                <w:rFonts w:cs="Arial" w:ascii="Arial" w:hAnsi="Arial"/>
                <w:sz w:val="20"/>
                <w:szCs w:val="20"/>
              </w:rPr>
              <w:t>: Upoznajmo svoje m</w:t>
            </w:r>
            <w:r>
              <w:rPr>
                <w:rFonts w:cs="Arial" w:ascii="Arial" w:hAnsi="Arial"/>
                <w:iCs/>
                <w:sz w:val="20"/>
                <w:szCs w:val="20"/>
              </w:rPr>
              <w:t>jesto; Zavičaj: osobine i različit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rvatski jezik: </w:t>
            </w:r>
            <w:r>
              <w:rPr>
                <w:rFonts w:cs="Arial" w:ascii="Arial" w:hAnsi="Arial"/>
                <w:sz w:val="20"/>
                <w:szCs w:val="20"/>
              </w:rPr>
              <w:t>medijska kultura:  časopisi za djecu; emisije za djecu, zabavni, dokumentarni, sportski program, animirani film; pripovijedanje na osnovi promatranja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5+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6  - JUST FOR F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6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Unit 6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6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6 Lesson 5+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ljač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žuj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Školski praznici i zabava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9  - WHAT HAPPEN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9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9 Lesso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9 Lesson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Unit 9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prepoznati slijed događaja u priči; prepričavati prošle događaje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staviti pisani razgovor uz pomoć zadanog niza rečenic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Obroci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3  - FOOD,FOOD,FOOD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3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3 Lesson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 xml:space="preserve"> naše zdravlje: zdrava prehran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5+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uden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Blagdani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hristmas time!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>Blagdani: Božić; Usk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jeronauk: </w:t>
            </w:r>
            <w:r>
              <w:rPr>
                <w:rFonts w:cs="Arial" w:ascii="Arial" w:hAnsi="Arial"/>
                <w:sz w:val="20"/>
                <w:szCs w:val="20"/>
              </w:rPr>
              <w:t xml:space="preserve">Božić; Usk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kovna kultura: </w:t>
            </w:r>
            <w:r>
              <w:rPr>
                <w:rFonts w:cs="Arial" w:ascii="Arial" w:hAnsi="Arial"/>
                <w:sz w:val="20"/>
                <w:szCs w:val="20"/>
              </w:rPr>
              <w:t>crtanje, slikanje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lazbena kultura: </w:t>
            </w:r>
            <w:r>
              <w:rPr>
                <w:rFonts w:cs="Arial" w:ascii="Arial" w:hAnsi="Arial"/>
                <w:sz w:val="20"/>
                <w:szCs w:val="20"/>
              </w:rPr>
              <w:t>pjevanje božićnih pjesama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Happy Easter!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v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s-ES" w:eastAsia="en-US"/>
              </w:rPr>
              <w:t>Usustavljivanje i (samo)procjena znanja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vodni sat – inicijalni ispi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j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80"/>
                <w:sz w:val="18"/>
              </w:rPr>
            </w:pPr>
            <w:r>
              <w:rPr>
                <w:rFonts w:cs="Arial" w:ascii="Arial" w:hAnsi="Arial"/>
                <w:b/>
                <w:i/>
                <w:color w:val="008080"/>
                <w:sz w:val="18"/>
              </w:rPr>
              <w:t>NAPOM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ukoliko se Unit tests zadaju učenicima kao radni listići, nije obvezno provoditi formalno pismeno ispitivanje znanja u obliku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b/>
                <w:i/>
                <w:color w:val="008080"/>
                <w:sz w:val="18"/>
                <w:u w:val="single"/>
              </w:rPr>
              <w:t>Tests 1-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1-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ud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1-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4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4-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žuj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7-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p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UKUPNO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il1">
    <w:name w:val="Stil1"/>
    <w:basedOn w:val="StandardWeb"/>
    <w:qFormat/>
    <w:pPr>
      <w:spacing w:lineRule="auto" w:line="360" w:before="280" w:after="280"/>
    </w:pPr>
    <w:rPr>
      <w:rFonts w:ascii="Verdana" w:hAnsi="Verdana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5:57:00Z</dcterms:created>
  <dc:creator>Melita</dc:creator>
  <dc:description/>
  <cp:keywords/>
  <dc:language>en-US</dc:language>
  <cp:lastModifiedBy>Vesna</cp:lastModifiedBy>
  <cp:lastPrinted>2011-08-28T17:58:00Z</cp:lastPrinted>
  <dcterms:modified xsi:type="dcterms:W3CDTF">2012-10-04T11:53:00Z</dcterms:modified>
  <cp:revision>2</cp:revision>
  <dc:subject/>
  <dc:title>Godišnji plan   Happy Street 2 New Edition</dc:title>
</cp:coreProperties>
</file>