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OŠ Antuna Mihanovića Klanjec , PRO Lučelnica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Šk. god . 2012./2013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Učiteljica : Manuela Gorup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ZVEDBENI PROGRAM GLAZBENE KULTURE U 3. RAZREDU OSNOVNE ŠKOL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713"/>
        <w:gridCol w:w="2062"/>
        <w:gridCol w:w="2918"/>
        <w:gridCol w:w="1800"/>
        <w:gridCol w:w="2880"/>
        <w:gridCol w:w="205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at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stavn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adržaj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brazovn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stignuć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Glazbeno stvaralaštv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i/>
                <w:i/>
              </w:rPr>
            </w:pPr>
            <w:r>
              <w:rPr>
                <w:i/>
              </w:rPr>
              <w:t>Vesela družb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brojalica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jevajmo složno sv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Lovro Županović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prepoznati dulji i kraći zvuk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- izvoditi pjesmu uz pokre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dulji i kraći zvuk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stupaju na mjestu izvodeći dob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lješću ritam pojedinačno i u skupin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 grafički zapisuju dulji i kraći zvu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jevaju pjesmu uz pokret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- stvaraju male ritamsko-melodijske cjelin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ZK – kretanje uz glazbu u različitim smjerovim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ortunat Pintarić: </w:t>
            </w:r>
            <w:r>
              <w:rPr>
                <w:i/>
                <w:iCs/>
              </w:rPr>
              <w:t>Dudaš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Himna zadrugar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/>
              <w:t>(Arsen Dedić, Drago Britvić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odrediti tempo i dinamiku skladb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ražajno pjevati s jasnim razumijevanjem tek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umjetnička skladb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tempo i dinamik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pjevaju poznatu pjesmu uz pokre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lušaju skladb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zražajne sastavnice (tempo, dinamiku, ugođaj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spoređuju tempo i ugođaj u slušanim skladba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jevaju pjesmu uz lagano pulsiranje dob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mišljaju pokrete uz pjesmu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D – zaštita i čuvanje okoliš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SRZ - zajedno do cilj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J - </w:t>
            </w:r>
            <w:r>
              <w:rPr>
                <w:i/>
              </w:rPr>
              <w:t>Vlak u</w:t>
            </w:r>
            <w:r>
              <w:rPr/>
              <w:t xml:space="preserve"> </w:t>
            </w:r>
            <w:r>
              <w:rPr>
                <w:i/>
              </w:rPr>
              <w:t>snijegu</w:t>
            </w:r>
            <w:r>
              <w:rPr/>
              <w:t>, film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Glazben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tvaralaštv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i/>
                <w:i/>
              </w:rPr>
            </w:pPr>
            <w:r>
              <w:rPr>
                <w:i/>
              </w:rPr>
              <w:t>Žuta pjes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Ivica Šimić – Anto Gardaš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2"/>
              <w:spacing w:lineRule="auto" w:line="360"/>
              <w:jc w:val="left"/>
              <w:rPr>
                <w:i/>
                <w:i/>
              </w:rPr>
            </w:pPr>
            <w:r>
              <w:rPr>
                <w:i/>
              </w:rPr>
              <w:t>Tko će bolj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glazbena igra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izražajno pjevati pjesm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ti iste, slične i različite glazbene cjelin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glazbene cjeline (iste, slične i različit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slušaju skladbu </w:t>
            </w:r>
            <w:r>
              <w:rPr>
                <w:i/>
                <w:iCs/>
              </w:rPr>
              <w:t>Jes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naslov i ugođaj skladb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pisuju boje jeseni u zavičaj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</w:t>
            </w:r>
            <w:r>
              <w:rPr>
                <w:i/>
                <w:iCs/>
              </w:rPr>
              <w:t>Žutu pjesmu</w:t>
            </w:r>
            <w:r>
              <w:rPr/>
              <w:t>, navode ugođaj (raspoloženje) u pjesm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svajaju pjesmu prema sluh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jevaju pjesmu po skupina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spoređuju melodije skupi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boje listove u radnoj bilježnici prema sadržaju melodij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vode pjesmu solistički i u parovi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glasnijim i tišim pljeskom ocjenjuju izvedbu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D – jesen, promatranje prirod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LK – boje jesen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J – pjesme i tekstovi o jesen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i/>
              </w:rPr>
              <w:t>Jesenski rep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glazbena igra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2"/>
              <w:spacing w:lineRule="auto" w:line="360"/>
              <w:jc w:val="left"/>
              <w:rPr>
                <w:i/>
                <w:i/>
              </w:rPr>
            </w:pPr>
            <w:r>
              <w:rPr>
                <w:i/>
              </w:rPr>
              <w:t>Jesenska</w:t>
            </w:r>
          </w:p>
          <w:p>
            <w:pPr>
              <w:pStyle w:val="Heading2"/>
              <w:spacing w:lineRule="auto" w:line="360"/>
              <w:jc w:val="left"/>
              <w:rPr/>
            </w:pPr>
            <w:r>
              <w:rPr/>
              <w:t>(Vjekoslav Kolander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stvarati male glazbene cjelin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ražajno pjevati s jasnim razumijevanjem tek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ugođaj 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raspoloženj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 glazb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nabrajaju plodove jesen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dabiru u paru naziv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plodov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nazive plodova ritmiziraju,  a zatim ih izvode kao rep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juspješniji rep izvod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skupn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slušaju snimku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Jesensk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 opisuj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ugođaj i temp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spoređuju ugođaj i tempo </w:t>
            </w:r>
            <w:r>
              <w:rPr>
                <w:i/>
              </w:rPr>
              <w:t>Jesensk</w:t>
            </w:r>
            <w:r>
              <w:rPr/>
              <w:t xml:space="preserve">e sa </w:t>
            </w:r>
            <w:r>
              <w:rPr>
                <w:i/>
                <w:iCs/>
              </w:rPr>
              <w:t>Žutom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pjesmo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kretima ruku izvode dobe uz pjesm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ate pjevanje sviranjem na udaraljkam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ID –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esenski plodov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tvaralaštv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Nesla dekla v meli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Hrvatsko </w:t>
            </w:r>
          </w:p>
          <w:p>
            <w:pPr>
              <w:pStyle w:val="Heading2"/>
              <w:spacing w:lineRule="auto" w:line="360"/>
              <w:jc w:val="left"/>
              <w:rPr/>
            </w:pPr>
            <w:r>
              <w:rPr/>
              <w:t>Zagorje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izvoditi i razlikovat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dobe i rit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svojiti pjesmu 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Nesla dekla v me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dobe, ritam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rod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pjes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izvode poznatu pjesm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>
                <w:i/>
              </w:rPr>
              <w:t>Tako, tako</w:t>
            </w:r>
            <w:r>
              <w:rPr/>
              <w:t xml:space="preserve"> pjevanjem i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sviranje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lješću glasno (naglašene) i tiho (nenaglašene) dobe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izgovarajući tekst ispod satov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čitaju pojedinačno teks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pjesm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vode nepoznate riječ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jevaju pjesmu uz pratnj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na udaraljka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azgovaraju o Dani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kruh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brajaju proizvode od braš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tvaraju male ritamsk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cjeli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ređuju pano i kutak u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razredu na temu Dani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kruh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J – Dani kruh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HJ – izvorni govor (dijalekt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LK – crtanje omiljenog jela od brašn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udolf Matz: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Stara ura igra polku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Zvukovi ura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t>(glazbena igra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odrediti i pratiti tempo skladb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azlikovati dulji i kraći zvuk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brzina izvođenj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brzo, umjereno brzo, polagan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t xml:space="preserve">- slušaju skladbu </w:t>
            </w:r>
            <w:r>
              <w:rPr>
                <w:i/>
                <w:iCs/>
              </w:rPr>
              <w:t xml:space="preserve">Stara ura igra </w:t>
            </w:r>
            <w:r>
              <w:rPr/>
              <w:t>polk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 imenuj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brzinu izvođenja i izvođače u skladb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lesnim koracima obilježavaju promjenu melodije u skladb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oponašaju, sviraju i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prepoznaju zvukove ur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ZK – plesne struktur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Vodenica </w:t>
            </w:r>
            <w:r>
              <w:rPr/>
              <w:t>(improvizacija ritma)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  <w:t xml:space="preserve">Brojalica </w:t>
            </w:r>
            <w:r>
              <w:rPr>
                <w:i/>
                <w:iCs/>
              </w:rPr>
              <w:t>Crni kos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Kriči, kriči tiček</w:t>
            </w:r>
            <w:r>
              <w:rPr/>
              <w:t xml:space="preserve"> (Prigorje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Camille Saint – Saëns: </w:t>
            </w:r>
            <w:r>
              <w:rPr>
                <w:i/>
              </w:rPr>
              <w:t>Osobe</w:t>
            </w:r>
            <w:r>
              <w:rPr/>
              <w:t xml:space="preserve"> </w:t>
            </w:r>
            <w:r>
              <w:rPr>
                <w:i/>
              </w:rPr>
              <w:t xml:space="preserve">dugih ušiju </w:t>
            </w:r>
            <w:r>
              <w:rPr/>
              <w:t>(</w:t>
            </w:r>
            <w:r>
              <w:rPr>
                <w:i/>
              </w:rPr>
              <w:t>Magarc</w:t>
            </w:r>
            <w:r>
              <w:rPr/>
              <w:t>i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i/>
              </w:rPr>
              <w:t xml:space="preserve">Kukavica u šumi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izvoditi brojalicu višim i nižim tono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color w:val="FF0000"/>
              </w:rPr>
              <w:t>s</w:t>
            </w:r>
            <w:r>
              <w:rPr>
                <w:bCs/>
              </w:rPr>
              <w:t>mišljati male ritamsko-melodijske cjeline i izvoditi ih glaso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opaziti i razlikovati viši i niži ton u skladbi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viši i niži ton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izvode male ritamske cjeline slobodnom zvukovnom improvizacijom glasom, rukama i nogama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  <w:t xml:space="preserve">- izvode brojalicu </w:t>
            </w:r>
            <w:r>
              <w:rPr>
                <w:i/>
                <w:iCs/>
              </w:rPr>
              <w:t>Crni kos</w:t>
            </w:r>
            <w:r>
              <w:rPr/>
              <w:t xml:space="preserve"> tonovima različitih visina i trajanj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z sviranje na metalofonu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izmišljaju vlastite melodije brojalice </w:t>
            </w:r>
            <w:r>
              <w:rPr>
                <w:i/>
                <w:iCs/>
              </w:rPr>
              <w:t>Crni ko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pjevaju tradicijsku pjesmu </w:t>
            </w:r>
            <w:r>
              <w:rPr>
                <w:i/>
                <w:iCs/>
              </w:rPr>
              <w:t>Kriči, kriči tiček</w:t>
            </w:r>
            <w:r>
              <w:rPr/>
              <w:t xml:space="preserve"> uz plesne pokret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- slušaju skladbe </w:t>
            </w:r>
            <w:r>
              <w:rPr>
                <w:i/>
                <w:iCs/>
              </w:rPr>
              <w:t>Magarci</w:t>
            </w:r>
            <w:r>
              <w:rPr/>
              <w:t xml:space="preserve"> i </w:t>
            </w:r>
            <w:r>
              <w:rPr>
                <w:i/>
                <w:iCs/>
              </w:rPr>
              <w:t>Kukavica u šumi,</w:t>
            </w:r>
            <w:r>
              <w:rPr/>
              <w:t xml:space="preserve"> prepoznaju izvođače, tempo i ugođaj, opažaju i razlikuju viši i niži ton u izvedb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J </w:t>
            </w: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književni jezik i zavičajni govor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ID - životinje u zavičaju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Cs/>
              </w:rPr>
              <w:t>TZK - ritmičke  i plesne struktur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Igra Jeke (improvizacija melodijsko-ritamskih cjelina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André Grétry: </w:t>
            </w:r>
            <w:r>
              <w:rPr>
                <w:i/>
              </w:rPr>
              <w:t>Magarac i kukavica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</w:rPr>
              <w:t xml:space="preserve">Zvukovi iz krošnje </w:t>
            </w:r>
            <w:r>
              <w:rPr/>
              <w:t>(tonsko slikanje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odrediti izvođače, brzinu i ugođaj u skladbi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Magarac i kukavica, </w:t>
            </w:r>
            <w:r>
              <w:rPr/>
              <w:t>zapaziti oblik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skladb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- izražajno pjevati skladbu </w:t>
            </w:r>
            <w:r>
              <w:rPr>
                <w:i/>
                <w:iCs/>
              </w:rPr>
              <w:t>Magarac i kukavic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strofni oblik skladbe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- osmišljavaju i ponavljaju male ritamsko-melodijske uzork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skladbu strofnog oblika, </w:t>
            </w:r>
            <w:r>
              <w:rPr>
                <w:bCs/>
              </w:rPr>
              <w:t>prepoznaju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</w:rPr>
              <w:t>izvođače, brzinu i ugođaj u skladbi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- pjevaju pjesmu </w:t>
            </w:r>
            <w:r>
              <w:rPr>
                <w:i/>
                <w:iCs/>
              </w:rPr>
              <w:t>Magarac i kukavica</w:t>
            </w:r>
            <w:r>
              <w:rPr/>
              <w:t xml:space="preserve"> i uspoređuju je sa slušanom verzijom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- oponašaju zvukove iz  neposrednog okoliša (zvukovi ptica) spontanom improvizacijo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oponašaju zvukove iz neposrednog okoliša (glasanje životinja) dogovorenom improvizacijom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ID - životinje u zavičaju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rojalice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: </w:t>
            </w:r>
            <w:r>
              <w:rPr>
                <w:i/>
                <w:iCs/>
              </w:rPr>
              <w:t>Eci, peci, pec; Ekete, bekete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Pjesma u kolu</w:t>
            </w:r>
            <w:r>
              <w:rPr/>
              <w:t xml:space="preserve"> (narodna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izvoditi brojalice uz pratnju na udaraljkam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 izražajno pjevati </w:t>
            </w:r>
            <w:r>
              <w:rPr>
                <w:bCs/>
                <w:i/>
                <w:iCs/>
              </w:rPr>
              <w:t xml:space="preserve">Pjesmu u kolu </w:t>
            </w:r>
            <w:r>
              <w:rPr>
                <w:bCs/>
              </w:rPr>
              <w:t>uz pokret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pokret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slušaju poznate brojalice uz izvođenje dob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vode brojalicu uz pratnju na udaraljkama, razbrojavaju djecu u skupin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pjevaju </w:t>
            </w:r>
            <w:r>
              <w:rPr>
                <w:i/>
                <w:iCs/>
              </w:rPr>
              <w:t>Pjesmu u kolu</w:t>
            </w:r>
            <w:r>
              <w:rPr/>
              <w:t xml:space="preserve"> uz ples u kolu i u parovima i ocjenjuju izvedb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mproviziraju melodiju na tekst poznate brojalic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mišljaju male ritamske cjeline i izvode ih na udaraljkama kao pratnju brojalici </w:t>
            </w:r>
            <w:r>
              <w:rPr>
                <w:i/>
                <w:iCs/>
              </w:rPr>
              <w:t>Elem, belem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TZK - ritmičke i plesne strukture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Pleši, pleši</w:t>
            </w:r>
            <w:r>
              <w:rPr/>
              <w:t xml:space="preserve"> (slovačka narodna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Glazbeni dikt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Luigi Boccherini: </w:t>
            </w:r>
            <w:r>
              <w:rPr>
                <w:i/>
                <w:iCs/>
              </w:rPr>
              <w:t>Menue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- odrediti izvođače u skladbi </w:t>
            </w:r>
            <w:r>
              <w:rPr>
                <w:bCs/>
                <w:i/>
                <w:iCs/>
              </w:rPr>
              <w:t>Menuet</w:t>
            </w:r>
            <w:r>
              <w:rPr>
                <w:bCs/>
              </w:rPr>
              <w:t xml:space="preserve">, prepoznati dijelove skladbe i izvoditi plesne pokrete uz </w:t>
            </w:r>
            <w:r>
              <w:rPr>
                <w:bCs/>
                <w:i/>
                <w:iCs/>
              </w:rPr>
              <w:t xml:space="preserve">Menuet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- izražajno pjevati </w:t>
            </w:r>
            <w:r>
              <w:rPr/>
              <w:t xml:space="preserve">pjesmu </w:t>
            </w:r>
            <w:r>
              <w:rPr>
                <w:i/>
                <w:iCs/>
              </w:rPr>
              <w:t xml:space="preserve">Pleši, pleši, </w:t>
            </w:r>
            <w:r>
              <w:rPr/>
              <w:t>uz pokret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oblik skladbe: trodijelni, gudački orkestar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pjevaju pjesmu </w:t>
            </w:r>
            <w:r>
              <w:rPr>
                <w:i/>
                <w:iCs/>
              </w:rPr>
              <w:t xml:space="preserve">Pleši, pleši </w:t>
            </w:r>
            <w:r>
              <w:rPr/>
              <w:t xml:space="preserve">uz ples u krugu i u parovim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lušaju, ponavljaju i prepoznaju male melodijske uzork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lušaju skladbe trodijelnog oblika, prepoznaju zvuk gudačkog orkestra i imenuju njegove članove; prepoznaju dijelove skladb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izvode plesne pokrete uz </w:t>
            </w:r>
            <w:r>
              <w:rPr>
                <w:i/>
                <w:iCs/>
              </w:rPr>
              <w:t>Menue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TZK - ritmičke i plesne strukture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Glazbeno stvaralaštv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 xml:space="preserve">Zvone zvon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glazbena igra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ožićne pjesme: </w:t>
            </w:r>
            <w:r>
              <w:rPr>
                <w:i/>
                <w:iCs/>
              </w:rPr>
              <w:t xml:space="preserve">U to vrijeme godišta </w:t>
            </w:r>
            <w:r>
              <w:rPr/>
              <w:t>i</w:t>
            </w:r>
            <w:r>
              <w:rPr>
                <w:i/>
                <w:iCs/>
              </w:rPr>
              <w:t xml:space="preserve"> Veselje ti navješćujem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0" w:leader="none"/>
              </w:tabs>
              <w:spacing w:lineRule="auto" w:line="360"/>
              <w:ind w:left="230" w:hanging="240"/>
              <w:rPr/>
            </w:pPr>
            <w:r>
              <w:rPr/>
              <w:t>izvoditi trodobnu mjeru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poznati tradicijske božićne pjesme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tradicijske božićne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trofni oblik pjesme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osvješćuju trodobnu mjeru oponašanjem zvukova crkvenih zvona i odbrojavanjem dob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mišljaju melodiju na tekst </w:t>
            </w:r>
            <w:r>
              <w:rPr>
                <w:i/>
                <w:iCs/>
              </w:rPr>
              <w:t>Zvona zvone</w:t>
            </w:r>
            <w:r>
              <w:rPr/>
              <w:t xml:space="preserve"> uz pratnju na udaraljka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tradicijske božićne pjesm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zvođače u pjesmama, tempo, ugođaj i oblik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J – Božić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biteljski blagd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HJ – božićne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pjesme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U to vrijeme godišta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>(božićna tradicijska pjesma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Božićna čestitka</w:t>
            </w:r>
            <w:r>
              <w:rPr/>
              <w:t xml:space="preserve"> (improvizacija)</w:t>
            </w:r>
          </w:p>
          <w:p>
            <w:pPr>
              <w:pStyle w:val="Heading2"/>
              <w:spacing w:lineRule="auto" w:line="360"/>
              <w:rPr/>
            </w:pPr>
            <w:r>
              <w:rPr/>
            </w:r>
          </w:p>
          <w:p>
            <w:pPr>
              <w:pStyle w:val="Heading2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t>- izražajno pjevati, jasno izgovarati i razumjeti tekst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tvarati male ritamsko-melodijske cjeline</w:t>
            </w:r>
          </w:p>
          <w:p>
            <w:pPr>
              <w:pStyle w:val="Normal"/>
              <w:spacing w:lineRule="auto" w:line="360"/>
              <w:ind w:left="-1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tradicijska božićna pjesm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slušaju tradicijske božićne pjesme uz odbrojavanje dob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svajaju tekst i melodiju pjesme </w:t>
            </w:r>
            <w:r>
              <w:rPr>
                <w:i/>
                <w:iCs/>
              </w:rPr>
              <w:t>U to vrijeme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godišta </w:t>
            </w:r>
            <w:r>
              <w:rPr/>
              <w:t>uz pratnju na udaraljka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jevaju pjesmu p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skupina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pisuju raspoloženj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obitelji sa slike u udžbeniku na str. 15., a zatim Božić u svojoj obitelj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rtaju i pišu čestitku dragoj osob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mišljaju melodiju na svoj tekst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- Božić, mi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ljubav, radost, darivanj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pisani tekst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LK – crtanje božićne čestitk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VJ – Božić, obiteljski blagdan u kršćanskoj zajednici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itamska igr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onice male Sanj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Rajko Ećimović)</w:t>
            </w:r>
          </w:p>
          <w:p>
            <w:pPr>
              <w:pStyle w:val="Heading4"/>
              <w:spacing w:lineRule="auto" w:line="360"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prepoznati ritamske cjelin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voditi pjesmu uz pokre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ritamsk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cjeli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dulji i krać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zv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oponašaju otkucaje zidnog i ručnog sat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prepoznaju ritamske cjeline prema broju i duljini otkucaja 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t xml:space="preserve">- pjevaju pjesmu </w:t>
            </w:r>
            <w:r>
              <w:rPr>
                <w:i/>
                <w:iCs/>
              </w:rPr>
              <w:t>Saonice male Sanje</w:t>
            </w:r>
            <w:r>
              <w:rPr/>
              <w:t xml:space="preserve"> uz pokre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vode uvod i međuigr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Koristeći se tekstom i ritmom ispod slike saonic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jevaju pjesmu solo i 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zboru uz pratnju 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udaraljka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tkucaje satova upisuju ispod teksta u radnoj bilježnic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– rastavljanje riječi na slogov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ID - zi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ZK – kretanje uz glazbu u različitim smjerovima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Tko što pjev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glazbena igra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Wolfgang Amadeus Mozart: </w:t>
            </w:r>
            <w:r>
              <w:rPr>
                <w:i/>
                <w:iCs/>
              </w:rPr>
              <w:t>Gle igre li krasn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azlikovati zvukovne boj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drediti izvođače i oblik sklad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zvukovne boje (boja glasa i glazbala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dvodijelni obli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prepoznaju zvuk udaraljki i naslov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učenika prema boji glas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lušaju novu skladbu  - prepoznaju izvođače, tempo, ugođaj i oblik skladb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naslove skladbi i izvođač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ZK - dječja igr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LK - kontrast boja (svijetlo, tamno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Dok mjesec sja</w:t>
            </w:r>
            <w:r>
              <w:rPr/>
              <w:t xml:space="preserve"> (Jean – Baptiste Lull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Moje glazbeno ime</w:t>
            </w:r>
            <w:r>
              <w:rPr/>
              <w:t xml:space="preserve"> (improvizacija ritm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Glazbala gudačkog orkestr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izražajno pjevati pjesmu</w:t>
            </w:r>
            <w:r>
              <w:rPr>
                <w:b/>
              </w:rPr>
              <w:t xml:space="preserve"> </w:t>
            </w:r>
            <w:r>
              <w:rPr>
                <w:i/>
                <w:iCs/>
              </w:rPr>
              <w:t>Dok mjesec sja</w:t>
            </w:r>
            <w:r>
              <w:rPr/>
              <w:t xml:space="preserve"> uz pratnju na udaraljkama, poštivati glazbenu stanku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stanka ili pauza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pjevaju i sviraju pjesmu </w:t>
            </w:r>
            <w:r>
              <w:rPr>
                <w:i/>
                <w:iCs/>
              </w:rPr>
              <w:t>Dok mjesec sja</w:t>
            </w:r>
            <w:r>
              <w:rPr/>
              <w:t xml:space="preserve">,  upoznaju glazbenu stanku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mišljaju i prepoznaju male ritamske cjeline, izvode ih na udaraljkama ili tjeloglazbom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i uspoređuju skladbe </w:t>
            </w:r>
            <w:r>
              <w:rPr>
                <w:i/>
                <w:iCs/>
              </w:rPr>
              <w:t>Jesen</w:t>
            </w:r>
            <w:r>
              <w:rPr/>
              <w:t xml:space="preserve"> (1. stavak) A. Vivaldija i </w:t>
            </w:r>
            <w:r>
              <w:rPr>
                <w:i/>
                <w:iCs/>
              </w:rPr>
              <w:t>Menuet</w:t>
            </w:r>
            <w:r>
              <w:rPr/>
              <w:t xml:space="preserve"> L. Boccherinij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menuju glazbala gudačkog orkestra i prepoznaju njihova obilježj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-  imenic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>
                <w:i/>
              </w:rPr>
              <w:t>Mali ples</w:t>
            </w:r>
            <w:r>
              <w:rPr/>
              <w:t xml:space="preserve"> (narodna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etar Iljič Čajkovski: </w:t>
            </w:r>
            <w:r>
              <w:rPr>
                <w:i/>
                <w:iCs/>
              </w:rPr>
              <w:t>Ples Šećerne vile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 izražajno pjevati pjesmu </w:t>
            </w:r>
            <w:r>
              <w:rPr>
                <w:bCs/>
                <w:i/>
                <w:iCs/>
              </w:rPr>
              <w:t>Mali ples</w:t>
            </w:r>
            <w:r>
              <w:rPr>
                <w:bCs/>
              </w:rPr>
              <w:t xml:space="preserve"> i plesati u paru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- odrediti </w:t>
            </w:r>
            <w:r>
              <w:rPr/>
              <w:t xml:space="preserve">izvođače, tempo i ugođaj u skladbi </w:t>
            </w:r>
            <w:r>
              <w:rPr>
                <w:i/>
                <w:iCs/>
              </w:rPr>
              <w:t>Ples Šećerne vile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color w:val="FF0000"/>
              </w:rPr>
              <w:t>c</w:t>
            </w:r>
            <w:r>
              <w:rPr>
                <w:bCs/>
              </w:rPr>
              <w:t>elesta, balerina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prepoznaju jednake ritamske i različite melodijske uzorke u pjesmi </w:t>
            </w:r>
            <w:r>
              <w:rPr>
                <w:i/>
                <w:iCs/>
              </w:rPr>
              <w:t>Mali ples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  <w:t xml:space="preserve">- pjevaju pjesmu </w:t>
            </w:r>
            <w:r>
              <w:rPr>
                <w:i/>
                <w:iCs/>
              </w:rPr>
              <w:t>Mali ples</w:t>
            </w:r>
            <w:r>
              <w:rPr/>
              <w:t xml:space="preserve"> i plešu u parovi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skladbu </w:t>
            </w:r>
            <w:r>
              <w:rPr>
                <w:i/>
                <w:iCs/>
              </w:rPr>
              <w:t xml:space="preserve">Ples Šećerne vile, </w:t>
            </w:r>
            <w:r>
              <w:rPr/>
              <w:t xml:space="preserve">prepoznaju izvođače, tempo i ugođaj; izvode pokrete uz glazbu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navljaju pojmove povezane s izvođenjem balet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K - plakat za kazališnu predstavu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ID - kulturne ustanov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 xml:space="preserve">Sergej Prokofjev: </w:t>
            </w:r>
            <w:r>
              <w:rPr>
                <w:i/>
                <w:iCs/>
              </w:rPr>
              <w:t>Peća i vuk</w:t>
            </w:r>
            <w:r>
              <w:rPr/>
              <w:t xml:space="preserve"> (glazbena priča)</w:t>
            </w:r>
          </w:p>
          <w:p>
            <w:pPr>
              <w:pStyle w:val="Heading2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prepoznati zvuk glazbala i povezati ga s likom iz glazbene priče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flauta, oboa, klarinet, fagot, rog, violina, timpani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/>
              <w:t>- slušaju glazbenu priču i povezuju likove i njihov karakter sa zvukovima glazbal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Cs/>
              </w:rPr>
              <w:t>HJ - prepričavanje, dramatizacija, razgovorne igre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lazbala velikog orkestra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Zeko i potočić</w:t>
            </w:r>
            <w:r>
              <w:rPr/>
              <w:t xml:space="preserve"> (Branko Mihaljević)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 izražajno pjevati pjesmu </w:t>
            </w:r>
            <w:r>
              <w:rPr>
                <w:bCs/>
                <w:i/>
              </w:rPr>
              <w:t>Zeko i potočić</w:t>
            </w:r>
            <w:r>
              <w:rPr>
                <w:bCs/>
              </w:rPr>
              <w:t xml:space="preserve"> izvodeći dob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 imenovati skupine glazbala velikog orkestra </w:t>
            </w:r>
          </w:p>
          <w:p>
            <w:pPr>
              <w:pStyle w:val="Normal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veliki orkestar: gudaća glazbala, puhaća glazbala, udaraljke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upoznaju skupine glazbala velikog orkestr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prepoznaju glazbala velikog orkestra i skupine glazbala kojima pripadaju 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  <w:t xml:space="preserve">- pjevaju pjesmu </w:t>
            </w:r>
            <w:r>
              <w:rPr>
                <w:i/>
              </w:rPr>
              <w:t>Zeko i</w:t>
            </w:r>
            <w:r>
              <w:rPr/>
              <w:t xml:space="preserve"> </w:t>
            </w:r>
            <w:r>
              <w:rPr>
                <w:i/>
              </w:rPr>
              <w:t>potočić</w:t>
            </w:r>
            <w:r>
              <w:rPr/>
              <w:t xml:space="preserve"> uz izvođenje doba</w:t>
            </w:r>
          </w:p>
          <w:p>
            <w:pPr>
              <w:pStyle w:val="Heading2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Cs/>
              </w:rPr>
              <w:t>HJ - prepričavanje, dramatizacija, razgovorne igre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Proljeće u src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Marija Matanović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2"/>
              <w:spacing w:lineRule="auto" w:line="360"/>
              <w:rPr>
                <w:i/>
                <w:i/>
              </w:rPr>
            </w:pPr>
            <w:r>
              <w:rPr>
                <w:i/>
              </w:rPr>
              <w:t>Zvukom do prič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glazbeno</w:t>
            </w:r>
            <w:r>
              <w:rPr>
                <w:color w:val="FF0000"/>
              </w:rPr>
              <w:t>-</w:t>
            </w:r>
            <w:r>
              <w:rPr/>
              <w:t xml:space="preserve"> scenska igra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7" w:leader="none"/>
              </w:tabs>
              <w:spacing w:lineRule="auto" w:line="360"/>
              <w:ind w:left="137" w:hanging="137"/>
              <w:rPr/>
            </w:pPr>
            <w:r>
              <w:rPr/>
              <w:t>izražajno i točno pjevati</w:t>
            </w:r>
            <w:r>
              <w:rPr>
                <w:color w:val="FF0000"/>
              </w:rPr>
              <w:t>,</w:t>
            </w:r>
            <w:r>
              <w:rPr/>
              <w:t xml:space="preserve"> s jasnim izgovorom teksta</w:t>
            </w:r>
          </w:p>
          <w:p>
            <w:pPr>
              <w:pStyle w:val="Normal"/>
              <w:tabs>
                <w:tab w:val="clear" w:pos="720"/>
                <w:tab w:val="left" w:pos="137" w:leader="none"/>
              </w:tabs>
              <w:spacing w:lineRule="auto" w:line="360"/>
              <w:ind w:left="137" w:hanging="137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7" w:leader="none"/>
              </w:tabs>
              <w:spacing w:lineRule="auto" w:line="360"/>
              <w:ind w:left="137" w:hanging="137"/>
              <w:rPr/>
            </w:pPr>
            <w:r>
              <w:rPr/>
              <w:t>stvarati priču o proljeću na temelju zvukova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- glazbeno stvaralašt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slušaju poznatu skladbu E. Griega: </w:t>
            </w:r>
            <w:r>
              <w:rPr>
                <w:i/>
                <w:iCs/>
              </w:rPr>
              <w:t>Jutarnje raspoloženj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vezuju ugođaj skladbe s dobom dana i godišnjim dobo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pjesmu </w:t>
            </w:r>
            <w:r>
              <w:rPr>
                <w:i/>
                <w:iCs/>
              </w:rPr>
              <w:t>Proljeće u src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brajaju i opisuju vjesnike proljeć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svajaju pjesmu igrom Lovc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rtaju vjesnike proljeć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pisuju vjesnike proljeća u proljetnu piramid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viraju na udaraljkama zvukove proljeć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mišljaju priču na temu Proljeće se bu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plešu, pjevaju i sviraju na udaraljkama uz pjesmu </w:t>
            </w:r>
            <w:r>
              <w:rPr>
                <w:i/>
                <w:iCs/>
              </w:rPr>
              <w:t>Proljetno kolo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D - proljeć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LK - motivi proljeć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HJ - lirski tekst na temu proljeć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VJ - Uskr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AT - geometrijska tijel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ZK – plesne strukture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n, can, cvrgud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Hrvatsko Zagorje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2"/>
              <w:spacing w:lineRule="auto" w:line="360"/>
              <w:rPr/>
            </w:pPr>
            <w:r>
              <w:rPr/>
            </w:r>
          </w:p>
          <w:p>
            <w:pPr>
              <w:pStyle w:val="Heading2"/>
              <w:spacing w:lineRule="auto" w:line="360"/>
              <w:jc w:val="left"/>
              <w:rPr>
                <w:i/>
                <w:i/>
              </w:rPr>
            </w:pPr>
            <w:r>
              <w:rPr>
                <w:i/>
              </w:rPr>
              <w:t>Moja diridika,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t>obradio: Emil Cosseto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prepoznati uzlazni i silazni tijek melodij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ti izvođački sastav i oblik sklad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uzlazni i silazni tijek melodij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trofni oblik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tamburaški sasta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pjevaju pjesmu </w:t>
            </w:r>
            <w:r>
              <w:rPr>
                <w:i/>
                <w:iCs/>
              </w:rPr>
              <w:t>Proljeće u srcu</w:t>
            </w:r>
            <w:r>
              <w:rPr/>
              <w:t xml:space="preserve"> uz pokrete ruk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pjesmu </w:t>
            </w:r>
            <w:r>
              <w:rPr>
                <w:i/>
                <w:iCs/>
              </w:rPr>
              <w:t>Cin, can, cvrgudan</w:t>
            </w:r>
            <w:r>
              <w:rPr/>
              <w:t xml:space="preserve"> prateći tekst u udžbenik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stihove u kojima melodija uzlazi i one u kojima melodija silaz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svajaju pjesmu prema sluh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biraju udaraljke kojima će svirati određeni sti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vode ritam pjesme pljeskanje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pjesmu </w:t>
            </w:r>
            <w:r>
              <w:rPr>
                <w:i/>
                <w:iCs/>
              </w:rPr>
              <w:t>Moja diridik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zvođač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broj javljanja samo tamburaškog sastav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vode nazive tambur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- dijalekt, narječj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ID – moj zavičaj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Bumbari i pčele</w:t>
            </w:r>
            <w:r>
              <w:rPr/>
              <w:t xml:space="preserve"> (nepoznati autor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Promijenimo melodiju pjesme</w:t>
            </w:r>
            <w:r>
              <w:rPr/>
              <w:t xml:space="preserve"> (improvizacija melodije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Cs/>
              </w:rPr>
              <w:t>- prepoznati jednake ritamske uzorke u pjesmi</w:t>
            </w:r>
            <w:r>
              <w:rPr>
                <w:i/>
                <w:iCs/>
              </w:rPr>
              <w:t xml:space="preserve"> Bumbari i pčel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glazbene cjeline (jednake i različite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/>
              <w:t xml:space="preserve">- pjevaju pjesmu </w:t>
            </w:r>
            <w:r>
              <w:rPr>
                <w:i/>
                <w:iCs/>
              </w:rPr>
              <w:t>Bumbari i pčele</w:t>
            </w:r>
            <w:r>
              <w:rPr/>
              <w:t xml:space="preserve"> po ulogama 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  <w:t xml:space="preserve">- pjevaju pjesmu uz sviranje na udaraljkama, prepoznaju jednake ritamske uzork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navljaju i prepoznaju glazbala iz porodica gudaćih i puhaćih glazbala te udaraljk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improviziraju melodiju na stihove pjesme </w:t>
            </w:r>
            <w:r>
              <w:rPr>
                <w:i/>
                <w:iCs/>
              </w:rPr>
              <w:t>Bumbari i pčel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– čitanje po ulogam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>
                <w:i/>
                <w:iCs/>
              </w:rPr>
              <w:t>Pčelica</w:t>
            </w:r>
            <w:r>
              <w:rPr/>
              <w:t xml:space="preserve"> (Marija Matanović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vuci s livade </w:t>
            </w:r>
            <w:r>
              <w:rPr/>
              <w:t>(tonsko slikanje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amille Saint-Saëns: </w:t>
            </w:r>
            <w:r>
              <w:rPr>
                <w:i/>
                <w:iCs/>
              </w:rPr>
              <w:t>Slon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 izražajno pjevati pjesmu </w:t>
            </w:r>
            <w:r>
              <w:rPr>
                <w:bCs/>
                <w:i/>
                <w:iCs/>
              </w:rPr>
              <w:t>Pčelica,</w:t>
            </w:r>
            <w:r>
              <w:rPr>
                <w:bCs/>
              </w:rPr>
              <w:t xml:space="preserve"> uz pokre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oponašati zvukove iz neposrednog okoliša dogovorenom improvizacijom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- odrediti izvođače, tempo i ugođaj u skladbi </w:t>
            </w:r>
            <w:r>
              <w:rPr>
                <w:i/>
                <w:iCs/>
              </w:rPr>
              <w:t>Slon</w:t>
            </w:r>
            <w:r>
              <w:rPr/>
              <w:t>, obilježiti dijelove skladbe različitim pokretom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 dječji zbor, solist, kontrabas, trodijelni oblik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/>
              <w:t xml:space="preserve">- pjevaju pjesmu </w:t>
            </w:r>
            <w:r>
              <w:rPr>
                <w:i/>
                <w:iCs/>
              </w:rPr>
              <w:t>Pčelica</w:t>
            </w:r>
            <w:r>
              <w:rPr/>
              <w:t xml:space="preserve"> po ulogama, uz pokre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</w:t>
            </w:r>
            <w:r>
              <w:rPr>
                <w:u w:val="single"/>
              </w:rPr>
              <w:t>pričaju</w:t>
            </w:r>
            <w:r>
              <w:rPr/>
              <w:t xml:space="preserve"> priču prema nizu slik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ponašaju zvukove s livade glasom i na udaraljkam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- pričaju priču zvukovim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- slušaju skladbu </w:t>
            </w:r>
            <w:r>
              <w:rPr>
                <w:i/>
                <w:iCs/>
              </w:rPr>
              <w:t>Slon,</w:t>
            </w:r>
            <w:r>
              <w:rPr/>
              <w:t xml:space="preserve"> određuju izvođače, tempo i ugođaj; prepoznaju dijelove skladbe; prate skladbu pokretom</w:t>
            </w:r>
          </w:p>
          <w:p>
            <w:pPr>
              <w:pStyle w:val="Heading2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J – stvaranje zajedničke priče prema poticaju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TZK - ritmičke i plesne struktu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>
                <w:i/>
                <w:iCs/>
              </w:rPr>
              <w:t xml:space="preserve">Ode zima </w:t>
            </w:r>
            <w:r>
              <w:rPr/>
              <w:t>(švicarska narodna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Zvukovne boje proljeća</w:t>
            </w:r>
            <w:r>
              <w:rPr/>
              <w:t xml:space="preserve"> (tonsko slikanje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vo Lhotka Kalinski: </w:t>
            </w:r>
            <w:r>
              <w:rPr>
                <w:i/>
                <w:iCs/>
              </w:rPr>
              <w:t>Cvrčak pred mikrofonom</w:t>
            </w:r>
          </w:p>
          <w:p>
            <w:pPr>
              <w:pStyle w:val="Heading2"/>
              <w:spacing w:lineRule="auto" w:line="36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- pratiti pokretom tonove koji uzlaze i silaze u skladbi </w:t>
            </w:r>
            <w:r>
              <w:rPr>
                <w:i/>
                <w:iCs/>
              </w:rPr>
              <w:t>Cvrčak pred mikrofonom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uzlazni i silazni slijed tonova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- pjevaju pjesmu </w:t>
            </w:r>
            <w:r>
              <w:rPr>
                <w:i/>
                <w:iCs/>
              </w:rPr>
              <w:t>Ode zima</w:t>
            </w:r>
            <w:r>
              <w:rPr/>
              <w:t xml:space="preserve"> uz sviranje ritma i doba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- obilježavaju pojedine riječi ili fraze zvukom glazbala prema vlastitom izbor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nju skladbu </w:t>
            </w:r>
            <w:r>
              <w:rPr>
                <w:i/>
                <w:iCs/>
              </w:rPr>
              <w:t>Cvrčak pred mikrofonom</w:t>
            </w:r>
            <w:r>
              <w:rPr/>
              <w:t>, prepoznaju izvođače, tempo i ugođaj; prate pokretom tonove koji uzlaze i silaz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 imenuju tonove koji uzlaze i silaze</w:t>
            </w:r>
          </w:p>
          <w:p>
            <w:pPr>
              <w:pStyle w:val="Heading2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HJ - proza i poezija s temom proljeća, pripovijedanje i stvaralačko pisanje o proljeću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>Lovcu</w:t>
            </w:r>
            <w:r>
              <w:rPr/>
              <w:t xml:space="preserve"> (Marija Matanović – Grigor Vitez)</w:t>
            </w:r>
          </w:p>
          <w:p>
            <w:pPr>
              <w:pStyle w:val="Heading2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ko sam ja? </w:t>
            </w:r>
            <w:r>
              <w:rPr/>
              <w:t>(glazbena igra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Skladatelj</w:t>
            </w:r>
            <w:r>
              <w:rPr/>
              <w:t xml:space="preserve"> (glazbena igra)</w:t>
            </w:r>
          </w:p>
          <w:p>
            <w:pPr>
              <w:pStyle w:val="Heading2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smišljati i izvoditi male ritamske i melodijske cjelin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/>
              <w:t>- pjevaju pjesmu i prepoznaju jednake i različite ritamske uzork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mišljaju i izvode male ritamske i melodijske cjeli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viraju ritam poznatih pjesama; slažu ritamske cjeline od ritamskih ulomaka pjesama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– šaljiva pjesm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tvaralaštv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Hrvatske narodne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jesma po izboru učenik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upoznati hrvatske narodne pjesme 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svojiti jednu narodnu pjesmu po izbo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- narodna pjes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slušaju jednu narodnu i jednu umjetničku pjesm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vode razlike između umjetničke i narodne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lušaju hrvatske narodne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zvođače i odabiru pjesmu koja im se najviše sviđ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jevaju pjesmu po izbor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azgovaraju o narodnim običajima svoga kraj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rtaju motive s narodnih nošnji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- uređuju pano na temu </w:t>
            </w:r>
            <w:r>
              <w:rPr>
                <w:i/>
              </w:rPr>
              <w:t>Hrvatske narodne pjesme i tradicijska glazbala</w:t>
            </w:r>
          </w:p>
          <w:p>
            <w:pPr>
              <w:pStyle w:val="Heading2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K -  narodni (pučki</w:t>
            </w:r>
            <w:r>
              <w:rPr>
                <w:color w:val="FF0000"/>
              </w:rPr>
              <w:t>)</w:t>
            </w:r>
            <w:r>
              <w:rPr/>
              <w:t xml:space="preserve"> ukras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ID – prošlost, sadašnjost, moj zavičaj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ZK – plesne strukture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i/>
                <w:i/>
              </w:rPr>
            </w:pPr>
            <w:r>
              <w:rPr>
                <w:i/>
              </w:rPr>
              <w:t>Oj, Hrvatska, oj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Ljudevit Gaj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Ivo lhotka-Kalinski: </w:t>
            </w:r>
            <w:r>
              <w:rPr>
                <w:i/>
                <w:iCs/>
              </w:rPr>
              <w:t>Gudba za kolo horvatsko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upoznati vrijedna umjetnička djela Hrvats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domoljubna pjes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mjetnička skladba -pjes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trodijelni oblik AB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slušaju i pjevaju pjesmu </w:t>
            </w:r>
            <w:r>
              <w:rPr>
                <w:i/>
              </w:rPr>
              <w:t>Hrvatsko</w:t>
            </w:r>
            <w:r>
              <w:rPr/>
              <w:t>j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analiziraju sadržaj teksta i poruku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svajaju tekst i melodiju pjesme </w:t>
            </w:r>
            <w:r>
              <w:rPr>
                <w:i/>
                <w:iCs/>
              </w:rPr>
              <w:t>Oj, Hrvatska, oj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analiziraju i uspoređuju sadržaj teksta u obje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menuju vrstu pjesme prema sadržaju teksta (domoljubna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vode razlike između narodne i umjetničke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skladbu </w:t>
            </w:r>
            <w:r>
              <w:rPr>
                <w:i/>
                <w:iCs/>
              </w:rPr>
              <w:t>Gudba za kolo horvatsk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zražajne sastavnice (tempo, ugođaj) te izvođače (gudaća i puhaća glazbala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značavaju promjenu melodije u skladbi dizanjem ruk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himnu </w:t>
            </w:r>
            <w:r>
              <w:rPr>
                <w:i/>
                <w:iCs/>
              </w:rPr>
              <w:t>Lijepa naša domovin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spoređuju izvođače u slušanim skladbam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– domoljubna pjesma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>
                <w:i/>
                <w:iCs/>
              </w:rPr>
              <w:t>Moj dragi tata</w:t>
            </w:r>
            <w:r>
              <w:rPr/>
              <w:t xml:space="preserve"> (Đelo Jusić – I. Kuliš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 xml:space="preserve">Stih na stih, ritam na ritam </w:t>
            </w:r>
            <w:r>
              <w:rPr/>
              <w:t>(improvizacija melodijsko-ritamskih cjelina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Wolfgang Amadeus Mozart : </w:t>
            </w:r>
            <w:r>
              <w:rPr>
                <w:i/>
                <w:iCs/>
              </w:rPr>
              <w:t>Čežnja za proljećem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improvizirati i izvoditi male melodijsko-ritamske cjeline glasom i na udaraljka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odrediti izvođače, ugođaj, tempo i oblik skladbe </w:t>
            </w:r>
            <w:r>
              <w:rPr>
                <w:i/>
                <w:iCs/>
              </w:rPr>
              <w:t>Čežnja za proljećem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glazbeno stvaralaštvo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/>
              <w:t xml:space="preserve">- pjevaju pjesmu </w:t>
            </w:r>
            <w:r>
              <w:rPr>
                <w:i/>
                <w:iCs/>
              </w:rPr>
              <w:t xml:space="preserve">Moj dragi tata </w:t>
            </w:r>
            <w:r>
              <w:rPr/>
              <w:t>uz izvođenje dob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izmišljaju i izvode melodijsko-ritamske cjeline različitom glasnoćom i brzino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lušaju skladbe strofnog oblika, prepoznaju ugođaj, tempo i izvođače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HJ -  pismeni sastav o ocu,</w:t>
            </w:r>
            <w:r>
              <w:rPr/>
              <w:t xml:space="preserve"> pjesme i tekstovi o tat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K - slikanj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>
                <w:i/>
              </w:rPr>
              <w:t>Moja majka</w:t>
            </w:r>
            <w:r>
              <w:rPr/>
              <w:t xml:space="preserve"> (M. Brajša – Rašan)</w:t>
            </w:r>
          </w:p>
          <w:p>
            <w:pPr>
              <w:pStyle w:val="Heading2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>
                <w:i/>
                <w:iCs/>
              </w:rPr>
              <w:t xml:space="preserve">Zvuci budućnosti </w:t>
            </w:r>
            <w:r>
              <w:rPr/>
              <w:t>(improvizacija melodijsko-ritamskih cjelina)</w:t>
            </w:r>
          </w:p>
          <w:p>
            <w:pPr>
              <w:pStyle w:val="Heading2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zvoditi dobe naučenih pjesama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dobe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- pjevaju pjesmu </w:t>
            </w:r>
            <w:r>
              <w:rPr>
                <w:i/>
                <w:iCs/>
              </w:rPr>
              <w:t xml:space="preserve">Moja majka </w:t>
            </w:r>
            <w:r>
              <w:rPr/>
              <w:t>uz izvođenje trodobne mjere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  <w:t>- s</w:t>
            </w:r>
            <w:r>
              <w:rPr>
                <w:u w:val="single"/>
              </w:rPr>
              <w:t>tvaraju</w:t>
            </w:r>
            <w:r>
              <w:rPr/>
              <w:t xml:space="preserve"> male ritamsko-melodijske cjeline i izvode ih uz pokre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jevaju poznate pjesme uz izvođenje doba (prepoznaju dvodobnu i trodobnu mjeru u pjesmama)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– stvaralačko pisanje, pjesme i tekstovi o mam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Prijateljstvo pravo</w:t>
            </w:r>
            <w:r>
              <w:rPr/>
              <w:t xml:space="preserve"> (austrijska narodna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Leopold Mozart : </w:t>
            </w:r>
            <w:r>
              <w:rPr>
                <w:i/>
                <w:iCs/>
              </w:rPr>
              <w:t>Dječja simfoni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Voćna salata</w:t>
            </w:r>
            <w:r>
              <w:rPr/>
              <w:t xml:space="preserve"> (improvizacija ritma) 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- izražajno pjevati pjesmu </w:t>
            </w:r>
            <w:r>
              <w:rPr>
                <w:bCs/>
                <w:i/>
                <w:iCs/>
              </w:rPr>
              <w:t>Prijateljstvo pravo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- odrediti izvođače, ugođaj i tempo skladbe </w:t>
            </w:r>
            <w:r>
              <w:rPr>
                <w:i/>
                <w:iCs/>
              </w:rPr>
              <w:t>Dječja simfonija</w:t>
            </w:r>
            <w:r>
              <w:rPr/>
              <w:t xml:space="preserve"> i prepoznati zvuk dječjih glazbal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gudački orkestar, dječja glazbala (trublja s jednim tonom, "kukavica", "slavuj", čegrtaljka, zvečke, triangl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pjevaju pjesmu </w:t>
            </w:r>
            <w:r>
              <w:rPr>
                <w:i/>
                <w:iCs/>
              </w:rPr>
              <w:t>Prijateljstvo pravo</w:t>
            </w:r>
            <w:r>
              <w:rPr/>
              <w:t>, prepoznaju glazbala u pjesm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otkrivaju i poruku pjesm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- slušaju skladbu </w:t>
            </w:r>
            <w:r>
              <w:rPr>
                <w:i/>
                <w:iCs/>
              </w:rPr>
              <w:t>Dječja simfonija</w:t>
            </w:r>
            <w:r>
              <w:rPr/>
              <w:t>, prepoznaju izvođače, ugođaj i tempo; prepoznaju zvukove dječjih glazbal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navljaju glazbene pojmove vezane uz slušanje glazb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izmišljaju male ritamske cjeline i izvode ih rukama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SRO – prijateljstvo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i/>
                <w:iCs/>
              </w:rPr>
              <w:t xml:space="preserve">Kad bi svi ljudi na svijetu </w:t>
            </w:r>
            <w:r>
              <w:rPr/>
              <w:t>(tradicionalna – Arsen Dedić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Ljiljana Goran: </w:t>
            </w:r>
            <w:r>
              <w:rPr>
                <w:i/>
                <w:iCs/>
              </w:rPr>
              <w:t>Dječja srca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i zražajno pjevati pjesmu</w:t>
            </w:r>
            <w:r>
              <w:rPr>
                <w:bCs/>
                <w:i/>
                <w:iCs/>
              </w:rPr>
              <w:t xml:space="preserve"> Kad bi svi ljudi na svijetu </w:t>
            </w:r>
            <w:r>
              <w:rPr>
                <w:bCs/>
              </w:rPr>
              <w:t>po ulogama (solisti, zbor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solist, zbor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 xml:space="preserve">- pjevaju pjesmu </w:t>
            </w:r>
            <w:r>
              <w:rPr>
                <w:i/>
                <w:iCs/>
              </w:rPr>
              <w:t xml:space="preserve">Kad bi svi ljudi na svijetu </w:t>
            </w:r>
            <w:r>
              <w:rPr/>
              <w:t>po ulogama (solisti i zbor), uz pokrete ruk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dvodijelnu skladbu </w:t>
            </w:r>
            <w:r>
              <w:rPr>
                <w:i/>
                <w:iCs/>
              </w:rPr>
              <w:t>Dječja srca</w:t>
            </w:r>
            <w:r>
              <w:rPr/>
              <w:t>, otkrivaju poruku skladbe, prepoznaju izvođače i temp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 ponavljaju imena glazbal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– stvaralačko pisanj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RO – prijateljstvo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tvaralaštv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i/>
                <w:i/>
                <w:iCs/>
              </w:rPr>
            </w:pPr>
            <w:r>
              <w:rPr/>
              <w:t xml:space="preserve">Antonin Dvořák: </w:t>
            </w:r>
            <w:r>
              <w:rPr>
                <w:i/>
                <w:iCs/>
              </w:rPr>
              <w:t>Humoresk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upoznati skladbu </w:t>
            </w:r>
            <w:r>
              <w:rPr>
                <w:i/>
                <w:iCs/>
              </w:rPr>
              <w:t>Humoresk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ti ponavljajuće i različite glazbene cje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ponavljanje i različitost u glazb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humoreska (šaljiva skladba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slušaju skladbu </w:t>
            </w:r>
            <w:r>
              <w:rPr>
                <w:i/>
                <w:iCs/>
              </w:rPr>
              <w:t>Humoresk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vode izražajne sastavnice i izvođač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 obilježavaju dijelove skladbe dizanjem ruk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rtaju i boje balone prema dijelovima te skladbe (RB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spoređuju svoj crtež s cvjetnom rondelom u udžbeniko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mišljaju pokrete za dijelove skladbe i plešu uz skladb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lušaju poznate skladb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vode i upisuju naslov skladbe ispod odgovarajuće slike u radnoj bilježnici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- čitanje teksta sa šaljivim sadržajem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ID – uređenje zemljišta, zaštita okoliš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LK - kontrast boja (crtanje balona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o želiš dozvat druga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  <w:t>(Alfi Kabiljo, Milan Grgić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7" w:leader="none"/>
              </w:tabs>
              <w:spacing w:lineRule="auto" w:line="360"/>
              <w:ind w:left="137" w:hanging="240"/>
              <w:rPr/>
            </w:pPr>
            <w:r>
              <w:rPr/>
              <w:t>usvojiti i izvoditi pjesmu uz pokrete</w:t>
            </w:r>
          </w:p>
          <w:p>
            <w:pPr>
              <w:pStyle w:val="Normal"/>
              <w:spacing w:lineRule="auto" w:line="360"/>
              <w:ind w:left="-10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7" w:leader="none"/>
              </w:tabs>
              <w:spacing w:lineRule="auto" w:line="360"/>
              <w:ind w:left="137" w:hanging="240"/>
              <w:rPr>
                <w:b/>
                <w:b/>
                <w:bCs/>
              </w:rPr>
            </w:pPr>
            <w:r>
              <w:rPr/>
              <w:t>opisati i odrediti osobine prijatelja riječju i glazbom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slušaju pjesmu </w:t>
            </w:r>
            <w:r>
              <w:rPr>
                <w:i/>
                <w:iCs/>
              </w:rPr>
              <w:t>Ako želiš dozvat drug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analiziraju sadržaj teksta i poruku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svajaju pjesmu Igrom lovc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vode riječi za opis prijatelj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spoređuju i pokretima označavaju osobine prijatelja prateći učiteljevo sviranje različitom glasnoćom i brzino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pisuju svojeg prijatelja i crtaju g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rađuju lanac prijateljstva od kolaž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išu poruku prijatelju na jednoj karici lanca i čitaju j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dvajaju najuspješniju poruku i smišljaju melodiju na tu poruk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plešu uz pjesmu </w:t>
            </w:r>
            <w:r>
              <w:rPr>
                <w:i/>
                <w:iCs/>
              </w:rPr>
              <w:t>Ako želiš dozvat drug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RO– moj prijatelj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J -  opisivanje osobina  prijatelj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K - izrada lanca prijateljstva od kolaž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ZK - kretanje uz glazbu u različitim smjerovi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22:58:00Z</dcterms:created>
  <dc:creator>Vlado Jandrasek</dc:creator>
  <dc:description/>
  <cp:keywords/>
  <dc:language>en-US</dc:language>
  <cp:lastModifiedBy>Korisnik</cp:lastModifiedBy>
  <dcterms:modified xsi:type="dcterms:W3CDTF">2012-09-07T01:24:00Z</dcterms:modified>
  <cp:revision>4</cp:revision>
  <dc:subject/>
  <dc:title/>
</cp:coreProperties>
</file>