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NOVNA ŠKOLA. ANTUNA MIHANOVIĆA KLANJ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ZRED: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ŠKOLSKA GODINA: 2012./201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STAVNI PREDMET: HRVATSKI JEZ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  <w:t>GODIŠNJI PLAN I PROGRAM</w:t>
      </w:r>
    </w:p>
    <w:p>
      <w:pPr>
        <w:pStyle w:val="Normal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lj nastave hrvatskog jezika je svladavanjem i vježbanjm čitanja i pisanja, te osnova pravogovora i pravopisa razvijati sposobnosti uporabe hrvatskoga standardnoga  jezik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ab/>
        <w:tab/>
        <w:tab/>
        <w:tab/>
        <w:tab/>
        <w:tab/>
        <w:t xml:space="preserve"> </w:t>
      </w:r>
      <w:r>
        <w:rPr>
          <w:rFonts w:cs="Arial" w:ascii="Arial" w:hAnsi="Arial"/>
          <w:sz w:val="28"/>
          <w:szCs w:val="28"/>
        </w:rPr>
        <w:t>UČITELJICA. Dubravka Jelušić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52"/>
          <w:szCs w:val="52"/>
        </w:rPr>
      </w:pPr>
      <w:r>
        <w:rPr>
          <w:rFonts w:cs="Monotype Corsiva" w:ascii="Monotype Corsiva" w:hAnsi="Monotype Corsiva"/>
          <w:b/>
          <w:i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52"/>
          <w:szCs w:val="52"/>
        </w:rPr>
      </w:pPr>
      <w:r>
        <w:rPr>
          <w:rFonts w:cs="Monotype Corsiva" w:ascii="Monotype Corsiva" w:hAnsi="Monotype Corsiva"/>
          <w:b/>
          <w:i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DIŠNJI PLAN I PROGRAM HRVATSKOG JEZIKA ZA 3. RAZ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Šk.god. 2012./201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6115" w:type="dxa"/>
        <w:jc w:val="left"/>
        <w:tblInd w:w="-1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3420"/>
        <w:gridCol w:w="4320"/>
        <w:gridCol w:w="2880"/>
        <w:gridCol w:w="1080"/>
        <w:gridCol w:w="1980"/>
      </w:tblGrid>
      <w:tr>
        <w:trPr>
          <w:trHeight w:val="56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e-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avna cjeli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avna te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jučni pojmo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relacij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.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i</w:t>
            </w:r>
          </w:p>
        </w:tc>
      </w:tr>
      <w:tr>
        <w:trPr>
          <w:trHeight w:val="567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ZIK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ZIČNO IZRAŽAVANJE     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JIŽEVNOST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</w:p>
          <w:p>
            <w:pPr>
              <w:pStyle w:val="Normal"/>
              <w:spacing w:lineRule="atLeast" w:line="1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onavljanje jezičnih s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žaja 2. r.                                                 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porazumijevanje hrvatskim književnim jezikom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asprav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ovezanost događaja s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emenom, mjestom 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kom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</w:rPr>
              <w:t>-izgled i ponašanje lik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šaljiva pjesm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čitanje po ulogam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onavljanja u stihu,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ici i pjesm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lektira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menice, rečenica,opis,obavijest,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zvješćivanje,izražajno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tanje,veliko slovo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porazumijevanje,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govor, samostaln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or, poruka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</w:rPr>
              <w:t>-rasprava,raspravljanj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gađaj, lik, vrijeme 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esto radnj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obilježja lik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šaljiva pjesm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čitanje po ulogam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itam, srok/rim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opis lekti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K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D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D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HJ, PID</w:t>
            </w:r>
          </w:p>
          <w:p>
            <w:pPr>
              <w:pStyle w:val="Normal"/>
              <w:spacing w:lineRule="atLeast" w:line="1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HJ, PID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HJ, SR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HJ,PID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5103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</w:rPr>
              <w:t>JEZIK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ZIČNO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RAŽAVANJ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JIŽEVNOST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JSKA KULTUR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menic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veliko početno slovo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lušanje i govorenj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tvaralačko pisanje-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ikovanje kraćeg sastavk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ema u poezij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onavljanja u stihu,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ici i pjesm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ovezanost događaja s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remenom, mjestom i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kom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ektira-Miševi i mačk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lavačk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ilm-Dva miša</w:t>
            </w:r>
          </w:p>
          <w:p>
            <w:pPr>
              <w:pStyle w:val="Normal"/>
              <w:spacing w:lineRule="atLeast" w:line="1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vrste riječi, opće i vlastit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nice,jednina i množin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menice, veliko početno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o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amostalni govorni nastup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razgovor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vod, glavni dio i zaključak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ema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</w:rPr>
              <w:t>-ritam, rim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događaj, lik, vrijeme i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esto radnj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šaljiva pjesm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nimirani fil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D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D, LK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D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D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D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HJ, PID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R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D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60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420"/>
        <w:gridCol w:w="4320"/>
        <w:gridCol w:w="3600"/>
        <w:gridCol w:w="1440"/>
        <w:gridCol w:w="900"/>
      </w:tblGrid>
      <w:tr>
        <w:trPr>
          <w:trHeight w:val="46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Mje-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se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Nastavna cjeli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Nastavna tem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Ključni pojmo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 xml:space="preserve">Korelacij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Br.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sati</w:t>
            </w:r>
          </w:p>
        </w:tc>
      </w:tr>
      <w:tr>
        <w:trPr>
          <w:trHeight w:val="462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  <w:p>
            <w:pPr>
              <w:pStyle w:val="Normal"/>
              <w:spacing w:lineRule="atLeast" w:line="1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ZIK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ZIČNO IZRAŽAVANJE     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JIŽEVNOST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</w:p>
          <w:p>
            <w:pPr>
              <w:pStyle w:val="Normal"/>
              <w:spacing w:lineRule="atLeast" w:line="1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 xml:space="preserve">MEDIJSKA KULTURA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veliko početno slovo</w:t>
            </w:r>
          </w:p>
          <w:p>
            <w:pPr>
              <w:pStyle w:val="Normal"/>
              <w:spacing w:lineRule="atLeast" w:line="1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manjenice i uvećanic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izgovor i pisanje č i ć u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anjenicama 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ećanicam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obavijest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povezanost događaja s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emenom, mjestom 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kom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zgled i ponašanje lik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šaljiva pjesm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čitanje po ulogam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onavljanja u stihu,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ici i pjesm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ipovijetk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asn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EKTIRA-I.B.Mažuranić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udnovate zgode šegrt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lapića   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 xml:space="preserve">-film-Čudnovate zgode šegrta Hlapića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menice,  veliko početno slovo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manjenice, uvećanic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las č i glas ć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obavijest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gađaj, lik, vrijeme 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esto radnj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obilježja lik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šaljiva pjesm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čitanje po ulogam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itam, srok/rim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ipovijetk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asna, pouk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ječji roman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-dječji film, gluma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PID,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D, GK, LK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ZK, LK, PID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ZK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HJ, PID</w:t>
            </w:r>
          </w:p>
          <w:p>
            <w:pPr>
              <w:pStyle w:val="Normal"/>
              <w:spacing w:lineRule="atLeast" w:line="1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HJ, PID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HJ, SR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HJ,PID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-L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118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ZIK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ZIČNO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RAŽAVANJ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JIŽEVNOST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skupovi ije i je u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anjenicama 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ećanicam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čitanje po ulogam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ema u poezij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onavljanja u stihu,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ici i pjesm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ovezanost događaja s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remenom, mjestom i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kom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grokaz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ektira: Bijeli jelen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čitanje po ulogam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itam, rim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događaj, lik, vrijeme i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esto radnj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čitanje po ulogam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ipovijetk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D, TZK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K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D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HJ, PID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D,LK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D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-PID,L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</w:p>
        </w:tc>
      </w:tr>
      <w:tr>
        <w:trPr>
          <w:trHeight w:val="46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Mje-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se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Nastavna cjeli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Nastavna tem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Ključni pojmo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 xml:space="preserve">Korelacij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Br.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sati</w:t>
            </w:r>
          </w:p>
        </w:tc>
      </w:tr>
      <w:tr>
        <w:trPr>
          <w:trHeight w:val="462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N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ZIK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ZIČNO IZRAŽAVANJE     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JIŽEVNOST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</w:p>
          <w:p>
            <w:pPr>
              <w:pStyle w:val="Normal"/>
              <w:spacing w:lineRule="atLeast" w:line="1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 xml:space="preserve">MEDIJSKA KULTURA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lagol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ipovijedanj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ema u poezij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ovezanost događaja s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</w:rPr>
              <w:t>vremenom, mjestom 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kom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zgled i ponašanje lik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ječji roman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lektira:Mato Lovrak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Vlak u snijegu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ate  Relja-Vlak u snijegu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Igrani fil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lagol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stvaran događaj,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tvaran događaj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em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gađaj, lik, vrijeme 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esto radnj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obilježja lik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ječji roman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ječji roman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-dječji film, gluma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TZK,GK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K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R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D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D, SR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SR,PID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118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J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ZIK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ZIČNO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RAŽAVANJ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JIŽEVNOST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JSKA KULTUR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pridjevi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zvješćivanje o obavljenome zadatku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ema u poeziji i proz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šaljiva pjesm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sporedb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ipovijetk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asn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ektira:Božidar Prosenjak-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jač sreć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-Lisica i gavran,Lav i mi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idjev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zvješćivanj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em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šaljiva pjesm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sporedb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ipovijetk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asna,pouk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ipovijetk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-animirani fil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D, GK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K,HJ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R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HJ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HJ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K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R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K</w:t>
            </w:r>
          </w:p>
          <w:p>
            <w:pPr>
              <w:pStyle w:val="ListParagraph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tLeast" w:line="100" w:before="0" w:after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</w:p>
        </w:tc>
      </w:tr>
      <w:tr>
        <w:trPr>
          <w:trHeight w:val="46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Mje-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se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Nastavna cjeli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Nastavna tem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Ključni pojmo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 xml:space="preserve">Korelacij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Br.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sati</w:t>
            </w:r>
          </w:p>
        </w:tc>
      </w:tr>
      <w:tr>
        <w:trPr>
          <w:trHeight w:val="462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ZIK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ZIČNO IZRAŽAVANJE     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JIŽEVNOST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</w:p>
          <w:p>
            <w:pPr>
              <w:pStyle w:val="Normal"/>
              <w:spacing w:lineRule="atLeast" w:line="1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votočje i zarez u nabrajanju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kratic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stvaranje zajedničke priče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ma poticaju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tema u proz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onavljanja u stihu,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ici  i pjesm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ovezanost događaja s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emenom, mjestom 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kom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zgled i ponašanje lik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sporedb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ipovijetk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asna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-lektira:Ezop-Bas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nabrajanje, dvotočje, zarez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kratic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ajednička priča prema poticaju</w:t>
            </w:r>
          </w:p>
          <w:p>
            <w:pPr>
              <w:pStyle w:val="Normal"/>
              <w:spacing w:lineRule="atLeast" w:line="1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em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rok/rim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gađaj, lik, vrijeme 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esto radnj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obilježja lik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sporedba,rim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ipovijetk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asna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-basna,pou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PID,MAT,SR </w:t>
            </w:r>
          </w:p>
          <w:p>
            <w:pPr>
              <w:pStyle w:val="Normal"/>
              <w:spacing w:lineRule="atLeast" w:line="1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AT,PID,GK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K,TZK,SR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R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HJ,PID</w:t>
            </w:r>
          </w:p>
          <w:p>
            <w:pPr>
              <w:pStyle w:val="Normal"/>
              <w:spacing w:lineRule="atLeast" w:line="1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K</w:t>
            </w:r>
          </w:p>
          <w:p>
            <w:pPr>
              <w:pStyle w:val="Normal"/>
              <w:spacing w:lineRule="atLeast" w:line="1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AT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D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D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HJ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-P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118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N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ZIČNO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RAŽAVANJ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JIŽEVNOST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JSKA KULTUR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stvaralačko pisanje-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ikovanje kraćeg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stavk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sanje,poštivanj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vopisne  norme</w:t>
            </w:r>
          </w:p>
          <w:p>
            <w:pPr>
              <w:pStyle w:val="Normal"/>
              <w:spacing w:lineRule="atLeast" w:line="1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ema u poeziji i proz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sporedb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ovezanost događaja s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estom,vremenom i likom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zgled i ponašanje lik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asn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ektira:Hrvatske narodn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jk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adijska emisij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knjižnica-korištenj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iklopedij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ilmovi o Profesoru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Baltazar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vod, glavni dio,zaključak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sastavku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veliko slovo,skupovi ije i je, glasovi č i ć, kratic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em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sporedb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lik, mjesto i vrijeme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nj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obilježja lik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asna,pouk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ajk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adijska emisija za djecu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ječja enciklopedija,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držaj, kazalo,abecedni red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-animirani fil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D,HJ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D,MAT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D,LK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K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ZK</w:t>
              <w:br/>
              <w:br/>
              <w:t>-PID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tLeast" w:line="100" w:before="0" w:after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</w:p>
        </w:tc>
      </w:tr>
      <w:tr>
        <w:trPr>
          <w:trHeight w:val="46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Mje-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se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Nastavna cjeli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Nastavna tem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Ključni pojmo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 xml:space="preserve">Korelacij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Br.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sati</w:t>
            </w:r>
          </w:p>
        </w:tc>
      </w:tr>
      <w:tr>
        <w:trPr>
          <w:trHeight w:val="59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N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ZIČNO IZRAŽAVANJE     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JIŽEVNOST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</w:p>
          <w:p>
            <w:pPr>
              <w:pStyle w:val="Normal"/>
              <w:spacing w:lineRule="atLeast" w:line="1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pisanje-poštivanje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vopisne norm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tvaralačko pisanje-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ikovanje kraćeg sastavk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ema u poeziji  i proz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onavljanja u stihu,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ici  i pjesm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ovezanost događaja s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emenom, mjestom 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kom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zgled i ponašanje lik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šaljiva pjesm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grokaz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asna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-lektira:Grički to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veliko slovo,skupovi ije i je u uvećanicama 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anjenicama, glasovi č i ć u umanjenicama i uvećanicama, kratic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vod, glavni dio, zaključak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 sastavku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em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rok/rim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gađaj, lik, vrijeme 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esto radnj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obilježja lik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šaljiva pjesm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čitanje po ulogam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asna, pouka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-pripovijet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PID, LK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D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D, HJ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D,LK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HJ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D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D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D,SR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-P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51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N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ZIČNO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RAŽAVANJ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JIŽEVNOST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JSKA KULTUR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pisanje,poštivanj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vopisne  norm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ponavljanje sadržaj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ćega razred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onavljanja u stihu, kitici 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esm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ovezanost događaja s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estom,vremenom i likom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zgled i ponašanje lik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grokaz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ječji film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Shre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veliko slovo,skupovi ije i je, glasovi č i ć, kratic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svi ključni pojmovi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 trećeg razred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rok/rim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lik, mjesto i vrijeme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nj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obilježja lik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čitanje po ulogam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-animirani fil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D,HJ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D,MAT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D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D,LK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K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D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-L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Nimbus Sans L;Arial" w:cs="Arial" w:ascii="Arial" w:hAnsi="Arial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Nimbus Sans L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>
          <w:rFonts w:ascii="Arial" w:hAnsi="Arial" w:eastAsia="Nimbus Sans L;Arial" w:cs="Arial"/>
          <w:kern w:val="2"/>
          <w:sz w:val="22"/>
          <w:szCs w:val="22"/>
          <w:lang w:eastAsia="ar-SA"/>
        </w:rPr>
      </w:pPr>
      <w:r>
        <w:rPr>
          <w:rFonts w:eastAsia="Nimbus Sans L;Arial"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rPr>
          <w:rFonts w:ascii="Arial" w:hAnsi="Arial" w:eastAsia="Nimbus Sans L;Arial" w:cs="Arial"/>
          <w:kern w:val="2"/>
          <w:sz w:val="22"/>
          <w:szCs w:val="22"/>
          <w:lang w:eastAsia="ar-SA"/>
        </w:rPr>
      </w:pPr>
      <w:r>
        <w:rPr>
          <w:rFonts w:eastAsia="Nimbus Sans L;Arial"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  <w:font w:name="PIInterstateCn">
    <w:altName w:val="Times New Roman"/>
    <w:charset w:val="ee"/>
    <w:family w:val="auto"/>
    <w:pitch w:val="default"/>
  </w:font>
  <w:font w:name="PIOfficinaSans-Bold">
    <w:charset w:val="ee"/>
    <w:family w:val="auto"/>
    <w:pitch w:val="default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993366"/>
      <w:sz w:val="28"/>
    </w:rPr>
  </w:style>
  <w:style w:type="character" w:styleId="Zadanifontodlomka">
    <w:name w:val="Zadani font odlomka"/>
    <w:qFormat/>
    <w:rPr/>
  </w:style>
  <w:style w:type="character" w:styleId="CharChar4">
    <w:name w:val=" Char Char4"/>
    <w:basedOn w:val="Zadanifontodlomka"/>
    <w:qFormat/>
    <w:rPr>
      <w:color w:val="993366"/>
      <w:sz w:val="28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;Century Gothic" w:hAnsi="Calibri;Century Gothic" w:eastAsia="Nimbus Sans L;Arial" w:cs=""/>
      <w:kern w:val="2"/>
      <w:sz w:val="22"/>
      <w:szCs w:val="22"/>
    </w:rPr>
  </w:style>
  <w:style w:type="paragraph" w:styleId="Pa31">
    <w:name w:val="Pa3+1"/>
    <w:basedOn w:val="Normal"/>
    <w:next w:val="Normal"/>
    <w:qFormat/>
    <w:pPr>
      <w:autoSpaceDE w:val="false"/>
      <w:spacing w:lineRule="auto" w:line="278"/>
    </w:pPr>
    <w:rPr>
      <w:rFonts w:ascii="PIInterstateCn;Times New Roman" w:hAnsi="PIInterstateCn;Times New Roman" w:cs="PIInterstateCn;Times New Roman"/>
    </w:rPr>
  </w:style>
  <w:style w:type="paragraph" w:styleId="Pa21">
    <w:name w:val="Pa2+1"/>
    <w:basedOn w:val="Normal"/>
    <w:next w:val="Normal"/>
    <w:qFormat/>
    <w:pPr>
      <w:autoSpaceDE w:val="false"/>
      <w:spacing w:lineRule="auto" w:line="199"/>
    </w:pPr>
    <w:rPr>
      <w:rFonts w:ascii="PIInterstateCn;Times New Roman" w:hAnsi="PIInterstateCn;Times New Roman" w:cs="PIInterstateCn;Times New Roman"/>
    </w:rPr>
  </w:style>
  <w:style w:type="paragraph" w:styleId="Pa11">
    <w:name w:val="Pa1+1"/>
    <w:basedOn w:val="Normal"/>
    <w:next w:val="Normal"/>
    <w:qFormat/>
    <w:pPr>
      <w:autoSpaceDE w:val="false"/>
    </w:pPr>
    <w:rPr>
      <w:rFonts w:ascii="PIOfficinaSans-Bold" w:hAnsi="PIOfficinaSans-Bold" w:cs="PIOfficinaSans-Bol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6:11:00Z</dcterms:created>
  <dc:creator>.</dc:creator>
  <dc:description/>
  <cp:keywords/>
  <dc:language>en-US</dc:language>
  <cp:lastModifiedBy>.</cp:lastModifiedBy>
  <dcterms:modified xsi:type="dcterms:W3CDTF">2012-08-28T16:16:00Z</dcterms:modified>
  <cp:revision>3</cp:revision>
  <dc:subject/>
  <dc:title>OSNOVNA ŠKOLA</dc:title>
</cp:coreProperties>
</file>