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OSNOVNA ŠKOLA ANTUNA MIHANOVIĆA, KLANJEC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PODRUČNA ŠKOLA LUČELNICA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AZRED: 1. 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UČITELJICA MIRA PETEK</w:t>
      </w:r>
    </w:p>
    <w:p>
      <w:pPr>
        <w:pStyle w:val="Normal"/>
        <w:ind w:left="-900" w:hanging="0"/>
        <w:rPr/>
      </w:pPr>
      <w:r>
        <w:rPr/>
        <w:br w:type="textWrapping" w:clear="all"/>
      </w:r>
      <w:r>
        <w:rPr/>
        <w:t xml:space="preserve">    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color w:val="99CCFF"/>
          <w:sz w:val="36"/>
          <w:szCs w:val="36"/>
        </w:rPr>
      </w:pPr>
      <w:r>
        <w:rPr>
          <w:rFonts w:cs="Arial" w:ascii="Arial" w:hAnsi="Arial"/>
          <w:b/>
          <w:color w:val="99CCFF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0pt;margin-top:-51.8pt;width:544.45pt;height:51.7pt;mso-wrap-style:none;v-text-anchor:middle;mso-position-vertical:top" type="_x0000_t136">
            <v:path textpathok="t"/>
            <v:textpath on="t" fitshape="t" string="GODIŠNJI PLAN RADA NASTAVE HRVATSKOG JEZIKA&#10;" style="font-family:&quot;Arial Black&quot;;font-size:20pt"/>
            <v:fill o:detectmouseclick="t" type="solid" color2="#663300"/>
            <v:stroke color="black" weight="9360" joinstyle="miter" endcap="flat"/>
            <w10:wrap type="square"/>
          </v:shape>
        </w:pict>
      </w:r>
    </w:p>
    <w:p>
      <w:pPr>
        <w:pStyle w:val="Normal"/>
        <w:ind w:left="-900" w:hanging="0"/>
        <w:rPr/>
      </w:pPr>
      <w:r>
        <w:rPr/>
      </w:r>
    </w:p>
    <w:tbl>
      <w:tblPr>
        <w:tblW w:w="9524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981"/>
        <w:gridCol w:w="4117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SEC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NO PODRUČJE/ TEMA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NE JEDINICE</w:t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JAN ( 20 sati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no čitanje i 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prema za početno čitanje i pisan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vladavanje glasova i sl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čit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pisanje tiskanih sl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z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as, slovo rije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ovor i pisanje glas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če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zično izražavanj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šanje i govore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vljanje pitanja i davanje odgovo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t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an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njiževn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jesma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oznavanje s početnic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sela početnica-pjes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ro doš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ezivanje slike i riječi u rečen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, obitelj i ljuba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ra-to je lako!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balno čit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vježbe za početno pisanj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m u školu ići sam!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anje slikovnih reče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imo životin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ap,tap, kiša, šljap!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arena košar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nje velikog i malog tiskanog slova/glasa I, A, O, 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OPAD (21 sat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no čitanje i 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prema za početno čitanje i 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ladavanje glasova i sl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čit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pisanje tiskanih sl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z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as, slovo rije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ovor i pisanje glas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če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zično izražavanj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šanje i govore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vljanje pitanja i davanje odgovo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t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varanje nizova riječ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stavljanje rečenica od zadanih nizova riječ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njiževn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jes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již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tkarska predsta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tanje slova i riječ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anje sl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nje velikog i malog tiskanog slova/glasa U, M, N, J, S,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anje slova i riječ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as, slovo, rije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če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tanje i pisanje riječi i reče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mara Vrbanović: Kru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sna Popović Poje: Pred pekarnic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sjet školskoj knjižni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jet kazalištu lutaka</w:t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I (20 sati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no čitanje i 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prema za početno čitanje i 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ladavanje glasova i sl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čit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pisanje tiskanih sl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z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as, slovo rije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ovor i pisanje glas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če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iko početno slov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zično izražavanj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šanje i govore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vljanje pitanja i davanje odgovo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t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varanje nizova riječ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njavanje rečen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njiževn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jes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njavanje reče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nje velikog i malog tiskanog slova/glasa P, R, V, T, K, L, B, 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tanje i pisanje riječi i reče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iko početno slov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tira – Z. Balog: Male priče o velikim slovi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čen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varanje nizova riječ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Dovniković i A. Marks: Tvrdoglavo mače, Tko je Videku napravio košuljic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INAC (15 sati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no čitanje i 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prema za početno čitanje i 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ladavanje glasova i sl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čit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pisanje tiskanih sl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z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as, slovo rije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ovor i pisanje glas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če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unkci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zično izražavanj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lušanje i govore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vljanje pitanja i davanje odgovo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t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varanje nizova riječ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stavljanje rečenica od zadanih nizova riječ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njiževn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jes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jska kultut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imirani fil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ezivanje rečenica u smislenu cjelin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kica Svirač: Sveti Nik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nje velikog i malog tiskanog slova/glasa C, Č, Ć, F, H, G, 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stavljanje rečenica od zadanih nizova riječ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unkci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 Zeba: Poruka Djeda Božićnja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Ranitović: Srce u snijeg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žić</w:t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JEČANJ (13 sati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no čitanje i 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prema za početno čitanje i 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ladavanje glasova i sl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čit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pisanje tiskanih sl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pisanje pisanih sl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z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as, slovo rije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ovor i pisanje glas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če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unkci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zično izražavanj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lušanje i govore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vljanje pitanja i davanje odgovo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t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varanje nizova riječ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stavljanje rečenica od zadanih nizova riječ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njavanje rečen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njiževn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jska kul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tkarski fil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nje velikog i malog tiskanog slova/glasa Ž, LJ, NJ, Đ, D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ece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če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stavljanje rečenica od nizova riječ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tira- J. Sigsgaard: Pale sam na svije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ježbe pisanja i čit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nje velikog i malog pisanog slova 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Jović i S. Fabrio: Pale sam na svijetu</w:t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JAČA ( 20 sati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no čitanje i 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prema za početno čitanje i 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ladavanje glasova i sl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čit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pisanje tiskanih sl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pisanje pisanih sl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z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as, slovo rije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ovor i pisanje glas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če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iko početno slov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zično izražavanj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šanje i govore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vljanje pitanja i davanje odgovo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t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varanje nizova riječ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stavljanje rečenica od zadanih nizova riječ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njavanje rečen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njiževn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jes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jska kul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imirani fil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nje velikog i malog pisanog slova A, O, E, U, M, N, 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iko početno slov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da Iveljić: Bira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ja Pilić: Novo i sta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a Zimunić: Zaljubljeno su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jepan Jakševac: Pjesma cipe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movi i serije kratkih animiranih filmova o Loleku i Boleku, Tomu i Jerryj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ŽUJAK  ( 16 sati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no čitanje i 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prema za početno čitanje i 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ladavanje glasova i sl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čit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pisanje tiskanih sl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pisanje pisanih sl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z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as, slovo rije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ovor i pisanje glas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če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iko početno slov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zično izražavanj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šanje i govore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vljanje pitanja i davanje odgovo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t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povijed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anje-poštivanje pravopisne nor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njiževn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jes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jska kul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imirani fil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nje velikog i malog pisanog slova S, Š, P, R, V, 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tanje, pisanje, prepisivanje pisanim slovi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a Iveljić: Narančasti kon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mara Vrbanović: Dućan za svaki d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mara Vrbanović: Moja sest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tira – Grimm: Bajk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movi i serije kratkih animiranih filmova o Loleku i Boleku, Tomu i Jerryj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VANJ (21 sat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no čitanje i 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prema za početno čitanje i 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ladavanje glasova i sl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čit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pisanje tiskanih sl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pisanje pisanih sl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z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as, slovo rije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ovor i pisanje glas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če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iko početno slov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zično izražavanj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šanje i govore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vljanje pitanja i davanje odgovo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t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anje-poštivanje pravopisne nor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njiževn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jes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jska kul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imirani fil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nje velikog i malog pisanog slova K, L, B, D, C, Č, Ć, F, 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iko početno slov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ovor i pisanje glasova č i 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a Bogadi: Puki, lavić i 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dranka Čunčić-Bandov: Skakutavi skakava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rjana Mrkela: Tata mož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BANJ (20 sati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no čitanje i 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prema za početno čitanje i 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ladavanje glasova i sl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čit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pisanje tiskanih sl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pisanje pisanih sl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z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as, slovo rije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ovor i pisanje glas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če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iko početno slov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zično izražavanj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šanje i govore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vljanje pitanja i davanje odgovo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t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anje-poštivanje pravopisne nor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njiževn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jes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jska kul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imirani fil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nje velikog i malog pisanog slova Z, Ž, LJ, NJ, Đ, D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anje reče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stavljanje rečenica od zadanog niza riječ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ovor i pisanje glasova đ, d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ece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unkci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iko početno slov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če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ka Borovac: Mamina ljuba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sna Popović – Poje: Pit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ran Pašagić: Čovjek i kuć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 Božidar: Školov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jubica Balog: Izgužvano mo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tira – Sunčana Škrinjarić: Plesna haljina žutog maslač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Dovniković i A. Marks: Tko je Videku napravio košuljic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ANJ ( 10 sati 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no čitanje i 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prema za početno čitanje i 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ladavanje glasova i sl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čit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pisanje tiskanih sl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o pisanje pisanih sl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z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as, slovo rije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ovor i pisanje glas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če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iko početno slov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zično izražavanj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šanje i govore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vljanje pitanja i davanje odgovo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t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stavljanje rečenica od niza riječ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anje-poštivanje pravopisne nor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njiževn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jes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jska kul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imirani fil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stavljanje rečenica od niza riječ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navljanj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it zn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anje reče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židar Prosenjak: Ljetno iznenađe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a Zidar-Bogadi: Oluja na mor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dranka Čunčić-Bandov: Radoznalk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aden Pokić: Posljednje zvo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ša Veronek Germadnik: Ljetna želja</w:t>
            </w:r>
          </w:p>
        </w:tc>
      </w:tr>
    </w:tbl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2:10:00Z</dcterms:created>
  <dc:creator>Mira</dc:creator>
  <dc:description/>
  <cp:keywords/>
  <dc:language>en-US</dc:language>
  <cp:lastModifiedBy>Mira</cp:lastModifiedBy>
  <dcterms:modified xsi:type="dcterms:W3CDTF">2012-09-01T14:00:00Z</dcterms:modified>
  <cp:revision>1</cp:revision>
  <dc:subject/>
  <dc:title>OSNOVNA ŠKOLA ANTUNA MIHANOVIĆA, KLANJEC</dc:title>
</cp:coreProperties>
</file>