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ZVEDBENI  MJESEČNI   PLAN I PROGRAM ZA TREĆI RAZRED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. 09. 2012. – 14. 06. 20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OVNA KULTU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3" w:leader="none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Times" w:ascii="Times" w:hAnsi="Times"/>
          <w:b/>
          <w:sz w:val="28"/>
          <w:szCs w:val="28"/>
          <w:lang w:val="en-US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Times" w:ascii="Times" w:hAnsi="Times"/>
          <w:b/>
          <w:sz w:val="28"/>
          <w:szCs w:val="28"/>
          <w:lang w:val="en-US"/>
        </w:rPr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MJESE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NASTAVNA 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CILJ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UMJETNIČKA DJELA /VIZUALNI POTICA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MOTIV,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POTIC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LIKOVNA TEH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KORELACIJA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RUJ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SLIKARSK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izražavati slikarske teksture bojom, potezom i mrljom kao sastavnim dijelovima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morskog d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slikanje po promatranju / za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MORSKO DNO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SRO: Kako smo proveli praznike</w:t>
            </w:r>
          </w:p>
          <w:p>
            <w:pPr>
              <w:pStyle w:val="Normal"/>
              <w:rPr>
                <w:rFonts w:ascii="Times" w:hAnsi="Times" w:eastAsia="Times" w:cs="Times"/>
                <w:color w:val="FF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K: slušanje glazb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J: pripovijedanje (Moja ljetna priča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RTAĆ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crtačke tekstur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Vincent van Gogh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Sijač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1888., tuš i pero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rtanje po iz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NEOBIČNA ŽIVOTINJA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flomasteri ili tuš i štapić (pe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: Pripovijedanje, opisivanj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(2 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. Mondrian: </w:t>
            </w:r>
            <w:r>
              <w:rPr>
                <w:rFonts w:cs="Times" w:ascii="Times" w:hAnsi="Times"/>
                <w:i/>
                <w:sz w:val="20"/>
                <w:szCs w:val="20"/>
              </w:rPr>
              <w:t>Brodway Boogie Woogie ,</w:t>
            </w:r>
            <w:r>
              <w:rPr>
                <w:rFonts w:cs="Times" w:ascii="Times" w:hAnsi="Times"/>
                <w:sz w:val="20"/>
                <w:szCs w:val="20"/>
              </w:rPr>
              <w:t>1942.-1943., uljane boj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azbena umjetnička djela: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Kodo bubnjari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Bie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; J. Strauss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Anina polk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, W. A. Mozart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Simfonija br.40. u g-m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rad po doživlja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RITAM U GLAZB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vodene bo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K: Uočavanje ritma u glazbi,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zvijanje vještine pokreta sukladno metrici glazbenog djela, izvođenje brojalica 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LISTOP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VISOKI, NISKI I UDUBLJENI RELJEF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3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razlikovati visoki, niski i udubljeni reljef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Branko Ružić, </w:t>
            </w:r>
            <w:r>
              <w:rPr>
                <w:rFonts w:cs="Times" w:ascii="Times" w:hAnsi="Times"/>
                <w:i/>
                <w:sz w:val="20"/>
                <w:szCs w:val="20"/>
              </w:rPr>
              <w:t>Vrata od terakote</w:t>
            </w:r>
            <w:r>
              <w:rPr>
                <w:rFonts w:cs="Times" w:ascii="Times" w:hAnsi="Times"/>
                <w:sz w:val="20"/>
                <w:szCs w:val="20"/>
              </w:rPr>
              <w:t>, terakota, 1994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zavičajnog krajol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upni rad: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ELJEF ZAVIČAJNOG KRAJOLIK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aširani papir ili g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ID: Zemljovid</w:t>
            </w:r>
          </w:p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KOMPLE-MENTARNI KONTRAS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komplementarne odnose i kontraste boj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spektralni krug boja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jesenje lišć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likanje po promatranju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JESENJE LIŠĆ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odene boje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Književnost –N. Sabadi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Jesenske sličic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TUDEN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, OMJERI VELIČINA LIKOV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poznati osnovne pojmove vezane uz grafičke tehnik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Franz Marc</w:t>
            </w:r>
            <w:r>
              <w:rPr>
                <w:rFonts w:cs="Times" w:ascii="Times" w:hAnsi="Times"/>
                <w:i/>
                <w:sz w:val="20"/>
                <w:szCs w:val="20"/>
              </w:rPr>
              <w:t>: Tigar</w:t>
            </w:r>
            <w:r>
              <w:rPr>
                <w:rFonts w:cs="Times" w:ascii="Times" w:hAnsi="Times"/>
                <w:sz w:val="20"/>
                <w:szCs w:val="20"/>
              </w:rPr>
              <w:t>, 1912., drvorez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kuk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rad po zamišljanju/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romatr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NEOBIČAN KUKAC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arton tis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: Ritam u pjesmi, stihu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KONTRAST KROMATSKO - AKROMAT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kontraste boja i neboja (šarenih i nešarenih boj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Edward Weston :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List kupusa, </w:t>
            </w:r>
            <w:r>
              <w:rPr>
                <w:rFonts w:cs="Times" w:ascii="Times" w:hAnsi="Times"/>
                <w:sz w:val="20"/>
                <w:szCs w:val="20"/>
              </w:rPr>
              <w:t>1931., crno-bijela fotografij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ablo Picasso: </w:t>
            </w:r>
            <w:r>
              <w:rPr>
                <w:rFonts w:cs="Times" w:ascii="Times" w:hAnsi="Times"/>
                <w:i/>
                <w:sz w:val="20"/>
                <w:szCs w:val="20"/>
              </w:rPr>
              <w:t>Boca vina</w:t>
            </w:r>
            <w:r>
              <w:rPr>
                <w:rFonts w:cs="Times" w:ascii="Times" w:hAnsi="Times"/>
                <w:sz w:val="20"/>
                <w:szCs w:val="20"/>
              </w:rPr>
              <w:t>, ulje na platnu, 1926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likanje po zamišljanju: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ŠARENI KIŠOBRANI ŠEĆU NA SIVOM KIŠNOM DAN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mpere ili 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Pripovijedanje (stvarni i nestavrni dogadaj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SIMBOLIKA BOJA, ANIMIRANI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Istražiti pokret i kompoziciju boja u kadrovima crtanog filma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Luske, Geronimi, Jackson, kadrovi iz crtanog filma </w:t>
            </w:r>
            <w:r>
              <w:rPr>
                <w:rFonts w:cs="Times" w:ascii="Times" w:hAnsi="Times"/>
                <w:i/>
                <w:sz w:val="20"/>
                <w:szCs w:val="20"/>
              </w:rPr>
              <w:t>Petar Pan</w:t>
            </w:r>
            <w:r>
              <w:rPr>
                <w:rFonts w:cs="Times" w:ascii="Times" w:hAnsi="Times"/>
                <w:sz w:val="20"/>
                <w:szCs w:val="20"/>
              </w:rPr>
              <w:t>, 1958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gić, Zaninović, Kolar, Lončar, kadrovi iz crtanog filma </w:t>
            </w:r>
            <w:r>
              <w:rPr>
                <w:rFonts w:cs="Times" w:ascii="Times" w:hAnsi="Times"/>
                <w:i/>
                <w:sz w:val="20"/>
                <w:szCs w:val="20"/>
              </w:rPr>
              <w:t>Profesor Baltazar</w:t>
            </w:r>
            <w:r>
              <w:rPr>
                <w:rFonts w:cs="Times" w:ascii="Times" w:hAnsi="Times"/>
                <w:sz w:val="20"/>
                <w:szCs w:val="20"/>
              </w:rPr>
              <w:t>, 20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NIMIRAMO CRTEŽ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lomas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/ medijska kultura: Dječji film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PROSI-NA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ODNOS SLIKE I TEKST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poznati i izražavati kadar kao isječak cjeline i kadrove u nizu u strip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Nedeljko Dragić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Tupko</w:t>
            </w:r>
            <w:r>
              <w:rPr>
                <w:rFonts w:cs="Times" w:ascii="Times" w:hAnsi="Times"/>
                <w:sz w:val="20"/>
                <w:szCs w:val="20"/>
              </w:rPr>
              <w:t>, tuš i pero, 197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Jim Davis, strip </w:t>
            </w:r>
            <w:r>
              <w:rPr>
                <w:rFonts w:cs="Times" w:ascii="Times" w:hAnsi="Times"/>
                <w:i/>
                <w:sz w:val="20"/>
                <w:szCs w:val="20"/>
              </w:rPr>
              <w:t>Garfield</w:t>
            </w:r>
            <w:r>
              <w:rPr>
                <w:rFonts w:cs="Times" w:ascii="Times" w:hAnsi="Times"/>
                <w:sz w:val="20"/>
                <w:szCs w:val="20"/>
              </w:rPr>
              <w:t>, tuš i pero, 1983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Charles M.Schulz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Snoopy</w:t>
            </w:r>
            <w:r>
              <w:rPr>
                <w:rFonts w:cs="Times" w:ascii="Times" w:hAnsi="Times"/>
                <w:sz w:val="20"/>
                <w:szCs w:val="20"/>
              </w:rPr>
              <w:t>, tuš i pero, 19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zamišljanju: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: VESELA MR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ero, kist i crni tuš ili crni flomaster</w:t>
            </w:r>
          </w:p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J: Medijska kultura – dječji časopisi - strp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PLASTIČKA TEKSTUR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različite plastičke teksture kao sastavne dijelove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tradicijski božićni ukrasi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IZRADA BOŽIĆNE DEKOR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karton oblijepljen papirom i tkaninama različitih tekstur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jeronauk: Blagdani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IJEČ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TONSKO I KOLORISTIČKO SLIK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e tonskim i kolorističkim slikanjem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embrandt van Rijn, </w:t>
            </w:r>
            <w:r>
              <w:rPr>
                <w:rFonts w:cs="Times" w:ascii="Times" w:hAnsi="Times"/>
                <w:i/>
                <w:sz w:val="20"/>
                <w:szCs w:val="20"/>
              </w:rPr>
              <w:t>Autoportert</w:t>
            </w:r>
            <w:r>
              <w:rPr>
                <w:rFonts w:cs="Times" w:ascii="Times" w:hAnsi="Times"/>
                <w:sz w:val="20"/>
                <w:szCs w:val="20"/>
              </w:rPr>
              <w:t>, ulje na platnu, 1665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i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ortret žene sa šeširom</w:t>
            </w:r>
            <w:r>
              <w:rPr>
                <w:rFonts w:cs="Times" w:ascii="Times" w:hAnsi="Times"/>
                <w:sz w:val="20"/>
                <w:szCs w:val="20"/>
              </w:rPr>
              <w:t>, ulje na platnu, 19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sjećanju ili promatr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PORTRET ČLANA OBITEL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mper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Preci i potomci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Izgled i ponašanje lika 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ikroskopske snimke snježnih pah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SNJEŽNE PAHUL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monotipija; slikanje temperom na prozirnici i otiskivanje u nizov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HJ. Tema u poeziji,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Što sanjaju pahulje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LOŠNO ISTANJENA MASA, RAVNOTEŽ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izražavati ravnotežu u prostor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xander Calder, </w:t>
            </w:r>
            <w:r>
              <w:rPr>
                <w:rFonts w:cs="Times" w:ascii="Times" w:hAnsi="Times"/>
                <w:i/>
                <w:sz w:val="20"/>
                <w:szCs w:val="20"/>
              </w:rPr>
              <w:t>Bijeli disk</w:t>
            </w:r>
            <w:r>
              <w:rPr>
                <w:rFonts w:cs="Times" w:ascii="Times" w:hAnsi="Times"/>
                <w:sz w:val="20"/>
                <w:szCs w:val="20"/>
              </w:rPr>
              <w:t>, 7 točaka na crvenom i crnom, obojeni metal i žica, 196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xander Calder, </w:t>
            </w:r>
            <w:r>
              <w:rPr>
                <w:rFonts w:cs="Times" w:ascii="Times" w:hAnsi="Times"/>
                <w:i/>
                <w:sz w:val="20"/>
                <w:szCs w:val="20"/>
              </w:rPr>
              <w:t>Tri diska u zraku,</w:t>
            </w:r>
            <w:r>
              <w:rPr>
                <w:rFonts w:cs="Times" w:ascii="Times" w:hAnsi="Times"/>
                <w:sz w:val="20"/>
                <w:szCs w:val="20"/>
              </w:rPr>
              <w:t xml:space="preserve"> obojeni metal i žica, 1967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IZRADA MOBI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„PLES“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apir, škare i ljepilo,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pluteni čepovi i ž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ZK: Ritmičke i plesne strukture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VELJAČ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RTAĆ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crtačke tekstur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Vincent van Gogh: </w:t>
            </w:r>
            <w:r>
              <w:rPr>
                <w:rFonts w:cs="Times" w:ascii="Times" w:hAnsi="Times"/>
                <w:i/>
                <w:sz w:val="20"/>
                <w:szCs w:val="20"/>
              </w:rPr>
              <w:t>Sijač,</w:t>
            </w:r>
            <w:r>
              <w:rPr>
                <w:rFonts w:cs="Times" w:ascii="Times" w:hAnsi="Times"/>
                <w:sz w:val="20"/>
                <w:szCs w:val="20"/>
              </w:rPr>
              <w:t xml:space="preserve"> 1888., tuš i pero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rtanje po zamišljanju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K IZ BASNE (MASK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uš i štapić (pero) ili 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Basna  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. Mondrian: </w:t>
            </w:r>
            <w:r>
              <w:rPr>
                <w:rFonts w:cs="Times" w:ascii="Times" w:hAnsi="Times"/>
                <w:i/>
                <w:sz w:val="20"/>
                <w:szCs w:val="20"/>
              </w:rPr>
              <w:t>Brodway Boogie Woogie ,</w:t>
            </w:r>
            <w:r>
              <w:rPr>
                <w:rFonts w:cs="Times" w:ascii="Times" w:hAnsi="Times"/>
                <w:sz w:val="20"/>
                <w:szCs w:val="20"/>
              </w:rPr>
              <w:t xml:space="preserve"> 1942.-1943., uljane boj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VREMENSKA CRTA U BO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olaž papir, flomas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vremenska crt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ITAM I SIMETRIJ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H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ziti ritam i simetriju u oblikovanju ornamenta (narodnog ukras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okrivač za krevet, okolica Slavonskog Brod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gača iz Lik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žensko ruho, Ravni kotari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promatr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MOTIVI S NARODNE NOŠNJE NAŠEGA KRAJA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rtaća ili slikarska tehnika po izb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Moj zavičaj u prošlosti</w:t>
            </w:r>
            <w:r>
              <w:rPr>
                <w:rFonts w:cs="Times" w:ascii="Times" w:hAnsi="Times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sz w:val="22"/>
                <w:szCs w:val="22"/>
                <w:lang w:val="cs-CZ"/>
              </w:rPr>
              <w:t>OŽUJ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KONTRAST KROMATSKO - AKROMAT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iti, prepoznati i izražavati kontraste boja i neboja (šarenih i nešarenih boj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Edward Weston :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List kupusa, </w:t>
            </w:r>
            <w:r>
              <w:rPr>
                <w:rFonts w:cs="Times" w:ascii="Times" w:hAnsi="Times"/>
                <w:sz w:val="22"/>
                <w:szCs w:val="22"/>
              </w:rPr>
              <w:t>1931., crno-bijela fotografij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Pablo Picasso: </w:t>
            </w:r>
            <w:r>
              <w:rPr>
                <w:rFonts w:cs="Times" w:ascii="Times" w:hAnsi="Times"/>
                <w:i/>
                <w:sz w:val="22"/>
                <w:szCs w:val="22"/>
              </w:rPr>
              <w:t>Boca vina</w:t>
            </w:r>
            <w:r>
              <w:rPr>
                <w:rFonts w:cs="Times" w:ascii="Times" w:hAnsi="Times"/>
                <w:sz w:val="22"/>
                <w:szCs w:val="22"/>
              </w:rPr>
              <w:t>, ulje na platnu, 1926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likanje po zamišljanju: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TOL ZA VRIJEME NEDJELJNOG RUČ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RO: Naše prehrambene navik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SLIKARSK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avati i izražavati slikarske teksture bojom, potezom i mrljom kao sastavnim dijelovima površin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Emil Nolde: </w:t>
            </w:r>
            <w:r>
              <w:rPr>
                <w:rFonts w:cs="Times" w:ascii="Times" w:hAnsi="Times"/>
                <w:i/>
                <w:sz w:val="22"/>
                <w:szCs w:val="22"/>
              </w:rPr>
              <w:t>Crveni makovi,</w:t>
            </w:r>
            <w:r>
              <w:rPr>
                <w:rFonts w:cs="Times" w:ascii="Times" w:hAnsi="Times"/>
                <w:sz w:val="22"/>
                <w:szCs w:val="22"/>
              </w:rPr>
              <w:t xml:space="preserve"> 1920., vodene boj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Vincent van Gogh: </w:t>
            </w:r>
            <w:r>
              <w:rPr>
                <w:rFonts w:cs="Times" w:ascii="Times" w:hAnsi="Times"/>
                <w:i/>
                <w:sz w:val="22"/>
                <w:szCs w:val="22"/>
              </w:rPr>
              <w:t>Dvanaest suncokreta u vazi</w:t>
            </w:r>
            <w:r>
              <w:rPr>
                <w:rFonts w:cs="Times" w:ascii="Times" w:hAnsi="Times"/>
                <w:sz w:val="22"/>
                <w:szCs w:val="22"/>
              </w:rPr>
              <w:t>, 1888, uljane b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slikanje po promatranju: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BUKET CVIJEĆA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FF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FF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likarska tehnika po izb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J: Pripovijedanje, opisivanje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UDUBLJENO – IZBOČENA MASA, SCENSKA LU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stražiti i izraditi različite tipove lutaka s obzirom na njihov oblik i način pokretanja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izualni poticaji: lutke različitih vr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LUTKA IZ TORB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mprovizira-ni materijali:  lutke nastale „oživljava-njem“ svakodnev-nih predmeta pomoću sitnih interven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HJ: Lutkarski igrokaz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aps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KOMPLE-MENTARNI KONTRAS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iti, prepoznati i izražavati komplementarne odnose i kontraste boj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Vincent van Gogh: 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Cvjetni vrt sa stazom, </w:t>
            </w:r>
            <w:r>
              <w:rPr>
                <w:rFonts w:cs="Times" w:ascii="Times" w:hAnsi="Times"/>
                <w:sz w:val="22"/>
                <w:szCs w:val="22"/>
              </w:rPr>
              <w:t>ulje na platnu, 1888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VJETNA LIV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kolaž papi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jeronauk: Uskrs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TRAV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KONTRAST PUNOG I PRAZNOG PROSTORA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uprotnosti punoga i praznoga prostora. Usmjeravati učenike da što preciznije zamjećuju i opisuju karakteristike trodimenzionalnih oblik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Jean Arp, </w:t>
            </w:r>
            <w:r>
              <w:rPr>
                <w:rFonts w:cs="Times" w:ascii="Times" w:hAnsi="Times"/>
                <w:i/>
                <w:sz w:val="20"/>
                <w:szCs w:val="20"/>
              </w:rPr>
              <w:t>Zvijezda,</w:t>
            </w:r>
            <w:r>
              <w:rPr>
                <w:rFonts w:cs="Times" w:ascii="Times" w:hAnsi="Times"/>
                <w:sz w:val="20"/>
                <w:szCs w:val="20"/>
              </w:rPr>
              <w:t xml:space="preserve"> mramor, 1939-60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OĆE I POVRĆ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ina / glinamol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Jadransko mor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ITAM I NIZ LI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 i izraziti lik u pokret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y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čele</w:t>
            </w:r>
            <w:r>
              <w:rPr>
                <w:rFonts w:cs="Times" w:ascii="Times" w:hAnsi="Times"/>
                <w:sz w:val="20"/>
                <w:szCs w:val="20"/>
              </w:rPr>
              <w:t>, kolaž, 19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LET ZMA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olaž papir ili 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ZK – usvajanje temeljnih motoričkih znanja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VIB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PLASTIČKA TEKSTUR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različite plastičke teksture kao sastavne dijelove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Ivan Kožarić, </w:t>
            </w:r>
            <w:r>
              <w:rPr>
                <w:rFonts w:cs="Times" w:ascii="Times" w:hAnsi="Times"/>
                <w:i/>
                <w:sz w:val="20"/>
                <w:szCs w:val="20"/>
              </w:rPr>
              <w:t>Čempres</w:t>
            </w:r>
            <w:r>
              <w:rPr>
                <w:rFonts w:cs="Times" w:ascii="Times" w:hAnsi="Times"/>
                <w:sz w:val="20"/>
                <w:szCs w:val="20"/>
              </w:rPr>
              <w:t>, aluminijska folija i drvo, 1976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m Korkut, </w:t>
            </w:r>
            <w:r>
              <w:rPr>
                <w:rFonts w:cs="Times" w:ascii="Times" w:hAnsi="Times"/>
                <w:i/>
                <w:sz w:val="20"/>
                <w:szCs w:val="20"/>
              </w:rPr>
              <w:t>Drvo</w:t>
            </w:r>
            <w:r>
              <w:rPr>
                <w:rFonts w:cs="Times" w:ascii="Times" w:hAnsi="Times"/>
                <w:sz w:val="20"/>
                <w:szCs w:val="20"/>
              </w:rPr>
              <w:t>, 1996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NEOBIČAN CVI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ina /glinamol ili alufolija, papir, karton, krep  papir, ž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Pridjevi; opisivanje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ODNOS SLIKE I TEKSTA -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poznati i izražavati kadar kao isječak cjeline i kadrove u nizu u strip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Nedeljko Dragić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Tupko</w:t>
            </w:r>
            <w:r>
              <w:rPr>
                <w:rFonts w:cs="Times" w:ascii="Times" w:hAnsi="Times"/>
                <w:sz w:val="20"/>
                <w:szCs w:val="20"/>
              </w:rPr>
              <w:t>, tuš i pero, 197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Jim Davis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Garfield</w:t>
            </w:r>
            <w:r>
              <w:rPr>
                <w:rFonts w:cs="Times" w:ascii="Times" w:hAnsi="Times"/>
                <w:sz w:val="20"/>
                <w:szCs w:val="20"/>
              </w:rPr>
              <w:t>, tuš i pero, 1983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Charles M.Schulz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Snoopy</w:t>
            </w:r>
            <w:r>
              <w:rPr>
                <w:rFonts w:cs="Times" w:ascii="Times" w:hAnsi="Times"/>
                <w:sz w:val="20"/>
                <w:szCs w:val="20"/>
              </w:rPr>
              <w:t>, tuš i pero, 1968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: IZLE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lovka ili flomasteri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J: Izvješćivanje;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zgled i ponašanje lik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TONSKO I KOLORISTIČKO SLIK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e tonskim i kolorističkim slikanjem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embrandt van Rijn, </w:t>
            </w:r>
            <w:r>
              <w:rPr>
                <w:rFonts w:cs="Times" w:ascii="Times" w:hAnsi="Times"/>
                <w:i/>
                <w:sz w:val="20"/>
                <w:szCs w:val="20"/>
              </w:rPr>
              <w:t>Autoportert</w:t>
            </w:r>
            <w:r>
              <w:rPr>
                <w:rFonts w:cs="Times" w:ascii="Times" w:hAnsi="Times"/>
                <w:sz w:val="20"/>
                <w:szCs w:val="20"/>
              </w:rPr>
              <w:t>, ulje na platnu, 1665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i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ortret žene sa šeširom</w:t>
            </w:r>
            <w:r>
              <w:rPr>
                <w:rFonts w:cs="Times" w:ascii="Times" w:hAnsi="Times"/>
                <w:sz w:val="20"/>
                <w:szCs w:val="20"/>
              </w:rPr>
              <w:t>, ulje na platnu, 19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promatr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RT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ID: </w:t>
            </w:r>
            <w:r>
              <w:rPr>
                <w:rFonts w:cs="Times" w:ascii="Times" w:hAnsi="Times"/>
                <w:sz w:val="20"/>
                <w:szCs w:val="20"/>
              </w:rPr>
              <w:t>Zdrav okoliš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LIP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</w:rPr>
              <w:t>UDUBLJENO –</w:t>
            </w:r>
            <w:r>
              <w:rPr>
                <w:rFonts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b/>
                <w:sz w:val="20"/>
              </w:rPr>
              <w:t>IZBOČENA MASA, SCENSKA LUTK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stražiti i izraditi različite tipove lutaka s obzirom na njihov oblik i način pokretanja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zualni poticaji: lutke različitih vr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izrada lutki i rekvizita za prezentaciju projekta </w:t>
            </w:r>
            <w:r>
              <w:rPr>
                <w:rFonts w:cs="Times" w:ascii="Times" w:hAnsi="Times"/>
                <w:b/>
              </w:rPr>
              <w:t>MOJ ZAVIČ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una, konac, žica, plastične čaše, papirnati tanjuri, komadići spužve, krpe, štapići, kvačice, ljepilo, klame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Projekt: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PID:  Moj zavičaj </w:t>
            </w:r>
          </w:p>
          <w:p>
            <w:pPr>
              <w:pStyle w:val="Normal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J: Izgled i ponašanje lika – oblikovati lutku prema zadanom liku</w:t>
            </w:r>
          </w:p>
          <w:p>
            <w:pPr>
              <w:pStyle w:val="Normal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cs-CZ"/>
        </w:rPr>
      </w:pPr>
      <w:r>
        <w:rPr>
          <w:rFonts w:cs="Times" w:ascii="Times" w:hAnsi="Times"/>
          <w:lang w:val="cs-CZ"/>
        </w:rPr>
      </w:r>
    </w:p>
    <w:p>
      <w:pPr>
        <w:pStyle w:val="Normal"/>
        <w:rPr>
          <w:rFonts w:ascii="Times" w:hAnsi="Times" w:cs="Times"/>
          <w:lang w:val="cs-CZ"/>
        </w:rPr>
      </w:pPr>
      <w:r>
        <w:rPr>
          <w:rFonts w:cs="Times" w:ascii="Times" w:hAnsi="Times"/>
          <w:lang w:val="cs-CZ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OŠ Antuna Mihanovića Klanjec , PRO Lučelnica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Školska godina 2011./2012.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Učiteljica : Manuela Gorup</w:t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center"/>
    </w:pPr>
    <w:rPr>
      <w:b/>
      <w:outline/>
      <w:color w:val="0000FF"/>
      <w:sz w:val="144"/>
      <w:szCs w:val="14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06:00Z</dcterms:created>
  <dc:creator>Goga</dc:creator>
  <dc:description/>
  <cp:keywords/>
  <dc:language>en-US</dc:language>
  <cp:lastModifiedBy>Korisnik</cp:lastModifiedBy>
  <cp:lastPrinted>2010-06-02T16:52:00Z</cp:lastPrinted>
  <dcterms:modified xsi:type="dcterms:W3CDTF">2012-09-07T01:31:00Z</dcterms:modified>
  <cp:revision>6</cp:revision>
  <dc:subject/>
  <dc:title>MJESEC</dc:title>
</cp:coreProperties>
</file>