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b/>
          <w:sz w:val="28"/>
          <w:szCs w:val="28"/>
        </w:rPr>
        <w:t xml:space="preserve">IZVEDBENI MJESEČNI PLANA I PROGRAM  ZA TREĆI RAZRED </w:t>
      </w:r>
    </w:p>
    <w:p>
      <w:pPr>
        <w:pStyle w:val="Normal"/>
        <w:spacing w:before="0" w:after="0"/>
        <w:jc w:val="center"/>
        <w:rPr/>
      </w:pPr>
      <w:r>
        <w:rPr>
          <w:b/>
          <w:sz w:val="28"/>
          <w:szCs w:val="28"/>
        </w:rPr>
        <w:t>05 4. 09. 2012. – 14. 06. 2013.</w:t>
      </w:r>
    </w:p>
    <w:p>
      <w:pPr>
        <w:pStyle w:val="Normal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MATEMATIKA</w:t>
      </w:r>
    </w:p>
    <w:p>
      <w:pPr>
        <w:pStyle w:val="Normal"/>
        <w:tabs>
          <w:tab w:val="clear" w:pos="720"/>
          <w:tab w:val="left" w:pos="6804" w:leader="none"/>
          <w:tab w:val="left" w:pos="9165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MJESEC: RUJAN</w:t>
        <w:tab/>
        <w:t xml:space="preserve">                                                   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567"/>
        <w:gridCol w:w="3827"/>
        <w:gridCol w:w="1991"/>
        <w:gridCol w:w="986"/>
        <w:gridCol w:w="5528"/>
      </w:tblGrid>
      <w:tr>
        <w:trPr>
          <w:trHeight w:val="397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color w:val="000000"/>
                <w:sz w:val="16"/>
                <w:szCs w:val="16"/>
              </w:rPr>
              <w:t>Tem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color w:val="000000"/>
                <w:sz w:val="16"/>
                <w:szCs w:val="16"/>
              </w:rPr>
              <w:t>R. br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color w:val="000000"/>
                <w:sz w:val="16"/>
                <w:szCs w:val="16"/>
              </w:rPr>
              <w:t>Nastavna jedinica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color w:val="000000"/>
                <w:sz w:val="16"/>
                <w:szCs w:val="16"/>
              </w:rPr>
              <w:t>Ključni pojmovi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color w:val="000000"/>
                <w:sz w:val="16"/>
                <w:szCs w:val="16"/>
              </w:rPr>
              <w:t>Korelacij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color w:val="000000"/>
                <w:sz w:val="16"/>
                <w:szCs w:val="16"/>
              </w:rPr>
              <w:t>Obrazovna postignuća</w:t>
            </w:r>
          </w:p>
        </w:tc>
      </w:tr>
      <w:tr>
        <w:trPr>
          <w:trHeight w:val="397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Brojevi do 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16"/>
                <w:szCs w:val="16"/>
              </w:rPr>
              <w:t>Što ćemo učiti u 3. razredu</w:t>
            </w:r>
          </w:p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Brojevi do 100 – uvježbavanje i ponavljanje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brojevi, brojenje, brojevi do 100, stotica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ID, HJ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čitati, pisati i brojiti do 100, pravilno izgovarati brojeve do 100, razumjeti strukturu brojeva do 100 kao zbroj desetica i jedinica</w:t>
            </w:r>
          </w:p>
        </w:tc>
      </w:tr>
      <w:tr>
        <w:trPr>
          <w:trHeight w:val="397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Inicijalni ispit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zbrajanje, oduzimanje, množenje, dijeljenje do 1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ID, HJ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Zbrajanje i oduzimanje dvoznam.  brojeva do 1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16"/>
                <w:szCs w:val="16"/>
              </w:rPr>
              <w:t>Brojevi  do 100 – uvježbavanje i ponavljanje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zbrajanje, dvoznamenkasti brojevi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ID, HJ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ovladati postupkom zbrajanja i oduzimanja dvoznamenkastih brojeva</w:t>
            </w:r>
          </w:p>
        </w:tc>
      </w:tr>
      <w:tr>
        <w:trPr>
          <w:trHeight w:val="397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Zbrajanje i oduzimanje dvoznam.  brojeva do 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16"/>
                <w:szCs w:val="16"/>
              </w:rPr>
              <w:t>Zbrajanje i oduzimanje brojeva do 100 – uvježbavanje i ponavljanje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zbrajanje, dvoznamenkasti brojevi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ID, HJ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ovladati postupkom zbrajanja i oduzimanja dvoznamenkastih brojeva</w:t>
            </w:r>
          </w:p>
        </w:tc>
      </w:tr>
      <w:tr>
        <w:trPr>
          <w:trHeight w:val="397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Zbrajanje i oduzimanje dvoznam.  brojeva do 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Zbrajanje i oduzimanje brojeva do 100 – uvježbavanje i ponavljanje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zbrajanje, dvoznamenkasti brojevi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ID, HJ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ovladati postupkom zbrajanja i oduzimanja dvoznamenkastih brojeva</w:t>
            </w:r>
          </w:p>
        </w:tc>
      </w:tr>
      <w:tr>
        <w:trPr>
          <w:trHeight w:val="397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Zbrajanje i oduzimanje dvoznam.  brojeva do 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Zbrajanje i oduzimanje brojeva do 100 – uvježbavanje i ponavljanje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zbrajanje, dvoznamenkasti brojevi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ID, HJ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ovladati postupkom zbrajanja i oduzimanja dvoznamenkastih brojeva</w:t>
            </w:r>
          </w:p>
        </w:tc>
      </w:tr>
      <w:tr>
        <w:trPr>
          <w:trHeight w:val="397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Zbrajanje i oduzimanje dvoznam.  brojeva do 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Zbrajanje i oduzimanje brojeva do 100 – uvježbavanje i ponavljanje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zbrajanje, dvoznamenkasti brojevi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ID, HJ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ovladati postupkom zbrajanja i oduzimanja dvoznamenkastih brojeva</w:t>
            </w:r>
          </w:p>
        </w:tc>
      </w:tr>
      <w:tr>
        <w:trPr>
          <w:trHeight w:val="397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Tablica množenj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Množenje brojeva do 100 – uvježbavanje i ponavljanje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množenje, tablica množenja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ID, HJ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ovladati tablicom množenja u skupu brojeva do 100</w:t>
            </w:r>
          </w:p>
        </w:tc>
      </w:tr>
      <w:tr>
        <w:trPr>
          <w:trHeight w:val="397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Dijeljenje brojev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Dijeljenje brojeva do 100 – uvježbavanje i ponavljanje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dijeljenje, veza množenja i dijeljenja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ID, HJ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ovladati postupkom dijeljenja brojeva do 100</w:t>
            </w:r>
          </w:p>
        </w:tc>
      </w:tr>
      <w:tr>
        <w:trPr>
          <w:trHeight w:val="397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Množenje i dijeljenje brojeva do 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0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Množenje i dijeljenje brojeva do 100 – uvježbavanje i ponavljanje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množenje, dijeljenje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ID, HJ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ovladati postupkom množenja i dijeljenja brojeva do 100</w:t>
            </w:r>
          </w:p>
        </w:tc>
      </w:tr>
      <w:tr>
        <w:trPr>
          <w:trHeight w:val="397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Izvođenje više računskih radnj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Redoslijed izvođenja računskih radnji – uvježbavanje i ponavljanje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redoslijed izvođenja računskih radnji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ID, HJ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ovladati postupkom računanja s više računskih radnji uz uporabu zagrada i bez uporabe zagrada</w:t>
            </w:r>
          </w:p>
        </w:tc>
      </w:tr>
      <w:tr>
        <w:trPr>
          <w:trHeight w:val="397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Dužina kao spojnica dviju različitih toča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Dužina – uvježbavanje i ponavljanje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točka, dužina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ID, HJ. LK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nacrtati i imenovati dužinu te označiti krajnje točke, razlikovati točke koje pripadaju ili ne pripadaju dužini</w:t>
            </w:r>
          </w:p>
        </w:tc>
      </w:tr>
      <w:tr>
        <w:trPr>
          <w:trHeight w:val="363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ismena provjera nakon ponavljanja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255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Brojevi do 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Čitanje i pisanje višekratnika broja 1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brojevi do 1000, tisućica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ID, HJ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isati i brojiti do 1000</w:t>
            </w:r>
          </w:p>
        </w:tc>
      </w:tr>
      <w:tr>
        <w:trPr>
          <w:trHeight w:val="275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Uspoređivanje brojeva do 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Uspoređivanje višekratnika broja 1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Uspoređivanje brojeva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ID, HJ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uspoređivati i matematičkim zapisom izraziti odnos među brojevima do 1000</w:t>
            </w:r>
          </w:p>
        </w:tc>
      </w:tr>
      <w:tr>
        <w:trPr>
          <w:trHeight w:val="461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Čitanje i pisanje ostalih brojeva do 10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brojevi do 1000, tisućica, četveroznam. brojevi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ID, HJ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isati i brojiti do 1000</w:t>
            </w:r>
          </w:p>
        </w:tc>
      </w:tr>
    </w:tbl>
    <w:p>
      <w:pPr>
        <w:pStyle w:val="Normal"/>
        <w:spacing w:before="0" w:after="0"/>
        <w:jc w:val="center"/>
        <w:rPr/>
      </w:pPr>
      <w:r>
        <w:br w:type="page"/>
      </w:r>
      <w:r>
        <w:rPr>
          <w:rFonts w:cs="Cambria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IZVEDBENI MJESEČNI PLAN I PROGRAM  ZA TREĆI RAZRED </w:t>
      </w:r>
    </w:p>
    <w:p>
      <w:pPr>
        <w:pStyle w:val="Normal"/>
        <w:spacing w:before="0" w:after="0"/>
        <w:jc w:val="center"/>
        <w:rPr/>
      </w:pPr>
      <w:r>
        <w:rPr>
          <w:b/>
          <w:sz w:val="20"/>
          <w:szCs w:val="20"/>
        </w:rPr>
        <w:t>03. 09. 2012. – 14. 06. 2013.</w:t>
      </w:r>
    </w:p>
    <w:p>
      <w:pPr>
        <w:pStyle w:val="Normal"/>
        <w:spacing w:before="0" w:after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MATEMATIKA</w:t>
      </w:r>
    </w:p>
    <w:p>
      <w:pPr>
        <w:pStyle w:val="Normal"/>
        <w:tabs>
          <w:tab w:val="clear" w:pos="720"/>
          <w:tab w:val="left" w:pos="6663" w:leader="none"/>
          <w:tab w:val="left" w:pos="9165" w:leader="none"/>
        </w:tabs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MJESEC: LISTOPAD</w:t>
        <w:tab/>
        <w:t xml:space="preserve">                                                    </w:t>
      </w:r>
    </w:p>
    <w:tbl>
      <w:tblPr>
        <w:tblW w:w="15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4"/>
        <w:gridCol w:w="574"/>
        <w:gridCol w:w="3877"/>
        <w:gridCol w:w="2017"/>
        <w:gridCol w:w="999"/>
        <w:gridCol w:w="5599"/>
      </w:tblGrid>
      <w:tr>
        <w:trPr>
          <w:trHeight w:val="341" w:hRule="exac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Tema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R. br.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Nastavna jedinica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Ključni pojmovi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Korelacija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Obrazovna postignuća</w:t>
            </w:r>
          </w:p>
        </w:tc>
      </w:tr>
      <w:tr>
        <w:trPr>
          <w:trHeight w:val="341" w:hRule="exac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isanje dvoznamenkastih i troznamenkastih brojeva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7.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isanje dvoznamenkastog broja u obliku b x 10 + a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dvoznamenkasti, troznamenkasti broj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ID, HJ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isati dvoznamenkaste i troznamenkaste brojeve u obliku 73 = 7x10 + 3, 205 = 2x100 + 0x10 + 5</w:t>
            </w:r>
          </w:p>
        </w:tc>
      </w:tr>
      <w:tr>
        <w:trPr>
          <w:trHeight w:val="341" w:hRule="exac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isanje dvoznamenkastih i troznamenkastih brojeva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8.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Pisanje troznamenkastog broja u obliku c x 100 + b x 10 + a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dvoznamenkasti, troznamenkasti broj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ID, HJ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isati dvoznamenkaste i troznamenkaste brojeve u obliku 73 = 7x10 + 3, 205 = 2x100 + 0x10 + 5</w:t>
            </w:r>
          </w:p>
        </w:tc>
      </w:tr>
      <w:tr>
        <w:trPr>
          <w:trHeight w:val="341" w:hRule="exac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Uspoređivanje brojeva do 1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9.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16"/>
                <w:szCs w:val="16"/>
              </w:rPr>
              <w:t>Uspoređivanje brojeva do 10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uspoređivanje brojeva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ID, HJ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uspoređivati i matematičkim zapisom izraziti odnos među brojevima do 1000</w:t>
            </w:r>
          </w:p>
        </w:tc>
      </w:tr>
      <w:tr>
        <w:trPr>
          <w:trHeight w:val="265" w:hRule="exac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Slovo kao znak za broj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0.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Slovo kao oznaka za broj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slovo kao znak za broj</w:t>
            </w:r>
          </w:p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ID,HJ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upoznati  i znati slovo kao znak za broj</w:t>
            </w:r>
          </w:p>
        </w:tc>
      </w:tr>
      <w:tr>
        <w:trPr>
          <w:trHeight w:val="213" w:hRule="exac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Slovo kao znak za broj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1.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Slovo kao oznaka za broj – uvježbavanje i ponavljanje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slovo kao znak za broj</w:t>
            </w:r>
          </w:p>
          <w:p>
            <w:pPr>
              <w:pStyle w:val="Normal"/>
              <w:autoSpaceDE w:val="false"/>
              <w:spacing w:before="0" w:after="200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ID, HJ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znati  i koristiti slovo kao znak za broj</w:t>
            </w:r>
          </w:p>
        </w:tc>
      </w:tr>
      <w:tr>
        <w:trPr>
          <w:trHeight w:val="343" w:hRule="exac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Zbrajanje i oduzimanje višekratnika broja 1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2.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Zbrajanje i oduzimanje višekratnika broja 1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višekratnici broja 1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ID, HJ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ovladati postupkom zbrajanje i oduzimanja višekratnika broja 100</w:t>
            </w:r>
          </w:p>
        </w:tc>
      </w:tr>
      <w:tr>
        <w:trPr>
          <w:trHeight w:val="475" w:hRule="exac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Zbrajanje i oduzimanje troznam. broja i jednoznam.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3.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Zbrajanje troznamenkastog i jednoznamenkastog broja </w:t>
            </w:r>
          </w:p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(265 + 4)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zbrajanje, jednoznam. i troznam. broj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ID, HJ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ovladati postupkom zbrajanja troznamenkastoga i jednoznamenkastoga broja,</w:t>
            </w:r>
          </w:p>
        </w:tc>
      </w:tr>
      <w:tr>
        <w:trPr>
          <w:trHeight w:val="425" w:hRule="exac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Zbrajanje i oduzimanje troznam. broja i jednoznam.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24. 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Zbrajanje troznamenkastog i jednoznamenkastog broja </w:t>
            </w:r>
          </w:p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(342 + 8)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zbrajanje, , jednoznam. i troznam. broj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ID, HJ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ovladati postupkom zbrajanja troznamenkastoga i jednoznamenkastoga broja,</w:t>
            </w:r>
          </w:p>
        </w:tc>
      </w:tr>
      <w:tr>
        <w:trPr>
          <w:trHeight w:val="431" w:hRule="exac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Zbrajanje i oduzimanje troznam. broja i jednoznam.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5.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Zbrajanje troznamenkastog i jednoznamenkastog broja </w:t>
            </w:r>
          </w:p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(656 + 8)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zbrajanje, jednoznam. i troznam. broj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ID, HJ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ovladati postupkom zbrajanja troznamenkastoga i jednoznamenkastoga broja,</w:t>
            </w:r>
          </w:p>
        </w:tc>
      </w:tr>
      <w:tr>
        <w:trPr>
          <w:trHeight w:val="423" w:hRule="exac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Zbrajanje i oduzimanje troznam. broja i jednoznam.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6.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Oduzimanje jednoznamenkastog broja od troznamenkastog (258 – 5)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oduzimanje, jednoznam. i troznam. broj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ID,HJ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ovladati postupkom oduzimanja troznamenkastoga i jednoznamenkastoga broja,</w:t>
            </w:r>
          </w:p>
        </w:tc>
      </w:tr>
      <w:tr>
        <w:trPr>
          <w:trHeight w:val="428" w:hRule="exac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Zbrajanje i oduzimanje troznam. broja i jednoznam.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7.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Oduzimanje jednoznamenkastog broja od troznamenkastog (540 – 5)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oduzimanje, jednoznam. i troznam. broj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ID, HJ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ovladati postupkom oduzimanja troznamenkastoga i jednoznamenkastoga broja,</w:t>
            </w:r>
          </w:p>
        </w:tc>
      </w:tr>
      <w:tr>
        <w:trPr>
          <w:trHeight w:val="421" w:hRule="exac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Zbrajanje i oduzimanje troznam. broja i jednoznam.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8.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Oduzimanje jednoznamenkastog broja od troznamenkastog (682 – 6)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oduzimanje, jednoznam. i troznam. broj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ID, HJ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16"/>
                <w:szCs w:val="16"/>
              </w:rPr>
              <w:t>ovladati postupkom oduzimanja troznamenkastoga i jednoznamenkastoga broja,</w:t>
            </w:r>
          </w:p>
        </w:tc>
      </w:tr>
      <w:tr>
        <w:trPr>
          <w:trHeight w:val="413" w:hRule="exac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Zbrajanje i oduzimanje troznam. broja i jednoznam.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9.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Zbrajanje i oduzimanje troznamenkastog i jednoznamenkastog broja – uvježbavanje i ponavljanje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zbrajanje, oduzimanje, jednoznam. i troznam. broj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ID, HJ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16"/>
                <w:szCs w:val="16"/>
              </w:rPr>
              <w:t>ovladati postupkom zbrajanja t i oduzimanja troznamenkastoga i jednoznamenkastoga broja,</w:t>
            </w:r>
          </w:p>
        </w:tc>
      </w:tr>
      <w:tr>
        <w:trPr>
          <w:trHeight w:val="432" w:hRule="exac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Zbrajanje i oduzimanje troznam. broja i jednoznam.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30.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Zbrajanje i oduzimanje troznamenkastog i jednoznamenkastog broja – uvježbavanje i ponavljanje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16"/>
                <w:szCs w:val="16"/>
              </w:rPr>
              <w:t>zbrajanje, oduzimanje, jednoznam. i troznam. broj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ID, HJ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ovladati postupkom zbrajanja  i oduzimanja troznamenkastoga i jednoznamenkastoga broja,</w:t>
            </w:r>
          </w:p>
        </w:tc>
      </w:tr>
      <w:tr>
        <w:trPr>
          <w:trHeight w:val="424" w:hRule="exac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Zbrajanje i oduzimanje troznam. broja i jednoznam.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31. 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Zbrajanje i oduzimanje troznamenkastog i jednoznamenkastog broja – pismeno provjeravanje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zbrajanje, oduzimanje, jednoznam. i troznam. broj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ID, HJ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ovladati postupkom zbrajanja  i oduzimanja troznamenkastoga i jednoznamenkastoga broja,</w:t>
            </w:r>
          </w:p>
        </w:tc>
      </w:tr>
      <w:tr>
        <w:trPr>
          <w:trHeight w:val="431" w:hRule="exac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Zbrajanje i oduzimanje troznam. broja i jednoznam.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32.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Zbrajanje i oduzimanje troznamenkastog i jednoznamenkastog broja – ispravak pismene provjere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zbrajanje, oduzimanje, jednoznam. i troznam. broj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ID, HJ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ovladati postupkom zbrajanja  i oduzimanja troznamenkastoga i jednoznamenkastoga broja,</w:t>
            </w:r>
          </w:p>
        </w:tc>
      </w:tr>
    </w:tbl>
    <w:p>
      <w:pPr>
        <w:pStyle w:val="Normal"/>
        <w:spacing w:before="0" w:after="0"/>
        <w:jc w:val="center"/>
        <w:rPr/>
      </w:pPr>
      <w:r>
        <w:rPr>
          <w:rFonts w:cs="Cambria"/>
          <w:sz w:val="16"/>
          <w:szCs w:val="16"/>
        </w:rPr>
        <w:t xml:space="preserve">       </w:t>
      </w:r>
      <w:r>
        <w:rPr>
          <w:rFonts w:cs="Cambria"/>
        </w:rPr>
        <w:t xml:space="preserve">  </w:t>
      </w:r>
    </w:p>
    <w:tbl>
      <w:tblPr>
        <w:tblW w:w="15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703"/>
        <w:gridCol w:w="3700"/>
        <w:gridCol w:w="1995"/>
        <w:gridCol w:w="988"/>
        <w:gridCol w:w="5539"/>
      </w:tblGrid>
      <w:tr>
        <w:trPr>
          <w:trHeight w:val="378" w:hRule="exac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isano zbrajanje i oduzimanje brojeva do 1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33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isano zbrajanje brojeva do 100 (45 + 23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pisano zbrajanje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ID, HJ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ovladati postupkom pisanoga zbrajanja i oduzimanja dvoznamenkastih brojeva do 100</w:t>
            </w:r>
          </w:p>
        </w:tc>
      </w:tr>
      <w:tr>
        <w:trPr>
          <w:trHeight w:val="378" w:hRule="exac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isano zbrajanje i oduzimanje brojeva do 1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34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16"/>
                <w:szCs w:val="16"/>
              </w:rPr>
              <w:t>Pisano zbrajanje brojeva do 100 (45 + 23) – uvježbavanje i ponavljanj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pisano zbrajanje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ID, HJ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ovladati postupkom pisanoga zbrajanja i oduzimanja dvoznamenkastih brojeva do 100</w:t>
            </w:r>
          </w:p>
        </w:tc>
      </w:tr>
    </w:tbl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Cambria"/>
          <w:sz w:val="24"/>
          <w:szCs w:val="24"/>
        </w:rPr>
        <w:t xml:space="preserve"> </w:t>
      </w:r>
      <w:r>
        <w:rPr>
          <w:rFonts w:cs="Cambria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IZVEDBENI  MJESEČNI PLAN  I PROGRAM  ZA TREĆI RAZRED </w:t>
      </w:r>
    </w:p>
    <w:p>
      <w:pPr>
        <w:pStyle w:val="Normal"/>
        <w:spacing w:before="0" w:after="0"/>
        <w:jc w:val="center"/>
        <w:rPr/>
      </w:pPr>
      <w:r>
        <w:rPr>
          <w:b/>
          <w:sz w:val="24"/>
          <w:szCs w:val="24"/>
        </w:rPr>
        <w:t>03. 09. 2012. – 14. 06. 2013.</w:t>
      </w:r>
    </w:p>
    <w:p>
      <w:pPr>
        <w:pStyle w:val="Normal"/>
        <w:spacing w:before="0" w:after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MATEMATIKA</w:t>
      </w:r>
    </w:p>
    <w:p>
      <w:pPr>
        <w:pStyle w:val="Normal"/>
        <w:tabs>
          <w:tab w:val="clear" w:pos="720"/>
          <w:tab w:val="left" w:pos="6663" w:leader="none"/>
          <w:tab w:val="left" w:pos="9165" w:leader="none"/>
        </w:tabs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MJESEC: STUDENI</w:t>
        <w:tab/>
        <w:t xml:space="preserve">                                                      </w:t>
      </w:r>
    </w:p>
    <w:tbl>
      <w:tblPr>
        <w:tblW w:w="15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703"/>
        <w:gridCol w:w="3700"/>
        <w:gridCol w:w="1995"/>
        <w:gridCol w:w="988"/>
        <w:gridCol w:w="5539"/>
      </w:tblGrid>
      <w:tr>
        <w:trPr>
          <w:trHeight w:val="241" w:hRule="exac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color w:val="000000"/>
                <w:sz w:val="16"/>
                <w:szCs w:val="16"/>
              </w:rPr>
              <w:t>Tema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color w:val="000000"/>
                <w:sz w:val="16"/>
                <w:szCs w:val="16"/>
              </w:rPr>
              <w:t>R. br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color w:val="000000"/>
                <w:sz w:val="16"/>
                <w:szCs w:val="16"/>
              </w:rPr>
              <w:t>Nastavna jedinic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color w:val="000000"/>
                <w:sz w:val="16"/>
                <w:szCs w:val="16"/>
              </w:rPr>
              <w:t>Ključni pojmovi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color w:val="000000"/>
                <w:sz w:val="16"/>
                <w:szCs w:val="16"/>
              </w:rPr>
              <w:t>Korelacija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color w:val="000000"/>
                <w:sz w:val="16"/>
                <w:szCs w:val="16"/>
              </w:rPr>
              <w:t>Obrazovna postignuća</w:t>
            </w:r>
          </w:p>
        </w:tc>
      </w:tr>
      <w:tr>
        <w:trPr>
          <w:trHeight w:val="378" w:hRule="exac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</w:r>
          </w:p>
        </w:tc>
      </w:tr>
      <w:tr>
        <w:trPr>
          <w:trHeight w:val="378" w:hRule="exac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378" w:hRule="exac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isano zbrajanje i oduzimanje brojeva do 1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35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isano zbrajanje brojeva do 100 (28 + 48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pisano zbrajanje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16"/>
                <w:szCs w:val="16"/>
              </w:rPr>
              <w:t>PID, HJ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ovladati postupkom pisanoga zbrajanja i oduzimanja dvoznamenkastih brojeva do 100</w:t>
            </w:r>
          </w:p>
        </w:tc>
      </w:tr>
      <w:tr>
        <w:trPr>
          <w:trHeight w:val="378" w:hRule="exac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isano zbrajanje i oduzimanje brojeva do 1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36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isano zbrajanje brojeva do 100 (28 + 48) – uvježbavanje i ponavljanj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pisano zbrajanje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ID, HJ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16"/>
                <w:szCs w:val="16"/>
              </w:rPr>
              <w:t>ovladati postupkom pisanoga zbrajanja i oduzimanja dvoznamenkastih brojeva do 100</w:t>
            </w:r>
          </w:p>
        </w:tc>
      </w:tr>
      <w:tr>
        <w:trPr>
          <w:trHeight w:val="378" w:hRule="exac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isano zbrajanje i oduzimanje brojeva do 1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37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isano oduzimanje brojeva do 100 (68 – 25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isano oduzimanje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ID, HJ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ovladati postupkom pisanoga zbrajanja i oduzimanja dvoznamenkastih brojeva do 100</w:t>
            </w:r>
          </w:p>
        </w:tc>
      </w:tr>
      <w:tr>
        <w:trPr>
          <w:trHeight w:val="378" w:hRule="exac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isano zbrajanje i oduzimanje brojeva do 1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38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isano oduzimanje brojeva do 100 (68 – 25) – uvježbavanje i ponavljanj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isano oduzimanje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ID, HJ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ovladati postupkom pisanoga zbrajanja i oduzimanja dvoznamenkastih brojeva do 100</w:t>
            </w:r>
          </w:p>
        </w:tc>
      </w:tr>
      <w:tr>
        <w:trPr>
          <w:trHeight w:val="378" w:hRule="exac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isano zbrajanje i oduzimanje brojeva do 1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39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isano oduzimanje brojeva do 100 (82 – 48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isano oduzimanje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ID, HJ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16"/>
                <w:szCs w:val="16"/>
              </w:rPr>
              <w:t>ovladati postupkom pisanoga zbrajanja i oduzimanja dvoznamenkastih brojeva do 100</w:t>
            </w:r>
          </w:p>
        </w:tc>
      </w:tr>
      <w:tr>
        <w:trPr>
          <w:trHeight w:val="378" w:hRule="exac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isano zbrajanje i oduzimanje brojeva do 1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40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isano oduzimanje brojeva do 100 (82 – 48) – uvježbavanje i ponavljanj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isano oduzimanje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ID, HJ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16"/>
                <w:szCs w:val="16"/>
              </w:rPr>
              <w:t>ovladati postupkom pisanoga zbrajanja i oduzimanja dvoznamenkastih brojeva do 100</w:t>
            </w:r>
          </w:p>
        </w:tc>
      </w:tr>
      <w:tr>
        <w:trPr>
          <w:trHeight w:val="378" w:hRule="exac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isano zbrajanje i oduzimanje brojeva do 1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41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isano zbrajanje i oduzimanje brojeva do 100 - uvježbavanj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isano zbrajanje i oduzimanje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ID, HJ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16"/>
                <w:szCs w:val="16"/>
              </w:rPr>
              <w:t>ovladati postupkom pisanoga zbrajanja i oduzimanja dvoznamenkastih brojeva do 100</w:t>
            </w:r>
          </w:p>
        </w:tc>
      </w:tr>
      <w:tr>
        <w:trPr>
          <w:trHeight w:val="378" w:hRule="exac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isano zbrajanje i oduzimanje brojeva do 1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42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isano zbrajanje i oduzimanje brojeva do 100 - uvježbavanj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isano zbrajanje i oduzimanje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ID, HJ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16"/>
                <w:szCs w:val="16"/>
              </w:rPr>
              <w:t>ovladati postupkom pisanoga zbrajanja i oduzimanja dvoznamenkastih brojeva do 100</w:t>
            </w:r>
          </w:p>
        </w:tc>
      </w:tr>
      <w:tr>
        <w:trPr>
          <w:trHeight w:val="378" w:hRule="exac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isano zbrajanje i oduzimanje brojeva do 1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43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isano zbrajanje i oduzimanje brojeva do 100 – pismeno provjeravanj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isano zbrajanje i oduzimanje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ID, HJ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ovladati postupkom pisanoga zbrajanja i oduzimanja dvoznamenkastih brojeva do 100</w:t>
            </w:r>
          </w:p>
        </w:tc>
      </w:tr>
      <w:tr>
        <w:trPr>
          <w:trHeight w:val="378" w:hRule="exac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isano zbrajanje i oduzimanje brojeva do 1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44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isano zbrajanje i oduzimanje brojeva do 100 - ispravak pismene provjer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isano zbrajanje i oduzimanje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ID, HJ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ovladati postupkom pisanoga zbrajanja i oduzimanja dvoznamenkastih brojeva do 100</w:t>
            </w:r>
          </w:p>
        </w:tc>
      </w:tr>
      <w:tr>
        <w:trPr>
          <w:trHeight w:val="309" w:hRule="exac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isano zbrajanje i oduzimanje brojeva do 1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45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isano zbrajanje troznamenkastih brojeva (423 + 256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isano zbrajanje i oduzimanje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ID, HJ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ovladati postupkom pisanoga zbrajanja i oduzimanja brojeva do 1000</w:t>
            </w:r>
          </w:p>
        </w:tc>
      </w:tr>
      <w:tr>
        <w:trPr>
          <w:trHeight w:val="378" w:hRule="exac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isano zbrajanje i oduzimanje brojeva do 1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46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isano zbrajanje troznamenkastih brojeva (423 + 258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pisano zbrajanje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ID, HJ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ovladati postupkom pisanoga zbrajanja brojeva do 1000</w:t>
            </w:r>
          </w:p>
        </w:tc>
      </w:tr>
      <w:tr>
        <w:trPr>
          <w:trHeight w:val="378" w:hRule="exac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isano zbrajanje i oduzimanje brojeva do 1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47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isano zbrajanje troznamenkastih brojeva (573 + 256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pisano zbrajanje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ID, HJ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ovladati postupkom pisanoga zbrajanja brojeva do 1000</w:t>
            </w:r>
          </w:p>
        </w:tc>
      </w:tr>
      <w:tr>
        <w:trPr>
          <w:trHeight w:val="367" w:hRule="exac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isano zbrajanje i oduzimanje brojeva do 1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48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isano zbrajanje troznamenkastih brojeva (573 + 258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pisano zbrajanje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ID, HJ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ovladati postupkom pisanoga zbrajanja brojeva do 1000</w:t>
            </w:r>
          </w:p>
        </w:tc>
      </w:tr>
      <w:tr>
        <w:trPr>
          <w:trHeight w:val="429" w:hRule="exac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isano zbrajanje i oduzimanje brojeva do 1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49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16"/>
                <w:szCs w:val="16"/>
              </w:rPr>
              <w:t>Pisano zbrajanje troznamenkastih brojeva – uvježbavanje i ponavljanj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pisano zbrajanje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ID, HJ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ovladati postupkom pisanoga zbrajanja brojeva do 1000</w:t>
            </w:r>
          </w:p>
        </w:tc>
      </w:tr>
      <w:tr>
        <w:trPr>
          <w:trHeight w:val="429" w:hRule="exac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isano zbrajanje i oduzimanje brojeva do 1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50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isano zbrajanje troznamenkastih brojeva – uvježbavanje i ponavljanj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pisano zbrajanje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ID, HJ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16"/>
                <w:szCs w:val="16"/>
              </w:rPr>
              <w:t>ovladati postupkom pisanoga zbrajanja brojeva do 1000</w:t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b/>
          <w:sz w:val="24"/>
          <w:szCs w:val="24"/>
        </w:rPr>
        <w:t xml:space="preserve">IZVEDBENI  MJESEČNI  PLAN  I PROGRAM  ZA TREĆI RAZRED </w:t>
      </w:r>
    </w:p>
    <w:p>
      <w:pPr>
        <w:pStyle w:val="Normal"/>
        <w:spacing w:before="0" w:after="0"/>
        <w:jc w:val="center"/>
        <w:rPr/>
      </w:pPr>
      <w:r>
        <w:rPr>
          <w:b/>
          <w:sz w:val="24"/>
          <w:szCs w:val="24"/>
        </w:rPr>
        <w:t>03. 09. 2012. – 14. 06. 2013.</w:t>
      </w:r>
    </w:p>
    <w:p>
      <w:pPr>
        <w:pStyle w:val="Normal"/>
        <w:spacing w:before="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MATEMATIKA</w:t>
      </w:r>
    </w:p>
    <w:p>
      <w:pPr>
        <w:pStyle w:val="Normal"/>
        <w:tabs>
          <w:tab w:val="clear" w:pos="720"/>
          <w:tab w:val="left" w:pos="6663" w:leader="none"/>
          <w:tab w:val="left" w:pos="9165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MJESEC: PROSINAC</w:t>
        <w:tab/>
        <w:t xml:space="preserve">                                                      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567"/>
        <w:gridCol w:w="3827"/>
        <w:gridCol w:w="1991"/>
        <w:gridCol w:w="986"/>
        <w:gridCol w:w="5528"/>
      </w:tblGrid>
      <w:tr>
        <w:trPr>
          <w:trHeight w:val="397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color w:val="000000"/>
                <w:sz w:val="16"/>
                <w:szCs w:val="16"/>
              </w:rPr>
              <w:t>Tem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color w:val="000000"/>
                <w:sz w:val="16"/>
                <w:szCs w:val="16"/>
              </w:rPr>
              <w:t>R. br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color w:val="000000"/>
                <w:sz w:val="16"/>
                <w:szCs w:val="16"/>
              </w:rPr>
              <w:t>Nastavna jedinica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color w:val="000000"/>
                <w:sz w:val="16"/>
                <w:szCs w:val="16"/>
              </w:rPr>
              <w:t>Ključni pojmovi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color w:val="000000"/>
                <w:sz w:val="16"/>
                <w:szCs w:val="16"/>
              </w:rPr>
              <w:t>Korelacij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color w:val="000000"/>
                <w:sz w:val="16"/>
                <w:szCs w:val="16"/>
              </w:rPr>
              <w:t>Obrazovna postignuća</w:t>
            </w:r>
          </w:p>
        </w:tc>
      </w:tr>
      <w:tr>
        <w:trPr>
          <w:trHeight w:val="397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isano zbrajanje i oduzimanje brojeva do 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5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isano oduzimanje troznamenkastih brojeva (356 - 132)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isano oduzimanje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ID, HJ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ovladati postupkom pisanoga oduzimanja brojeva do 1000</w:t>
            </w:r>
          </w:p>
        </w:tc>
      </w:tr>
      <w:tr>
        <w:trPr>
          <w:trHeight w:val="397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16"/>
                <w:szCs w:val="16"/>
              </w:rPr>
              <w:t>Pisano zbrajanje i oduzimanje brojeva do 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5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isano oduzimanje troznamenkastih brojeva (356 – 137)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isano oduzimanje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ID, HJ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ovladati postupkom pisanoga oduzimanja brojeva do 1000</w:t>
            </w:r>
          </w:p>
        </w:tc>
      </w:tr>
      <w:tr>
        <w:trPr>
          <w:trHeight w:val="397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isano zbrajanje i oduzimanje brojeva do 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5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isano oduzimanje troznamenkastih brojeva (325 – 132)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isano oduzimanje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ID, HJ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ovladati postupkom pisanoga oduzimanja brojeva do 1000</w:t>
            </w:r>
          </w:p>
        </w:tc>
      </w:tr>
      <w:tr>
        <w:trPr>
          <w:trHeight w:val="397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isano zbrajanje i oduzimanje brojeva do 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5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isano oduzimanje troznamenkastih brojeva (325 – 137)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isano oduzimanje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ID, HJ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16"/>
                <w:szCs w:val="16"/>
              </w:rPr>
              <w:t>ovladati postupkom pisanoga oduzimanja brojeva do 1000</w:t>
            </w:r>
          </w:p>
        </w:tc>
      </w:tr>
      <w:tr>
        <w:trPr>
          <w:trHeight w:val="397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isano zbrajanje i oduzimanje brojeva do 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5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isano oduzimanje troznamenkastih brojeva – uvježbavanje i ponavljanje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isano oduzimanje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ID, HJ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ovladati postupkom pisanoga oduzimanja brojeva do 1000</w:t>
            </w:r>
          </w:p>
        </w:tc>
      </w:tr>
      <w:tr>
        <w:trPr>
          <w:trHeight w:val="397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16"/>
                <w:szCs w:val="16"/>
              </w:rPr>
              <w:t>Pisano zbrajanje i oduzimanje brojeva do 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5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isano oduzimanje troznamenkastih brojeva – uvježbavanje i ponavljanje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isano oduzimanje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ID, HJ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ovladati postupkom pisanoga oduzimanja brojeva do 1000</w:t>
            </w:r>
          </w:p>
        </w:tc>
      </w:tr>
      <w:tr>
        <w:trPr>
          <w:trHeight w:val="397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isano zbrajanje i oduzimanje brojeva do 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5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isano zbrajanje i oduzimanje troznamenkastih brojeva – uvježbavanje i ponavljanje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isano zbrajanje i oduzimanje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ID, HJ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ovladati postupkom pisanoga zbrajanja i oduzimanja brojeva do 1000</w:t>
            </w:r>
          </w:p>
        </w:tc>
      </w:tr>
      <w:tr>
        <w:trPr>
          <w:trHeight w:val="397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isano zbrajanje i oduzimanje brojeva do 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5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isano zbrajanje i oduzimanje troznamenkastih brojeva – uvježbavanje i ponavljanje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isano zbrajanje i oduzimanje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ID, HJ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ovladati postupkom pisanoga zbrajanja i oduzimanja brojeva do 1000</w:t>
            </w:r>
          </w:p>
        </w:tc>
      </w:tr>
      <w:tr>
        <w:trPr>
          <w:trHeight w:val="397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isano zbrajanje i oduzimanje brojeva do 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5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16"/>
                <w:szCs w:val="16"/>
              </w:rPr>
              <w:t>Pisano zbrajanje i oduzimanje troznamenkastih brojeva – pismeno  provjeravanje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isano zbrajanje i oduzimanje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ID, HJ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ovladati postupkom pisanoga zbrajanja i oduzimanja brojeva do 1000</w:t>
            </w:r>
          </w:p>
        </w:tc>
      </w:tr>
      <w:tr>
        <w:trPr>
          <w:trHeight w:val="397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isano zbrajanje i oduzimanje brojeva do 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60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isano zbrajanje i oduzimanje troznamenkastih brojeva – ispravak pismene provjere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isano zbrajanje i oduzimanje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ID, HJ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ovladati postupkom pisanoga zbrajanja i oduzimanja brojeva do 1000</w:t>
            </w:r>
          </w:p>
        </w:tc>
      </w:tr>
      <w:tr>
        <w:trPr>
          <w:trHeight w:val="397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Mjerenje duži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6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Mjerenje dužine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jedinična dužina, mjerenje dužine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ID, HJ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upoznati jedinice za mjerenje dužine, izmjeriti zadanu dužinu jediničnom dužinom, prenositi zadane dužine, crtati dužine zadane duljine, preračunavati</w:t>
            </w:r>
          </w:p>
        </w:tc>
      </w:tr>
      <w:tr>
        <w:trPr>
          <w:trHeight w:val="397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Mjerenje duži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6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Mjerenje dužine – uvježbavanje i ponavljanje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jedinična dužina, mjerenje dužine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ID, HJ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upoznati jedinice za mjerenje dužine, izmjeriti zadanu dužinu jediničnom dužinom, prenositi zadane dužine, crtati dužine zadane duljine, preračunavati</w:t>
            </w:r>
          </w:p>
        </w:tc>
      </w:tr>
      <w:tr>
        <w:trPr>
          <w:trHeight w:val="397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RIJEDLOG IZVEDBENOG MJESEČNOG PLANA I PROGRAMA ZA TREĆI RAZRED 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05. 09. 2011. – 15. 06. 2012.</w:t>
      </w:r>
    </w:p>
    <w:p>
      <w:pPr>
        <w:pStyle w:val="Normal"/>
        <w:spacing w:before="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MATEMATIKA</w:t>
      </w:r>
    </w:p>
    <w:p>
      <w:pPr>
        <w:pStyle w:val="Normal"/>
        <w:tabs>
          <w:tab w:val="clear" w:pos="720"/>
          <w:tab w:val="left" w:pos="6804" w:leader="none"/>
          <w:tab w:val="left" w:pos="9165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MJESEC: SIJEČANJ</w:t>
        <w:tab/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567"/>
        <w:gridCol w:w="3827"/>
        <w:gridCol w:w="1991"/>
        <w:gridCol w:w="986"/>
        <w:gridCol w:w="5528"/>
      </w:tblGrid>
      <w:tr>
        <w:trPr>
          <w:trHeight w:val="397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color w:val="000000"/>
                <w:sz w:val="16"/>
                <w:szCs w:val="16"/>
              </w:rPr>
              <w:t>Tem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color w:val="000000"/>
                <w:sz w:val="16"/>
                <w:szCs w:val="16"/>
              </w:rPr>
              <w:t>R. br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color w:val="000000"/>
                <w:sz w:val="16"/>
                <w:szCs w:val="16"/>
              </w:rPr>
              <w:t>Nastavna jedinica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color w:val="000000"/>
                <w:sz w:val="16"/>
                <w:szCs w:val="16"/>
              </w:rPr>
              <w:t>Ključni pojmovi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color w:val="000000"/>
                <w:sz w:val="16"/>
                <w:szCs w:val="16"/>
              </w:rPr>
              <w:t>Korelacij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color w:val="000000"/>
                <w:sz w:val="16"/>
                <w:szCs w:val="16"/>
              </w:rPr>
              <w:t>Obrazovna postignuća</w:t>
            </w:r>
          </w:p>
        </w:tc>
      </w:tr>
    </w:tbl>
    <w:tbl>
      <w:tblPr>
        <w:tblW w:w="15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567"/>
        <w:gridCol w:w="3827"/>
        <w:gridCol w:w="1991"/>
        <w:gridCol w:w="986"/>
        <w:gridCol w:w="5528"/>
      </w:tblGrid>
      <w:tr>
        <w:trPr>
          <w:trHeight w:val="503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Mjerenje duži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6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Duljina dužine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jedinična dužina, mjerenje dužine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ID, HJ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upoznati jedinice za mjerenje dužine, izmjeriti zadanu dužinu jediničnom dužinom, prenositi zadane dužine, crtati dužine zadane duljine, preračunavati</w:t>
            </w:r>
          </w:p>
        </w:tc>
      </w:tr>
    </w:tbl>
    <w:p>
      <w:pPr>
        <w:pStyle w:val="Normal"/>
        <w:tabs>
          <w:tab w:val="clear" w:pos="720"/>
          <w:tab w:val="left" w:pos="6804" w:leader="none"/>
          <w:tab w:val="left" w:pos="9165" w:leader="none"/>
        </w:tabs>
        <w:rPr>
          <w:b/>
          <w:b/>
          <w:color w:val="000000"/>
          <w:sz w:val="16"/>
          <w:szCs w:val="16"/>
        </w:rPr>
      </w:pPr>
      <w:r>
        <w:rPr>
          <w:rFonts w:cs="Cambria"/>
          <w:b/>
          <w:color w:val="000000"/>
          <w:sz w:val="16"/>
          <w:szCs w:val="16"/>
        </w:rPr>
        <w:t xml:space="preserve">             </w:t>
      </w:r>
    </w:p>
    <w:p>
      <w:pPr>
        <w:pStyle w:val="Normal"/>
        <w:tabs>
          <w:tab w:val="clear" w:pos="720"/>
          <w:tab w:val="left" w:pos="6804" w:leader="none"/>
          <w:tab w:val="left" w:pos="9165" w:leader="none"/>
        </w:tabs>
        <w:rPr>
          <w:b/>
          <w:b/>
          <w:color w:val="000000"/>
          <w:sz w:val="16"/>
          <w:szCs w:val="16"/>
        </w:rPr>
      </w:pPr>
      <w:r>
        <w:rPr>
          <w:rFonts w:cs="Cambria"/>
          <w:b/>
          <w:color w:val="000000"/>
          <w:sz w:val="16"/>
          <w:szCs w:val="16"/>
        </w:rPr>
        <w:t xml:space="preserve">                                      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567"/>
        <w:gridCol w:w="3827"/>
        <w:gridCol w:w="1991"/>
        <w:gridCol w:w="986"/>
        <w:gridCol w:w="5528"/>
      </w:tblGrid>
      <w:tr>
        <w:trPr>
          <w:trHeight w:val="97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color w:val="000000"/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color w:val="000000"/>
                <w:sz w:val="16"/>
                <w:szCs w:val="16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color w:val="000000"/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color w:val="000000"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Ravnina, likovi u ravnin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6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16"/>
                <w:szCs w:val="16"/>
              </w:rPr>
              <w:t>Ravnina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ravnina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ID, HJ, LK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shvaćati ravninu kao neograničenu ravnu plohu </w:t>
            </w:r>
          </w:p>
        </w:tc>
      </w:tr>
      <w:tr>
        <w:trPr>
          <w:trHeight w:val="397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Ravnina, likovi u ravnin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6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Likovi u ravnini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ravnina, likovi u ravnini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ID, HJ, LK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shvaćati ravninu kao neograničenu ravnu plohu i likove kao dijelove ravnine</w:t>
            </w:r>
          </w:p>
        </w:tc>
      </w:tr>
      <w:tr>
        <w:trPr>
          <w:trHeight w:val="397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ravac, polupravac i dužina kao dijelovi prav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6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ravac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ravac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ID, HJ, LK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nacrtati i označiti pravac</w:t>
            </w:r>
          </w:p>
        </w:tc>
      </w:tr>
      <w:tr>
        <w:trPr>
          <w:trHeight w:val="397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ravac, polupravac i dužina kao dijelovi prav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6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ravac – uvježbavanje i ponavljanje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ravac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ID, HJ, LK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nacrtati i označiti pravac</w:t>
            </w:r>
          </w:p>
        </w:tc>
      </w:tr>
      <w:tr>
        <w:trPr>
          <w:trHeight w:val="397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ravac, polupravac i dužina kao dijelovi prav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6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olupravac i dužina kao dijelovi pravca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olupravac, pravac, dužina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ID, HJ, LK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nacrtati i označiti pravac, polupravac i dužinu kao dio pravca i istaknuti njezine krajnje točke</w:t>
            </w:r>
          </w:p>
        </w:tc>
      </w:tr>
      <w:tr>
        <w:trPr>
          <w:trHeight w:val="397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ravac, polupravac i dužina kao dijelovi prav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6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Uvježbavanje i ponavljanje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olupravac, pravac, dužina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ID, HJ, LK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nacrtati i označiti pravac, polupravac i dužinu kao dio pravca i istaknuti njezine krajnje točke</w:t>
            </w:r>
          </w:p>
        </w:tc>
      </w:tr>
      <w:tr>
        <w:trPr>
          <w:trHeight w:val="397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ravac, polupravac i dužina kao dijelovi prav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Calibri"/>
                <w:sz w:val="16"/>
                <w:szCs w:val="16"/>
              </w:rPr>
              <w:t>70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Style w:val="Normal1"/>
                <w:rFonts w:cs="Cambria"/>
                <w:sz w:val="16"/>
                <w:szCs w:val="16"/>
              </w:rPr>
              <w:t>Mjerenje dužine, p</w:t>
            </w:r>
            <w:r>
              <w:rPr>
                <w:rStyle w:val="Normal1"/>
                <w:rFonts w:eastAsia="Calibri" w:cs="Cambria"/>
                <w:sz w:val="16"/>
                <w:szCs w:val="16"/>
              </w:rPr>
              <w:t>ravac u ravnini – pismeno provjeravanje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olupravac, pravac, dužina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ID, HJ, LK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nacrtati i označiti pravac, polupravac i dužinu kao dio pravca i istaknuti njezine krajnje točke</w:t>
            </w:r>
          </w:p>
        </w:tc>
      </w:tr>
      <w:tr>
        <w:trPr>
          <w:trHeight w:val="397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ravac, polupravac i dužina kao dijelovi prav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Calibri"/>
                <w:sz w:val="16"/>
                <w:szCs w:val="16"/>
              </w:rPr>
              <w:t>7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Style w:val="Normal1"/>
                <w:rFonts w:cs="Cambria"/>
                <w:sz w:val="16"/>
                <w:szCs w:val="16"/>
              </w:rPr>
              <w:t>Mjerenje dužine, p</w:t>
            </w:r>
            <w:r>
              <w:rPr>
                <w:rStyle w:val="Normal1"/>
                <w:rFonts w:eastAsia="Calibri" w:cs="Cambria"/>
                <w:sz w:val="16"/>
                <w:szCs w:val="16"/>
              </w:rPr>
              <w:t>ravac u ravnini – ispravak pisme provjere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olupravac, pravac, dužina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ID, HJ, LK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nacrtati i označiti pravac, polupravac i dužinu kao dio pravca i istaknuti njezine krajnje točke</w:t>
            </w:r>
          </w:p>
        </w:tc>
      </w:tr>
      <w:tr>
        <w:trPr>
          <w:trHeight w:val="397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Množenj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Calibri"/>
                <w:sz w:val="16"/>
                <w:szCs w:val="16"/>
              </w:rPr>
              <w:t>7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Množenje u skupu brojeva do 100 – uvježbavanje i ponavljanje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množenje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znati tablicu množenje i dijeljenja do 100</w:t>
            </w:r>
          </w:p>
        </w:tc>
      </w:tr>
      <w:tr>
        <w:trPr>
          <w:trHeight w:val="397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Množenje zbroja broj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Calibri"/>
                <w:sz w:val="16"/>
                <w:szCs w:val="16"/>
              </w:rPr>
              <w:t>7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Množenje zbroja brojem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množenje zbroja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ID, HJ, LK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ovladati postupkom množenja zbroja brojem</w:t>
            </w:r>
          </w:p>
        </w:tc>
      </w:tr>
      <w:tr>
        <w:trPr>
          <w:trHeight w:val="397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b/>
          <w:sz w:val="24"/>
          <w:szCs w:val="24"/>
        </w:rPr>
        <w:t xml:space="preserve">IZVEDBENI MJESEČNI  PLAN I PROGRAM  ZA TREĆI RAZRED 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05. 09. 2011. – 15. 06. 2012.</w:t>
      </w:r>
    </w:p>
    <w:p>
      <w:pPr>
        <w:pStyle w:val="Normal"/>
        <w:spacing w:before="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MATEMATIKA</w:t>
      </w:r>
    </w:p>
    <w:p>
      <w:pPr>
        <w:pStyle w:val="Normal"/>
        <w:tabs>
          <w:tab w:val="clear" w:pos="720"/>
          <w:tab w:val="left" w:pos="6663" w:leader="none"/>
          <w:tab w:val="left" w:pos="9165" w:leader="none"/>
        </w:tabs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MJESEC: VELJAČA</w:t>
        <w:tab/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567"/>
        <w:gridCol w:w="3827"/>
        <w:gridCol w:w="1991"/>
        <w:gridCol w:w="986"/>
        <w:gridCol w:w="5528"/>
      </w:tblGrid>
      <w:tr>
        <w:trPr>
          <w:trHeight w:val="397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16"/>
                <w:szCs w:val="16"/>
              </w:rPr>
              <w:t>Tem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R. br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Nastavna jedinica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Ključni pojmovi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Korelacij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Obrazovna postignuća</w:t>
            </w:r>
          </w:p>
        </w:tc>
      </w:tr>
      <w:tr>
        <w:trPr>
          <w:trHeight w:val="397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Množenje zbroja broj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7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Množenje zbroja brojem – uvježbavanje i ponavljanje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množenje zbroja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ID, HJ, LK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ovladati postupkom množenja zbroja brojem</w:t>
            </w:r>
          </w:p>
        </w:tc>
      </w:tr>
      <w:tr>
        <w:trPr>
          <w:trHeight w:val="397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Množenje i dijeljenje brojeva s 10 i 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7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Množenje s 10 i 1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množenje brojem 10 i 1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ID, HJ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ovladati postupkom množenja dvoznamenkastoga broja brojem 10 i brojem 100</w:t>
            </w:r>
          </w:p>
        </w:tc>
      </w:tr>
    </w:tbl>
    <w:p>
      <w:pPr>
        <w:pStyle w:val="Normal"/>
        <w:tabs>
          <w:tab w:val="clear" w:pos="720"/>
          <w:tab w:val="left" w:pos="6663" w:leader="none"/>
          <w:tab w:val="left" w:pos="9165" w:leader="none"/>
        </w:tabs>
        <w:rPr>
          <w:b/>
          <w:b/>
          <w:color w:val="000000"/>
          <w:sz w:val="16"/>
          <w:szCs w:val="16"/>
        </w:rPr>
      </w:pPr>
      <w:r>
        <w:rPr>
          <w:rFonts w:cs="Cambria"/>
          <w:b/>
          <w:color w:val="000000"/>
          <w:sz w:val="16"/>
          <w:szCs w:val="16"/>
        </w:rPr>
        <w:t xml:space="preserve">                                                     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567"/>
        <w:gridCol w:w="3827"/>
        <w:gridCol w:w="1991"/>
        <w:gridCol w:w="986"/>
        <w:gridCol w:w="5528"/>
      </w:tblGrid>
      <w:tr>
        <w:trPr>
          <w:trHeight w:val="205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color w:val="000000"/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color w:val="000000"/>
                <w:sz w:val="16"/>
                <w:szCs w:val="16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color w:val="000000"/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color w:val="000000"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Množenje i dijeljenje brojeva s 10 i 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/>
                <w:sz w:val="16"/>
                <w:szCs w:val="16"/>
              </w:rPr>
              <w:t>7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  <w:sz w:val="16"/>
                <w:szCs w:val="16"/>
              </w:rPr>
              <w:t>Dijeljenje višekratnika broja 10 s 10 i višekratnika broja 100 sa 1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dijeljenje višekratnika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ID, HJ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ovladati postupkom dijeljenja višekratnika broja 10 brojem 10 i višekratnika broja 100 brojem 100</w:t>
            </w:r>
          </w:p>
        </w:tc>
      </w:tr>
      <w:tr>
        <w:trPr>
          <w:trHeight w:val="295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Množenj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/>
                <w:sz w:val="16"/>
                <w:szCs w:val="16"/>
              </w:rPr>
              <w:t>7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Množenje višekratnika broja 10 jednoznamenkastim brojem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množenje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ID, HJ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ovladati postupkom množenja višekratnika broja 10 jednoznamenkastim brojem</w:t>
            </w:r>
          </w:p>
        </w:tc>
      </w:tr>
      <w:tr>
        <w:trPr>
          <w:trHeight w:val="397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Množenj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/>
                <w:sz w:val="16"/>
                <w:szCs w:val="16"/>
              </w:rPr>
              <w:t>7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Množenje višekratnika broja 10 jednoznamenkastim brojem – uvježbavanje i ponavljanje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množenje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ID, HJ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ovladati postupkom množenja višekratnika broja 10 jednoznamenkastim brojem</w:t>
            </w:r>
          </w:p>
        </w:tc>
      </w:tr>
      <w:tr>
        <w:trPr>
          <w:trHeight w:val="305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Množenj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/>
                <w:sz w:val="16"/>
                <w:szCs w:val="16"/>
              </w:rPr>
              <w:t xml:space="preserve">79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Množenje – uvježbavanje i ponavljanje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množenje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ovladati postupkom množenja</w:t>
            </w:r>
          </w:p>
        </w:tc>
      </w:tr>
      <w:tr>
        <w:trPr>
          <w:trHeight w:val="397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Množenje dvoznamenkastoga broja jednoznamenkasti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/>
                <w:sz w:val="16"/>
                <w:szCs w:val="16"/>
              </w:rPr>
              <w:t>80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Množenje dvoznamenkastoga broja jednoznamenkastim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množenje, jednoznam. i troznam. broj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ID, HJ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ovladati postupkom množenja dvoznamenkastoga broja jednoznamenkastim, primjenjivati svojstvo distributivnosti množenja</w:t>
            </w:r>
          </w:p>
        </w:tc>
      </w:tr>
      <w:tr>
        <w:trPr>
          <w:trHeight w:val="397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Množenje dvoznamenkastoga broja jednoznamenkasti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/>
                <w:sz w:val="16"/>
                <w:szCs w:val="16"/>
              </w:rPr>
              <w:t>8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Množenje dvoznamenkastoga broja jednoznamenkastim – uvježbavanje i ponavljanje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množenje, jednoznam. i troznam. broj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ID, HJ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ovladati postupkom množenja dvoznamenkastoga broja jednoznamenkastim, primjenjivati svojstvo distributivnosti množenja</w:t>
            </w:r>
          </w:p>
        </w:tc>
      </w:tr>
      <w:tr>
        <w:trPr>
          <w:trHeight w:val="397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isano množenje dvoznam. broja jednoznamenkasti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/>
                <w:sz w:val="16"/>
                <w:szCs w:val="16"/>
              </w:rPr>
              <w:t>8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isano množenje dvoznamenkastoga broja jednoznamenkastim (32 x 3)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isano množenje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ID, HJ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ovladati postupkom pisanoga množenja dvoznamenkastoga broja jednoznamenkastim brojem</w:t>
            </w:r>
          </w:p>
        </w:tc>
      </w:tr>
      <w:tr>
        <w:trPr>
          <w:trHeight w:val="397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isano množenje dvoznam. broja jednoznamenkasti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/>
                <w:sz w:val="16"/>
                <w:szCs w:val="16"/>
              </w:rPr>
              <w:t>8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isano množenje dvoznamenkastoga broja jednoznamenkastim (32 x 3) – uvježbavanje i ponavljanje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isano množenje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ID, HJ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ovladati postupkom pisanoga množenja dvoznamenkastoga broja jednoznamenkastim brojem</w:t>
            </w:r>
          </w:p>
        </w:tc>
      </w:tr>
      <w:tr>
        <w:trPr>
          <w:trHeight w:val="397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isano množenje dvoznam. broja jednoznamenkasti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/>
                <w:sz w:val="16"/>
                <w:szCs w:val="16"/>
              </w:rPr>
              <w:t>8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isano množenje dvoznamenkastoga broja jednoznamenkastim (24 x 3)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isano množenje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ID, HJ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ovladati postupkom pisanoga množenja dvoznamenkastoga broja jednoznamenkastim brojem</w:t>
            </w:r>
          </w:p>
        </w:tc>
      </w:tr>
      <w:tr>
        <w:trPr>
          <w:trHeight w:val="397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isano množenje dvoznam. broja jednoznamenkasti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/>
                <w:sz w:val="16"/>
                <w:szCs w:val="16"/>
              </w:rPr>
              <w:t>8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isano množenje dvoznamenkastoga broja jednoznamenkastim (62x4)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isano množenje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ID, HJ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ovladati postupkom pisanoga množenja dvoznamenkastoga broja jednoznamenkastim brojem</w:t>
            </w:r>
          </w:p>
        </w:tc>
      </w:tr>
      <w:tr>
        <w:trPr>
          <w:trHeight w:val="397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isano množenje dvoznam. broja jednoznamenkasti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/>
                <w:sz w:val="16"/>
                <w:szCs w:val="16"/>
              </w:rPr>
              <w:t>8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isano množenje dvoznamenkastoga broja jednoznamenkastim (24 x 3, 62 x 4) – uvježbavanje i ponavljanje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isano množenje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ID, HJ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ovladati postupkom pisanoga množenja dvoznamenkastoga broja jednoznamenkastim brojem</w:t>
            </w:r>
          </w:p>
        </w:tc>
      </w:tr>
      <w:tr>
        <w:trPr>
          <w:trHeight w:val="397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isano množenje dvoznam. broja jednoznamenkasti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/>
                <w:sz w:val="16"/>
                <w:szCs w:val="16"/>
              </w:rPr>
              <w:t>8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isano množenje dvoznamenkastoga broja jednoznamenkastim (74 x 8)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isano množenje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ID, HJ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ovladati postupkom pisanoga množenja dvoznamenkastoga broja jednoznamenkastim brojem</w:t>
            </w:r>
          </w:p>
        </w:tc>
      </w:tr>
      <w:tr>
        <w:trPr>
          <w:trHeight w:val="397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isano množenje dvoznam. broja jednoznamenkasti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/>
                <w:sz w:val="16"/>
                <w:szCs w:val="16"/>
              </w:rPr>
              <w:t>8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isano množenje dvoznamenkastoga broja jednoznamenkastim – uvježbavanje i ponavljanje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isano množenje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ID, HJ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ovladati postupkom pisanoga množenja dvoznamenkastoga broja jednoznamenkastim brojem</w:t>
            </w:r>
          </w:p>
        </w:tc>
      </w:tr>
      <w:tr>
        <w:trPr>
          <w:trHeight w:val="261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Dijeljenje zbroja broj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/>
                <w:sz w:val="16"/>
                <w:szCs w:val="16"/>
              </w:rPr>
              <w:t>8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Dijeljenje zbroja brojem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dijeljenje zbroja brojem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ID, HJ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ovladati postupkom dijeljenja zbroja brojem</w:t>
            </w:r>
          </w:p>
        </w:tc>
      </w:tr>
      <w:tr>
        <w:trPr>
          <w:trHeight w:val="97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</w:r>
          </w:p>
        </w:tc>
      </w:tr>
      <w:tr>
        <w:trPr>
          <w:trHeight w:val="97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jc w:val="center"/>
        <w:rPr/>
      </w:pPr>
      <w:r>
        <w:rPr>
          <w:b/>
          <w:sz w:val="20"/>
          <w:szCs w:val="20"/>
        </w:rPr>
        <w:t xml:space="preserve">IZVEDBENI  MJESEČNI   PLAN    I PROGRAM    ZA TREĆI RAZRED </w:t>
      </w:r>
    </w:p>
    <w:p>
      <w:pPr>
        <w:pStyle w:val="Normal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05. 09. 2011. – 15. 06. 2012.</w:t>
      </w:r>
    </w:p>
    <w:p>
      <w:pPr>
        <w:pStyle w:val="Normal"/>
        <w:spacing w:before="0" w:after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MATEMATIKA</w:t>
      </w:r>
    </w:p>
    <w:p>
      <w:pPr>
        <w:pStyle w:val="Normal"/>
        <w:tabs>
          <w:tab w:val="clear" w:pos="720"/>
          <w:tab w:val="left" w:pos="6663" w:leader="none"/>
          <w:tab w:val="left" w:pos="9165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MJESEC: OŽUJAK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567"/>
        <w:gridCol w:w="3827"/>
        <w:gridCol w:w="1991"/>
        <w:gridCol w:w="986"/>
        <w:gridCol w:w="5528"/>
      </w:tblGrid>
      <w:tr>
        <w:trPr>
          <w:trHeight w:val="397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Tem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R. br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Nastavna jedinica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Ključni pojmovi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Korelacij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Obrazovna postignuća</w:t>
            </w:r>
          </w:p>
        </w:tc>
      </w:tr>
      <w:tr>
        <w:trPr>
          <w:trHeight w:val="397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Dijeljenje dvoznam. broja jednoznamenkasti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90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Dijeljenje dvoznamenkastoga broja jednoznamenkastim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dijeljenje, dvoznam. broj, jednoznam. broj, ostatak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ID, HJ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ovladati postupkom dijeljenja dvoznamenkastoga broja jednoznamenkastim brojem bez ostatka i s ostatkom</w:t>
            </w:r>
          </w:p>
        </w:tc>
      </w:tr>
      <w:tr>
        <w:trPr>
          <w:trHeight w:val="397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Dijeljenje dvoznam. broja jednoznamenkasti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9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Dijeljenje dvoznamenkastoga broja jednoznamenkastim – uvježbavanje i ponavljanje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dijeljenje, dvoznam. broj, jednoznam. broj, ostatak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ID, HJ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ovladati postupkom dijeljenja dvoznamenkastoga broja jednoznamenkastim brojem bez ostatka i s ostatkom</w:t>
            </w:r>
          </w:p>
        </w:tc>
      </w:tr>
    </w:tbl>
    <w:p>
      <w:pPr>
        <w:pStyle w:val="Normal"/>
        <w:tabs>
          <w:tab w:val="clear" w:pos="720"/>
          <w:tab w:val="left" w:pos="6663" w:leader="none"/>
          <w:tab w:val="left" w:pos="9165" w:leader="none"/>
        </w:tabs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ab/>
        <w:t xml:space="preserve">                                                        </w:t>
      </w:r>
    </w:p>
    <w:tbl>
      <w:tblPr>
        <w:tblW w:w="153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3"/>
        <w:gridCol w:w="576"/>
        <w:gridCol w:w="3892"/>
        <w:gridCol w:w="2025"/>
        <w:gridCol w:w="1003"/>
        <w:gridCol w:w="5623"/>
      </w:tblGrid>
      <w:tr>
        <w:trPr>
          <w:trHeight w:val="104" w:hRule="exac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color w:val="000000"/>
                <w:sz w:val="16"/>
                <w:szCs w:val="16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color w:val="000000"/>
                <w:sz w:val="16"/>
                <w:szCs w:val="16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color w:val="000000"/>
                <w:sz w:val="16"/>
                <w:szCs w:val="16"/>
              </w:rPr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478" w:hRule="exac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isano dijeljenje dvoznam. broja jednoznamenkastim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Calibri"/>
                <w:sz w:val="16"/>
                <w:szCs w:val="16"/>
              </w:rPr>
              <w:t>92.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isano dijeljenje dvoznamenkastoga broja jednoznamenkastim (68 : 2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dijeljenje, dvoznam. broj, jednoznam. broj, ostatak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ID, HJ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ovladati postupkom dijeljenja dvoznamenkastoga broja jednoznamenkastim brojem bez ostatka i s ostatkom</w:t>
            </w:r>
          </w:p>
        </w:tc>
      </w:tr>
      <w:tr>
        <w:trPr>
          <w:trHeight w:val="414" w:hRule="exac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isano dijeljenje dvoznam. broja jednoznamenkastim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93.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isano dijeljenje dvoznamenkastoga broja jednoznamenkastim (68 : 2) – uvježbavanje i ponavljanje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dijeljenje, dvoznam. broj, jednoznam. broj, ostatak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ID, HJ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ovladati postupkom dijeljenja dvoznamenkastoga broja jednoznamenkastim brojem bez ostatka i s ostatkom</w:t>
            </w:r>
          </w:p>
        </w:tc>
      </w:tr>
      <w:tr>
        <w:trPr>
          <w:trHeight w:val="421" w:hRule="exac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isano dijeljenje dvoznam. broja jednoznamenkastim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94.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isano dijeljenje dvoznamenkastoga broja jednoznamenkastim (87 : 3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dijeljenje, dvoznam. broj, jednoznam. broj, ostatak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ID, HJ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ovladati postupkom dijeljenja dvoznamenkastoga broja jednoznamenkastim brojem bez ostatka i s ostatkom</w:t>
            </w:r>
          </w:p>
        </w:tc>
      </w:tr>
      <w:tr>
        <w:trPr>
          <w:trHeight w:val="427" w:hRule="exac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isano dijeljenje dvoznam. broja jednoznamenkastim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95.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isano dijeljenje dvoznamenkastoga broja jednoznamenkastim (87 : 3) – uvježbavanje i ponavljanje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dijeljenje, dvoznam. broj, jednoznam. broj, ostatak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ID, HJ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ovladati postupkom dijeljenja dvoznamenkastoga broja jednoznamenkastim brojem bez ostatka i s ostatkom</w:t>
            </w:r>
          </w:p>
        </w:tc>
      </w:tr>
      <w:tr>
        <w:trPr>
          <w:trHeight w:val="427" w:hRule="exac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isano dijeljenje dvoznam. broja jednoznamenkastim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Calibri"/>
                <w:sz w:val="16"/>
                <w:szCs w:val="16"/>
              </w:rPr>
              <w:t>96.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isano dijeljenje dvoznamenkastoga broja jednoznamenkastim (89 : 3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dijeljenje, dvoznam. broj, jednoznam. broj, ostatak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ID, HJ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ovladati postupkom dijeljenja dvoznamenkastoga broja jednoznamenkastim brojem bez ostatka i s ostatkom</w:t>
            </w:r>
          </w:p>
        </w:tc>
      </w:tr>
      <w:tr>
        <w:trPr>
          <w:trHeight w:val="410" w:hRule="exac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isano dijeljenje dvoznam. broja jednoznamenkastim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Calibri"/>
                <w:sz w:val="16"/>
                <w:szCs w:val="16"/>
              </w:rPr>
              <w:t>97.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Pisano dijeljenje dvoznamenkastoga broja jednoznamenkastim (89 : 3) – uvježbavanje i ponavljanje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dijeljenje, dvoznam. broj, jednoznam. broj, ostatak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ID, HJ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ovladati postupkom dijeljenja dvoznamenkastoga broja jednoznamenkastim brojem bez ostatka i s ostatkom</w:t>
            </w:r>
          </w:p>
        </w:tc>
      </w:tr>
      <w:tr>
        <w:trPr>
          <w:trHeight w:val="417" w:hRule="exac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isano množenje i dijeljenje dvoznam. broja jednoznamenkastim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Calibri"/>
                <w:sz w:val="16"/>
                <w:szCs w:val="16"/>
              </w:rPr>
              <w:t>98.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Pisano množenje i dijeljenje dvoznamenkastoga broja jednoznamenkastim – uvježbavanje i ponavljanje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množenje, dijeljenje, dvoznam. broj, jednoznam. broj, ostatak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ID, HJ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ovladati postupkom množenja i dijeljenja dvoznamenkastoga broja jednoznamenkastim brojem bez ostatka i s ostatkom</w:t>
            </w:r>
          </w:p>
        </w:tc>
      </w:tr>
      <w:tr>
        <w:trPr>
          <w:trHeight w:val="423" w:hRule="exac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isano množenje i dijeljenje dvoznam. broja jednoznamenkastim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Calibri"/>
                <w:sz w:val="16"/>
                <w:szCs w:val="16"/>
              </w:rPr>
              <w:t>99.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isano množenje i dijeljenje dvoznamenkastoga broja jednoznamenkastim – uvježbavanje i ponavljanje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množenje, dijeljenje, dvoznam. broj, jednoznam. broj, ostatak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ID, HJ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ovladati postupkom množenja i dijeljenja dvoznamenkastoga broja jednoznamenkastim brojem bez ostatka i s ostatkom</w:t>
            </w:r>
          </w:p>
        </w:tc>
      </w:tr>
      <w:tr>
        <w:trPr>
          <w:trHeight w:val="429" w:hRule="exac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isano množenje i dijeljenje dvoznam. broja jednoznamenkastim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Calibri"/>
                <w:sz w:val="16"/>
                <w:szCs w:val="16"/>
              </w:rPr>
              <w:t>100.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isano množenje i dijeljenje dvoznamenkastoga broja jednoznamenkastim – uvježbavanje i ponavljanje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množenje, dijeljenje, dvoznam. broj, jednoznam. broj, ostatak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ID, HJ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ovladati postupkom množenja i dijeljenja dvoznamenkastoga broja jednoznamenkastim brojem bez ostatka i s ostatkom</w:t>
            </w:r>
          </w:p>
        </w:tc>
      </w:tr>
      <w:tr>
        <w:trPr>
          <w:trHeight w:val="420" w:hRule="exac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isano množenje i dijeljenje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Calibri"/>
                <w:sz w:val="16"/>
                <w:szCs w:val="16"/>
              </w:rPr>
              <w:t>101.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isano dijeljenje troznamenkastoga broja jednoznamenkastim (286 : 2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isano dijeljenje, trozn.broj, jednozn.broj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ID, HJ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ovladati postupkom pisanog dijeljenja troznamenkastog broja jednoznamenkastim brojem</w:t>
            </w:r>
          </w:p>
        </w:tc>
      </w:tr>
      <w:tr>
        <w:trPr>
          <w:trHeight w:val="526" w:hRule="exac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isano množenje i dijeljenje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Calibri"/>
                <w:sz w:val="16"/>
                <w:szCs w:val="16"/>
              </w:rPr>
              <w:t>102.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isano dijeljenje troznamenkastoga broja jednoznamenkastim (126 : 3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isano dijeljenje, trozn.broj, jednozn.broj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ID, HJ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ovladati postupkom pisanog dijeljenja troznamenkastog broja jednoznamenkastim brojem</w:t>
            </w:r>
          </w:p>
        </w:tc>
      </w:tr>
      <w:tr>
        <w:trPr>
          <w:trHeight w:val="136" w:hRule="exac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13"/>
                <w:szCs w:val="13"/>
              </w:rPr>
            </w:pPr>
            <w:r>
              <w:rPr>
                <w:rFonts w:eastAsia="Calibri"/>
                <w:sz w:val="13"/>
                <w:szCs w:val="13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/>
                <w:sz w:val="13"/>
                <w:szCs w:val="13"/>
              </w:rPr>
            </w:pPr>
            <w:r>
              <w:rPr>
                <w:rFonts w:eastAsia="Calibri"/>
                <w:sz w:val="13"/>
                <w:szCs w:val="13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13"/>
                <w:szCs w:val="13"/>
              </w:rPr>
            </w:pPr>
            <w:r>
              <w:rPr>
                <w:rFonts w:eastAsia="Calibri"/>
                <w:sz w:val="13"/>
                <w:szCs w:val="13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13"/>
                <w:szCs w:val="13"/>
              </w:rPr>
            </w:pPr>
            <w:r>
              <w:rPr>
                <w:rFonts w:eastAsia="Calibri"/>
                <w:sz w:val="13"/>
                <w:szCs w:val="13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13"/>
                <w:szCs w:val="13"/>
              </w:rPr>
            </w:pPr>
            <w:r>
              <w:rPr>
                <w:rFonts w:eastAsia="Calibri"/>
                <w:sz w:val="13"/>
                <w:szCs w:val="13"/>
              </w:rPr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13"/>
                <w:szCs w:val="13"/>
              </w:rPr>
            </w:pPr>
            <w:r>
              <w:rPr>
                <w:rFonts w:eastAsia="Calibri"/>
                <w:sz w:val="13"/>
                <w:szCs w:val="13"/>
              </w:rPr>
            </w:r>
          </w:p>
        </w:tc>
      </w:tr>
      <w:tr>
        <w:trPr>
          <w:trHeight w:val="97" w:hRule="exac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13"/>
                <w:szCs w:val="13"/>
              </w:rPr>
            </w:pPr>
            <w:r>
              <w:rPr>
                <w:rFonts w:eastAsia="Calibri"/>
                <w:sz w:val="13"/>
                <w:szCs w:val="13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/>
                <w:sz w:val="13"/>
                <w:szCs w:val="13"/>
              </w:rPr>
            </w:pPr>
            <w:r>
              <w:rPr>
                <w:rFonts w:eastAsia="Calibri"/>
                <w:sz w:val="13"/>
                <w:szCs w:val="13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13"/>
                <w:szCs w:val="13"/>
              </w:rPr>
            </w:pPr>
            <w:r>
              <w:rPr>
                <w:rFonts w:eastAsia="Calibri"/>
                <w:sz w:val="13"/>
                <w:szCs w:val="13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13"/>
                <w:szCs w:val="13"/>
              </w:rPr>
            </w:pPr>
            <w:r>
              <w:rPr>
                <w:rFonts w:eastAsia="Calibri"/>
                <w:sz w:val="13"/>
                <w:szCs w:val="13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13"/>
                <w:szCs w:val="13"/>
              </w:rPr>
            </w:pPr>
            <w:r>
              <w:rPr>
                <w:rFonts w:eastAsia="Calibri"/>
                <w:sz w:val="13"/>
                <w:szCs w:val="13"/>
              </w:rPr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13"/>
                <w:szCs w:val="13"/>
              </w:rPr>
            </w:pPr>
            <w:r>
              <w:rPr>
                <w:rFonts w:eastAsia="Calibri"/>
                <w:sz w:val="13"/>
                <w:szCs w:val="13"/>
              </w:rPr>
            </w:r>
          </w:p>
        </w:tc>
      </w:tr>
      <w:tr>
        <w:trPr>
          <w:trHeight w:val="174" w:hRule="exac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IZVEDBENOG MJESEČNOG PLANA I PROGRAMA ZA TREĆI RAZRED </w:t>
      </w:r>
    </w:p>
    <w:p>
      <w:pPr>
        <w:pStyle w:val="Normal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05. 09. 2011. – 15. 06. 2012.</w:t>
      </w:r>
    </w:p>
    <w:p>
      <w:pPr>
        <w:pStyle w:val="Normal"/>
        <w:spacing w:before="0" w:after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MATEMATIKA</w:t>
      </w:r>
    </w:p>
    <w:p>
      <w:pPr>
        <w:pStyle w:val="Normal"/>
        <w:tabs>
          <w:tab w:val="clear" w:pos="720"/>
          <w:tab w:val="left" w:pos="6804" w:leader="none"/>
          <w:tab w:val="left" w:pos="9165" w:leader="none"/>
        </w:tabs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MJESEC: TRAVANJ</w:t>
      </w:r>
    </w:p>
    <w:tbl>
      <w:tblPr>
        <w:tblW w:w="153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3"/>
        <w:gridCol w:w="576"/>
        <w:gridCol w:w="3892"/>
        <w:gridCol w:w="2025"/>
        <w:gridCol w:w="1003"/>
        <w:gridCol w:w="5623"/>
      </w:tblGrid>
      <w:tr>
        <w:trPr>
          <w:trHeight w:val="337" w:hRule="exac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Tema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R. br.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Nastavna jedinica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Ključni pojmovi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Korelacija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Obrazovna postignuća</w:t>
            </w:r>
          </w:p>
        </w:tc>
      </w:tr>
      <w:tr>
        <w:trPr>
          <w:trHeight w:val="473" w:hRule="exac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isano množenje i dijeljenje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03.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isano dijeljenje troznamenkastoga broja jednoznamenkastim (539 : 8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isano dijeljenje, trozn.broj, jednozn.broj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ID, HJ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ovladati postupkom pisanog dijeljenja troznamenkastog broja jednoznamenkastim brojem</w:t>
            </w:r>
          </w:p>
        </w:tc>
      </w:tr>
      <w:tr>
        <w:trPr>
          <w:trHeight w:val="437" w:hRule="exac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isano množenje i dijeljenje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04.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isano dijeljenje troznamenkastoga broja jednoznamenkastim – uvježbavanje i ponavljanje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isano dijeljenje, trozn.broj, jednozn.broj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ID, HJ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ovladati postupkom pisanog dijeljenja troznamenkastog broja jednoznamenkastim brojem</w:t>
            </w:r>
          </w:p>
        </w:tc>
      </w:tr>
      <w:tr>
        <w:trPr>
          <w:trHeight w:val="337" w:hRule="exac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Izvođenje više računskih radnji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05.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Izvođenje više računskih radnji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redoslijed izvođenja računskih radnji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ID, HJ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ovladati postupkom računanja s više računskih radnji uz uporabu i bez uporabe zagrada</w:t>
            </w:r>
          </w:p>
        </w:tc>
      </w:tr>
      <w:tr>
        <w:trPr>
          <w:trHeight w:val="337" w:hRule="exac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Množenje i dijeljenje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06.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Množenje i dijeljenje  jednoznamenkastim brojem – uvježbavanje i ponavljanje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množenje, dijeljenje, troznam. broj, jednoznam. broj, ostatak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ID, HJ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ovladati postupkom množenja i dijeljenja troznamenkastoga broja jednoznamenkastim brojem bez ostatka i s ostatkom</w:t>
            </w:r>
          </w:p>
        </w:tc>
      </w:tr>
      <w:tr>
        <w:trPr>
          <w:trHeight w:val="337" w:hRule="exac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Množenje i dijeljenje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07.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Množenje i dijeljenje jednoznamenkastim brojem – uvježbavanje i ponavljanje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množenje, dijeljenje, troznam. broj, jednoznam. broj, ostatak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ID, HJ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ovladati postupkom množenja i dijeljenja troznamenkastoga broja jednoznamenkastim brojem bez ostatka i s ostatkom</w:t>
            </w:r>
          </w:p>
        </w:tc>
      </w:tr>
      <w:tr>
        <w:trPr>
          <w:trHeight w:val="337" w:hRule="exac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Množenje i dijeljenje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08.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Množenje i dijeljenje jednoznamenkastim brojem – uvježbavanje i ponavljanje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množenje, dijeljenje, troznam. broj, jednoznam. broj, ostatak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ID, HJ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ovladati postupkom množenja i dijeljenja troznamenkastoga broja jednoznamenkastim brojem bez ostatka i s ostatkom</w:t>
            </w:r>
          </w:p>
        </w:tc>
      </w:tr>
      <w:tr>
        <w:trPr>
          <w:trHeight w:val="417" w:hRule="exac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Množenje i dijeljenje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09.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Množenje i dijeljenje jednoznamenkastim brojem – pismeno provjeravanje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množenje, dijeljenje, troznam. broj, jednoznam. broj, ostatak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ID, HJ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ovladati postupkom množenja i dijeljenja troznamenkastoga broja jednoznamenkastim brojem bez ostatka i s ostatkom</w:t>
            </w:r>
          </w:p>
        </w:tc>
      </w:tr>
    </w:tbl>
    <w:tbl>
      <w:tblPr>
        <w:tblW w:w="154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567"/>
        <w:gridCol w:w="3969"/>
        <w:gridCol w:w="1984"/>
        <w:gridCol w:w="992"/>
        <w:gridCol w:w="5670"/>
      </w:tblGrid>
      <w:tr>
        <w:trPr>
          <w:trHeight w:val="97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Množenje i dijeljenje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1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Množenje i dijeljenje jednoznamenkastim brojem – pismeno provjeravanj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množenje, dijeljenje, troznam. broj, jednoznam. broj, ostata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ID, HJ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ovladati postupkom množenja i dijeljenja troznamenkastoga broja jednoznamenkastim brojem bez ostatka i s ostatkom</w:t>
            </w:r>
          </w:p>
        </w:tc>
      </w:tr>
      <w:tr>
        <w:trPr>
          <w:trHeight w:val="397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ravci koji se sijeku i usporedni pravc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1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ravci koji se sijek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ravci koji se sijeku, sjeciš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ID, HJ, LK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crtati pravce koji se sijeku i odrediti im sjecište</w:t>
            </w:r>
          </w:p>
        </w:tc>
      </w:tr>
      <w:tr>
        <w:trPr>
          <w:trHeight w:val="397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ravci koji se sijeku i usporedni pravc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1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Usporedni pravc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usporedni prav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ID, HJ, LK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crtati usporedne pravce</w:t>
            </w:r>
          </w:p>
        </w:tc>
      </w:tr>
      <w:tr>
        <w:trPr>
          <w:trHeight w:val="397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ravci koji se sijeku i usporedni pravc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1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Crtanje usporednih pravac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usporedni prav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ID, HJ, LK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crtati usporedne pravce</w:t>
            </w:r>
          </w:p>
        </w:tc>
      </w:tr>
      <w:tr>
        <w:trPr>
          <w:trHeight w:val="397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Okomiti pravc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1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Okomiti pravc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okomiti prav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ID, HJ, LK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repoznati okomite pravce</w:t>
            </w:r>
          </w:p>
        </w:tc>
      </w:tr>
      <w:tr>
        <w:trPr>
          <w:trHeight w:val="397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Okomiti pravc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1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Crtanje okomitih pravac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okomiti prav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ID, HJ, LK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crtanje okomitih pravaca</w:t>
            </w:r>
          </w:p>
        </w:tc>
      </w:tr>
      <w:tr>
        <w:trPr>
          <w:trHeight w:val="397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ravci koji se sijeku i usporedni pravci/ Okomiti pravc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1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Međusobni odnosi dvaju pravaca u ravnini – ponavljanje i uvježbavanj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vrste prava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ID, HJ, LK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crtati pravce koji se sijeku i odrediti im sjecište, crtati usporedne pravce, crtanje okomitih pravaca</w:t>
            </w:r>
          </w:p>
        </w:tc>
      </w:tr>
      <w:tr>
        <w:trPr>
          <w:trHeight w:val="397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Krug, kružni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1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Kru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krug, kružnica, središte, polumjer, promj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ID, HJ, LK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crtati kružnicu šestarom, prenositi dužinu, razlikovati krug i kružnicu</w:t>
            </w:r>
          </w:p>
        </w:tc>
      </w:tr>
      <w:tr>
        <w:trPr>
          <w:trHeight w:val="397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Krug, kružni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1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renošenje dužina/Uporaba šestar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krug, kružnica, središte, polumjer, promj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ID, HJ, LK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crtati kružnicu šestarom, prenositi dužinu, razlikovati krug i kružnicu</w:t>
            </w:r>
          </w:p>
        </w:tc>
      </w:tr>
      <w:tr>
        <w:trPr>
          <w:trHeight w:val="397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Krug, kružni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1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Kružnic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krug, kružnica, središte, polumjer, promj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ID, HJ, LK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crtati kružnicu šestarom, prenositi dužinu, razlikovati krug i kružnicu</w:t>
            </w:r>
          </w:p>
        </w:tc>
      </w:tr>
    </w:tbl>
    <w:p>
      <w:pPr>
        <w:pStyle w:val="Normal"/>
        <w:spacing w:before="0" w:after="0"/>
        <w:jc w:val="center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Normal"/>
        <w:spacing w:before="0" w:after="0"/>
        <w:jc w:val="center"/>
        <w:rPr/>
      </w:pPr>
      <w:r>
        <w:rPr>
          <w:rFonts w:cs="Cambria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IZVEDBENI  MJESEČNI PLAN  I PROGRAM  ZA TREĆI RAZRED </w:t>
      </w:r>
    </w:p>
    <w:p>
      <w:pPr>
        <w:pStyle w:val="Normal"/>
        <w:spacing w:before="0" w:after="0"/>
        <w:jc w:val="center"/>
        <w:rPr/>
      </w:pPr>
      <w:r>
        <w:rPr>
          <w:b/>
          <w:sz w:val="24"/>
          <w:szCs w:val="24"/>
        </w:rPr>
        <w:t>03. 09. 2012. – 14. 06. 2013.</w:t>
      </w:r>
    </w:p>
    <w:p>
      <w:pPr>
        <w:pStyle w:val="Normal"/>
        <w:spacing w:before="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MATEMATIKA</w:t>
      </w:r>
    </w:p>
    <w:p>
      <w:pPr>
        <w:pStyle w:val="Normal"/>
        <w:tabs>
          <w:tab w:val="clear" w:pos="720"/>
          <w:tab w:val="left" w:pos="6804" w:leader="none"/>
          <w:tab w:val="left" w:pos="9165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MJESEC: SVIBANJ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567"/>
        <w:gridCol w:w="3260"/>
        <w:gridCol w:w="2835"/>
        <w:gridCol w:w="992"/>
        <w:gridCol w:w="5245"/>
      </w:tblGrid>
      <w:tr>
        <w:trPr>
          <w:trHeight w:val="397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color w:val="000000"/>
                <w:sz w:val="16"/>
                <w:szCs w:val="16"/>
              </w:rPr>
              <w:t>Tem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color w:val="000000"/>
                <w:sz w:val="16"/>
                <w:szCs w:val="16"/>
              </w:rPr>
              <w:t>R. br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color w:val="000000"/>
                <w:sz w:val="16"/>
                <w:szCs w:val="16"/>
              </w:rPr>
              <w:t>Nastavna jedinic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color w:val="000000"/>
                <w:sz w:val="16"/>
                <w:szCs w:val="16"/>
              </w:rPr>
              <w:t>Ključni pojmov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color w:val="000000"/>
                <w:sz w:val="16"/>
                <w:szCs w:val="16"/>
              </w:rPr>
              <w:t>Korelacij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color w:val="000000"/>
                <w:sz w:val="16"/>
                <w:szCs w:val="16"/>
              </w:rPr>
              <w:t>Obrazovna postignuća</w:t>
            </w:r>
          </w:p>
        </w:tc>
      </w:tr>
    </w:tbl>
    <w:tbl>
      <w:tblPr>
        <w:tblW w:w="15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567"/>
        <w:gridCol w:w="3260"/>
        <w:gridCol w:w="2693"/>
        <w:gridCol w:w="992"/>
        <w:gridCol w:w="5387"/>
      </w:tblGrid>
      <w:tr>
        <w:trPr>
          <w:trHeight w:val="397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Krug, kružni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2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Središte i polumjer kružnice i krug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krug, kružnica, središte, polumj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ID, HJ, LK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crtati kružnicu šestarom, prenositi dužinu, razlikovati krug i kružnicu</w:t>
            </w:r>
          </w:p>
        </w:tc>
      </w:tr>
      <w:tr>
        <w:trPr>
          <w:trHeight w:val="397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Krug, kružni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2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romjer kružnice i krug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krug, kružnica, središte, promj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ID, HJ, LK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crtati kružnicu šestarom, prenositi dužinu, razlikovati krug i kružnicu</w:t>
            </w:r>
          </w:p>
        </w:tc>
      </w:tr>
    </w:tbl>
    <w:tbl>
      <w:tblPr>
        <w:tblW w:w="15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567"/>
        <w:gridCol w:w="3260"/>
        <w:gridCol w:w="2835"/>
        <w:gridCol w:w="992"/>
        <w:gridCol w:w="5245"/>
      </w:tblGrid>
      <w:tr>
        <w:trPr>
          <w:trHeight w:val="397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color w:val="000000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color w:val="000000"/>
                <w:sz w:val="16"/>
                <w:szCs w:val="1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61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Krug, kružni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2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Krug i kružnica – ponavljanje i uvježbavanj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krug, kružnica, središte, polumjer, promj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ID, HJ, LK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crtati kružnicu šestarom, prenositi dužinu, razlikovati krug i kružnicu</w:t>
            </w:r>
          </w:p>
        </w:tc>
      </w:tr>
      <w:tr>
        <w:trPr>
          <w:trHeight w:val="578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ravci, krug, kružni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123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ravci, krug i kružnica –ponavljanje i uvježbavanj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ravci koji se sijeku, sjecište, usporedni pravci, okomiti pravci, krug, kružnica, središte, polumjer, promj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ID, HJ, LK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Crtati pravce, imenovati i razlikovati vrste pravaca, crtati kružnicu šestarom, prenositi dužinu, razlikovati krug i kružnicu, razlikovati polumjer i promjer</w:t>
            </w:r>
          </w:p>
        </w:tc>
      </w:tr>
      <w:tr>
        <w:trPr>
          <w:trHeight w:val="556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ravci, krug, kružni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124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ravci, krug i kružnica –ponavljanje i uvježbavanj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ravci koji se sijeku, sjecište, usporedni pravci, okomiti pravci, krug, kružnica, središte, polumjer, promj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ID, HJ, LK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Crtati pravce, imenovati i razlikovati vrste pravaca, crtati kružnicu šestarom, prenositi dužinu, razlikovati krug i kružnicu, razlikovati polumjer i promjer</w:t>
            </w:r>
          </w:p>
        </w:tc>
      </w:tr>
      <w:tr>
        <w:trPr>
          <w:trHeight w:val="571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ravci, krug, kružni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125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ravci, krug i kružnica –pismeno provjeravanj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ravci koji se sijeku, sjecište, usporedni pravci, okomiti pravci, krug, kružnica, središte, polumjer, promj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ID, HJ, LK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Crtati pravce, imenovati i razlikovati vrste pravaca, crtati kružnicu šestarom, prenositi dužinu, razlikovati krug i kružnicu, razlikovati polumjer i promjer</w:t>
            </w:r>
          </w:p>
        </w:tc>
      </w:tr>
      <w:tr>
        <w:trPr>
          <w:trHeight w:val="187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2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Ispravak pismene provjer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221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Mjerenje obujma tekući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2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Mjerenje obujma tekući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obujam, mjerenje obujma, mjerne jedini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ID, HJ, LK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upoznati jedinice za mjerenje obujma tekućine (l, dl) i preračunavati ih</w:t>
            </w:r>
          </w:p>
        </w:tc>
      </w:tr>
      <w:tr>
        <w:trPr>
          <w:trHeight w:val="397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Mjerenje obujma tekući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2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Mjerenje obujma tekućine – uvježbavanje i ponavljanj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obujam, mjerenje obujma, mjerne jedini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ID, HJ, LK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upoznati jedinice za mjerenje obujma tekućine (l, dl) i preračunavati ih</w:t>
            </w:r>
          </w:p>
        </w:tc>
      </w:tr>
      <w:tr>
        <w:trPr>
          <w:trHeight w:val="314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Mjerenje obujma tekući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2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Mjerenje obujma tekućine – uvježbavanje i ponavljanj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obujam, mjerenje obujma, mjerne jedini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ID, HJ, LK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upoznati jedinice za mjerenje obujma tekućine (l, dl) i preračunavati ih</w:t>
            </w:r>
          </w:p>
        </w:tc>
      </w:tr>
      <w:tr>
        <w:trPr>
          <w:trHeight w:val="397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Mjerenje mas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3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Mjerenje mas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mjerenje mase, mjerne jedinice za mas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ID, HJ, LK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upoznati jedinice za mjerenje mase (g, dag, kg) i zapisivati ih, preračunavati jedinice za mjerenje mase</w:t>
            </w:r>
          </w:p>
        </w:tc>
      </w:tr>
      <w:tr>
        <w:trPr>
          <w:trHeight w:val="309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Mjerenje mas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3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Mjerenje mase – uvježbavanje i ponavljanj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mjerenje mase, mjerne jedinice za mas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ID, HJ, LK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upoznati jedinice za mjerenje mase (g, dag, kg) i zapisivati ih, preračunavati jedinice za mjerenje mase</w:t>
            </w:r>
          </w:p>
        </w:tc>
      </w:tr>
      <w:tr>
        <w:trPr>
          <w:trHeight w:val="397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Mjerenje mas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3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Mjerenje mase – uvježbavanje i ponavljanj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mjerenje mase, mjerne jedinice za mas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ID, HJ, LK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upoznati jedinice za mjerenje mase (g, dag, kg) i zapisivati ih, preračunavati jedinice za mjerenje mase</w:t>
            </w:r>
          </w:p>
        </w:tc>
      </w:tr>
      <w:tr>
        <w:trPr>
          <w:trHeight w:val="307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Mjerenje obujma tekućine/ Mjerenje mas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3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Mjerenje veličina – ponavljanje i uvježbavanje</w:t>
            </w:r>
          </w:p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mjerne jedinice za masu, obujam tekući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ID, HJ, LK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upoznati jedinice za mjerenje mase i obujma tekućine, zapisivati ih, preračunavati </w:t>
            </w:r>
          </w:p>
        </w:tc>
      </w:tr>
      <w:tr>
        <w:trPr>
          <w:trHeight w:val="397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Mjerenje obujma tekućine/ Mjerenje mas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3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Mjerenje veličina – ponavljanje i uvježbavanj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mjerne jedinice za masu, obujam tekući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ID, HJ, LK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upoznati jedinice za mjerenje mase i obujma tekućine, zapisivati ih, preračunavati</w:t>
            </w:r>
          </w:p>
        </w:tc>
      </w:tr>
      <w:tr>
        <w:trPr>
          <w:trHeight w:val="397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Mjerenje obujma tekućine/ Mjerenje mas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3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Mjerenje veličina – pismeno provjeravanj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mjerne jedinice za masu, obujam tekući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ID, HJ, LK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upoznati jedinice za mjerenje mase i obujma tekućine, zapisivati ih, preračunavati</w:t>
            </w:r>
          </w:p>
        </w:tc>
      </w:tr>
      <w:tr>
        <w:trPr>
          <w:trHeight w:val="397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jc w:val="center"/>
        <w:rPr/>
      </w:pPr>
      <w:r>
        <w:br w:type="page"/>
      </w:r>
      <w:r>
        <w:rPr>
          <w:rFonts w:cs="Cambria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IZVEDBENI  MJESEČNI PLAN  I PROGRAM  ZA TREĆI RAZRED </w:t>
      </w:r>
    </w:p>
    <w:p>
      <w:pPr>
        <w:pStyle w:val="Normal"/>
        <w:spacing w:before="0" w:after="0"/>
        <w:jc w:val="center"/>
        <w:rPr/>
      </w:pPr>
      <w:r>
        <w:rPr>
          <w:b/>
          <w:sz w:val="28"/>
          <w:szCs w:val="28"/>
        </w:rPr>
        <w:t>03. 09. 2012. – 14. 06. 2013.</w:t>
      </w:r>
    </w:p>
    <w:p>
      <w:pPr>
        <w:pStyle w:val="Normal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MATEMATIKA</w:t>
      </w:r>
    </w:p>
    <w:p>
      <w:pPr>
        <w:pStyle w:val="Normal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6804" w:leader="none"/>
          <w:tab w:val="left" w:pos="9165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MJESEC: LIPANJ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567"/>
        <w:gridCol w:w="3827"/>
        <w:gridCol w:w="1991"/>
        <w:gridCol w:w="986"/>
        <w:gridCol w:w="5528"/>
      </w:tblGrid>
      <w:tr>
        <w:trPr>
          <w:trHeight w:val="397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color w:val="000000"/>
                <w:sz w:val="16"/>
                <w:szCs w:val="16"/>
              </w:rPr>
              <w:t>Tem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color w:val="000000"/>
                <w:sz w:val="16"/>
                <w:szCs w:val="16"/>
              </w:rPr>
              <w:t>R. br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color w:val="000000"/>
                <w:sz w:val="16"/>
                <w:szCs w:val="16"/>
              </w:rPr>
              <w:t>Nastavna jedinica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color w:val="000000"/>
                <w:sz w:val="16"/>
                <w:szCs w:val="16"/>
              </w:rPr>
              <w:t>Ključni pojmovi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color w:val="000000"/>
                <w:sz w:val="16"/>
                <w:szCs w:val="16"/>
              </w:rPr>
              <w:t>Korelacij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color w:val="000000"/>
                <w:sz w:val="16"/>
                <w:szCs w:val="16"/>
              </w:rPr>
              <w:t>Obrazovna postignuća</w:t>
            </w:r>
          </w:p>
        </w:tc>
      </w:tr>
    </w:tbl>
    <w:tbl>
      <w:tblPr>
        <w:tblW w:w="15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567"/>
        <w:gridCol w:w="3260"/>
        <w:gridCol w:w="2835"/>
        <w:gridCol w:w="992"/>
        <w:gridCol w:w="5245"/>
      </w:tblGrid>
      <w:tr>
        <w:trPr>
          <w:trHeight w:val="229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Mjerenje obujma tekućine/ Mjerenje mas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3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Mjerenje veličina – ispravak pismene provjer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mjerne jedinice za masu, obujam tekući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ID, HJ, LK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upoznati jedinice za mjerenje mase i obujma tekućine, zapisivati ih, preračunavati</w:t>
            </w:r>
          </w:p>
        </w:tc>
      </w:tr>
      <w:tr>
        <w:trPr>
          <w:trHeight w:val="275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Calibri"/>
                <w:sz w:val="16"/>
                <w:szCs w:val="16"/>
              </w:rPr>
              <w:t>13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onavljanje i uvježbavanj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HJ, PID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275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Calibri"/>
                <w:sz w:val="16"/>
                <w:szCs w:val="16"/>
              </w:rPr>
              <w:t>13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onavljanje i uvježbavanj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HJ, PID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left" w:pos="6804" w:leader="none"/>
          <w:tab w:val="left" w:pos="9165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6804" w:leader="none"/>
          <w:tab w:val="left" w:pos="9165" w:leader="none"/>
        </w:tabs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ab/>
        <w:t xml:space="preserve">                                  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567"/>
        <w:gridCol w:w="1424"/>
        <w:gridCol w:w="986"/>
        <w:gridCol w:w="1417"/>
        <w:gridCol w:w="1991"/>
        <w:gridCol w:w="986"/>
        <w:gridCol w:w="1134"/>
        <w:gridCol w:w="4394"/>
      </w:tblGrid>
      <w:tr>
        <w:trPr>
          <w:trHeight w:val="175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color w:val="000000"/>
                <w:sz w:val="16"/>
                <w:szCs w:val="16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color w:val="000000"/>
                <w:sz w:val="16"/>
                <w:szCs w:val="16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color w:val="000000"/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color w:val="000000"/>
                <w:sz w:val="16"/>
                <w:szCs w:val="16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39.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onavljanje i uvježbavanje nastavnih sadržaja 3. razreda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HJ, PID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40.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onavljanje i uvježbavanje nastavnih sadržaja 3. razreda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HJ, PID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189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4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41.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rovjeravanje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HJ, PID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42.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Ispravak pismene provjere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HJ, PID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43.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Ponavljanje i uvježbavanje nastavnih sadržaja 3. Razreda  Zaključivanje ocjena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HJ, PID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orient="landscape" w:w="16838" w:h="11906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Š Antuna Mihanovića Klanjec , PRO Lučelnica</w:t>
    </w:r>
  </w:p>
  <w:p>
    <w:pPr>
      <w:pStyle w:val="Header"/>
      <w:tabs>
        <w:tab w:val="clear" w:pos="4536"/>
        <w:tab w:val="clear" w:pos="9072"/>
        <w:tab w:val="right" w:pos="13892" w:leader="none"/>
      </w:tabs>
      <w:rPr/>
    </w:pPr>
    <w:r>
      <w:rPr/>
      <w:t>Školska godina 2012./2013.</w:t>
    </w:r>
  </w:p>
  <w:p>
    <w:pPr>
      <w:pStyle w:val="Header"/>
      <w:tabs>
        <w:tab w:val="clear" w:pos="4536"/>
        <w:tab w:val="clear" w:pos="9072"/>
        <w:tab w:val="right" w:pos="13892" w:leader="none"/>
      </w:tabs>
      <w:spacing w:before="0" w:after="200"/>
      <w:rPr/>
    </w:pPr>
    <w:r>
      <w:rPr/>
      <w:t>Učiteljica : Manuela Gorup</w:t>
      <w:tab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Cambria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Normal1">
    <w:name w:val="Normal1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8:00:00Z</dcterms:created>
  <dc:creator>user user</dc:creator>
  <dc:description/>
  <cp:keywords/>
  <dc:language>en-US</dc:language>
  <cp:lastModifiedBy>Korisnik</cp:lastModifiedBy>
  <dcterms:modified xsi:type="dcterms:W3CDTF">2012-09-07T01:12:00Z</dcterms:modified>
  <cp:revision>14</cp:revision>
  <dc:subject/>
  <dc:title/>
</cp:coreProperties>
</file>