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832"/>
        <w:gridCol w:w="825"/>
        <w:gridCol w:w="3236"/>
        <w:gridCol w:w="1651"/>
      </w:tblGrid>
      <w:tr>
        <w:trPr>
          <w:trHeight w:val="563" w:hRule="atLeast"/>
        </w:trPr>
        <w:tc>
          <w:tcPr>
            <w:tcW w:w="9614" w:type="dxa"/>
            <w:gridSpan w:val="4"/>
            <w:tcBorders/>
          </w:tcPr>
          <w:p>
            <w:pPr>
              <w:pStyle w:val="Normal"/>
              <w:rPr/>
            </w:pPr>
            <w:bookmarkStart w:id="0" w:name="RANGE!A1%3AE99"/>
            <w:r>
              <w:rPr>
                <w:sz w:val="28"/>
                <w:szCs w:val="28"/>
              </w:rPr>
              <w:t xml:space="preserve">Godišnji nastavni plan i program engleskog jezika </w:t>
            </w:r>
            <w:bookmarkEnd w:id="0"/>
            <w:r>
              <w:rPr>
                <w:sz w:val="28"/>
                <w:szCs w:val="28"/>
              </w:rPr>
              <w:t xml:space="preserve">prema udžbeniku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ppy Street 1 New Edi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 razred osnovne škole, 2. godina učenja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721" w:type="dxa"/>
            <w:tcBorders/>
          </w:tcPr>
          <w:p>
            <w:pPr>
              <w:pStyle w:val="Normal"/>
              <w:rPr/>
            </w:pPr>
            <w:r>
              <w:rPr/>
              <w:t>Školska godina 2012./2013.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stavna cjelina/tem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ijeme ostvarivanj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j sati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Korelacija s drugim nastavnim predmetim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pomene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zdravi i predstavljanj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1 </w:t>
            </w:r>
            <w:r>
              <w:rPr/>
              <w:t xml:space="preserve">Lesson 1 </w:t>
            </w:r>
            <w:r>
              <w:rPr>
                <w:bCs/>
              </w:rPr>
              <w:t xml:space="preserve">Welcome to Happy Street   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ja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roda i društva (Ponašanje u školi i odnosi među učenicim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 Lesson 2 Otto and Floss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ja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roda i društva (Ponašanje u školi i odnosi među učenicim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 Lesson 4 Sophie’s worl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ja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roda i društva (Ponašanje u školi i odnosi među učenicim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2 </w:t>
            </w:r>
            <w:r>
              <w:rPr/>
              <w:t>Lesson 5 English around the worl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roda i društvo (kartografska pismenost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Unit 2 Lesson 6 Reading into writin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pisanje pism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Moje igračke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t 3</w:t>
            </w:r>
            <w:r>
              <w:rPr/>
              <w:t xml:space="preserve"> Lesson 1 At Happy Hous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Jezično izražavan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t</w:t>
            </w:r>
            <w:r>
              <w:rPr/>
              <w:t xml:space="preserve"> 3 Lesson 2 The rocke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Jezično izražavanje, opisivan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t</w:t>
            </w:r>
            <w:r>
              <w:rPr/>
              <w:t xml:space="preserve"> 3 Lesson 5 Toys from recycled material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roda i društvo (Ekologija)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Likovna kultura (Didaktički neoblikovan materijal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t 3 Lesson 6 Reading into writin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pisanje pism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t 5 Lesson 1 At the par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ina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Hrvatski jezik (jezično izražavanje),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t 5 Lesson 2 Let’s play football!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ječ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Hrvatski jezik (jezično izražavanje)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jelesna i zdravstvena kultura (igr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5 </w:t>
            </w:r>
            <w:r>
              <w:rPr/>
              <w:t>Lesson 4 Have you got..?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ječ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kovna kultura (boje)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Hrvatski jezik (jezično izražavan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t 5 Lesson 6 Reading into writin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ječ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pisanje pism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nit 5 Lesson 8 Sophie’s worl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jač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Hrvatski jezik (čitanje)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roda i društvo (slobodno vrijem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j dom i obitelj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t 3 Lesson 8 Sophie’s worl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Hrvatski jezik (čitanje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kovna kultura (izrada kolaž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t 5 Lesson 5 Road safet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ječ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roda i društvo (Promet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6 Lesson 1 Greg's flat                                                               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jač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roda i društvo (obitelj, stanovan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nit 6 Lesson 2 Where’s my hamster?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jač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roda i društvo (obitelj, stanovanje, prostor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6 </w:t>
            </w:r>
            <w:r>
              <w:rPr/>
              <w:t>Lesson 3 Flossy’s got a ball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jač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roda i društvo (obitelj, stanovanje, prostor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jezično izražavan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6 </w:t>
            </w:r>
            <w:r>
              <w:rPr/>
              <w:t>Lesson 4 In, on, unde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jač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Priroda i društvo (obitelj, stanovanje, prostor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(jezično izražavan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Unit 6 </w:t>
            </w:r>
            <w:r>
              <w:rPr/>
              <w:t>Lesson 5 Homes through histor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jač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roda i društvo (obitelj, stanovanje, prostor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6 </w:t>
            </w:r>
            <w:r>
              <w:rPr/>
              <w:t>Lesson 6 Reading into writin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jač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pisanje pism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t 6 Lesson 8 Sophie’s worl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žujak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Hrvatski jezik (čitanje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roda i društvo (Život na selu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Unit 7 </w:t>
            </w:r>
            <w:r>
              <w:rPr/>
              <w:t xml:space="preserve">Lesson 1 </w:t>
            </w:r>
            <w:r>
              <w:rPr>
                <w:bCs/>
              </w:rPr>
              <w:t xml:space="preserve">In the street                                              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žujak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roda i društvo (obitelj, život u gradu, promet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7 </w:t>
            </w:r>
            <w:r>
              <w:rPr/>
              <w:t>Lesson 8 Sophie’s worl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žujak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čitanje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Priroda i društvo (život u gradu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rojev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1 </w:t>
            </w:r>
            <w:r>
              <w:rPr/>
              <w:t>Lesson 3 A game in the garden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jan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atematika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Brojevi od 1-1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nit 4 Lesson 5 Using mone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ina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matika (zbrajanje i oduziman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5 </w:t>
            </w:r>
            <w:r>
              <w:rPr/>
              <w:t>Lesson 3 Hide and see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ječ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matika (Brojevi do 2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Hrvatski jezik (jezično izražavanje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jelesna i zdravstvena kultura (igr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8 </w:t>
            </w:r>
            <w:r>
              <w:rPr/>
              <w:t>Lesson 5 Estimating and measurin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vib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matika (Mjerenje i procjenjivanje dužin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oje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2 </w:t>
            </w:r>
            <w:r>
              <w:rPr/>
              <w:t>Lesson 3 Colour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ja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kovna kultura (bo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2 </w:t>
            </w:r>
            <w:r>
              <w:rPr/>
              <w:t>Lesson 4 What colour is..?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ja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Jezično izražavanje, opisivanje), Likovna kultura (bo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t 3</w:t>
            </w:r>
            <w:r>
              <w:rPr/>
              <w:t xml:space="preserve"> Lesson 4 Coloured toy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Jezično izražavanje, opisivan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Škola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2 </w:t>
            </w:r>
            <w:r>
              <w:rPr/>
              <w:t>Lesson 1 At school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ja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roda i društvo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Škola; život i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rad u školi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Jezično izražavan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2 </w:t>
            </w:r>
            <w:r>
              <w:rPr/>
              <w:t>Lesson 2 Jack's pencil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ja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Hrvatski jezik (Komunikacijski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postupci , jezično izražavan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2 </w:t>
            </w:r>
            <w:r>
              <w:rPr/>
              <w:t>Lesson 8 Sophie’s worl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roda i društvo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Škola; život i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rad u školi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Jezično izražavan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9 Lesson 8 Sophie’s worl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p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Hrvatski jezik (čitanje)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roda i društvo (zdravlje, slobodno vrijeme)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jelesna i zdravstvena kultura (sport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rana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4 </w:t>
            </w:r>
            <w:r>
              <w:rPr/>
              <w:t>Lesson 1 At the shop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roda i društvo (Naše tijelo i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Zdravlj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komunikacijski obrasci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t 4</w:t>
            </w:r>
            <w:r>
              <w:rPr/>
              <w:t xml:space="preserve"> Lesson 2 Ten ice creams!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roda i društvo (Naše tijelo i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Zdravlj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komunikacijski obrasci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4 </w:t>
            </w:r>
            <w:r>
              <w:rPr/>
              <w:t>Lesson 3 Cats and dog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roda i društvo (Naše tijelo i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Zdravl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4 </w:t>
            </w:r>
            <w:r>
              <w:rPr/>
              <w:t>Lesson 4 Do you like?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roda i društvo (Naše tijelo i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Zdravlj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komunikacijski obrasci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4 </w:t>
            </w:r>
            <w:r>
              <w:rPr/>
              <w:t>Lesson 6  Reading into writin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ina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pisanje pism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4 </w:t>
            </w:r>
            <w:r>
              <w:rPr/>
              <w:t>Lesson 8 Sophie’s worl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ina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Hrvatski jezik (čitanje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roda i društvo (Naše tijelo i zdravl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oje tijelo i zdravlje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3 </w:t>
            </w:r>
            <w:r>
              <w:rPr/>
              <w:t>Lesson 3 Red and blue robot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Jezično izražavanje, govoren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7 </w:t>
            </w:r>
            <w:r>
              <w:rPr/>
              <w:t>Lesson 2 Pam's hai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žujak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18"/>
                <w:szCs w:val="18"/>
                <w:lang w:val="hr-HR"/>
              </w:rPr>
            </w:pPr>
            <w:r>
              <w:rPr>
                <w:bCs/>
                <w:sz w:val="18"/>
                <w:szCs w:val="18"/>
                <w:lang w:val="hr-HR"/>
              </w:rPr>
              <w:t xml:space="preserve">Hrvatski jezik (opisivanje) </w:t>
            </w:r>
          </w:p>
          <w:p>
            <w:pPr>
              <w:pStyle w:val="TextBody"/>
              <w:jc w:val="left"/>
              <w:rPr>
                <w:bCs/>
                <w:sz w:val="18"/>
                <w:szCs w:val="18"/>
                <w:lang w:val="hr-HR"/>
              </w:rPr>
            </w:pPr>
            <w:r>
              <w:rPr>
                <w:bCs/>
                <w:sz w:val="18"/>
                <w:szCs w:val="18"/>
                <w:lang w:val="hr-HR"/>
              </w:rPr>
              <w:t>Likovna kultura (bo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t 7</w:t>
            </w:r>
            <w:r>
              <w:rPr/>
              <w:t xml:space="preserve"> Lesson 3 Everybody’s out in the stree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žujak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opisivan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7 </w:t>
            </w:r>
            <w:r>
              <w:rPr/>
              <w:t>Lesson 4 Describing childre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žujak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opisivan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7 </w:t>
            </w:r>
            <w:r>
              <w:rPr/>
              <w:t>Lesson 5 Looking at ar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žujak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kovni jezik ( stilovi u umjetnosti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7 </w:t>
            </w:r>
            <w:r>
              <w:rPr/>
              <w:t>Lesson 6 Reading into writin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žujak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pisanje pism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9 </w:t>
            </w:r>
            <w:r>
              <w:rPr/>
              <w:t>Lesson 1 At the sports centr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b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roda i društvo (zdravlje)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jelesna i  zdravstvena kultura (sport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t 9 Lesson 2 Dad’s phon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b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roda i društvo (zdravlje)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jelesna i  zdravstvena kultura (sport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9 </w:t>
            </w:r>
            <w:r>
              <w:rPr/>
              <w:t>Lesson 3 Jump, kick, bend!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b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roda i društvo (zdravlje)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jelesna i  zdravstvena kultura ( tjelovježb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9 </w:t>
            </w:r>
            <w:r>
              <w:rPr/>
              <w:t xml:space="preserve">Lesson 4 Can you...?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b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jelesna i  zdravstvena kultura (sport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Hrvatski jezik (jezično izražavan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9 </w:t>
            </w:r>
            <w:r>
              <w:rPr/>
              <w:t>Lesson 5 Keeping health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roda i društvo (zdravlj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elesna i zdravstvena kultura (tjelovježb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9 </w:t>
            </w:r>
            <w:r>
              <w:rPr/>
              <w:t>Lesson 6 Reading into writin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pisanje pism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djeća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8 </w:t>
            </w:r>
            <w:r>
              <w:rPr/>
              <w:t>Lesson 1 In the playgroun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roda i društvo (odjeć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8 </w:t>
            </w:r>
            <w:r>
              <w:rPr/>
              <w:t>Lesson 2 Mr Potter’s ha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roda i društvo (odjeća)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Hrvatski jezik (jezično izražavan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8 </w:t>
            </w:r>
            <w:r>
              <w:rPr/>
              <w:t>Lesson</w:t>
            </w:r>
            <w:r>
              <w:rPr>
                <w:bCs/>
              </w:rPr>
              <w:t xml:space="preserve"> </w:t>
            </w:r>
            <w:r>
              <w:rPr/>
              <w:t>3 Too big, too small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roda i društvo (odjeća)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Hrvatski jezik (jezično izražavan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8 </w:t>
            </w:r>
            <w:r>
              <w:rPr/>
              <w:t>Lesson 4 Whose ... is thi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roda i društvo (odjeća)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jezično izražavan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8 </w:t>
            </w:r>
            <w:r>
              <w:rPr/>
              <w:t>Lesson 6 Reading into writin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b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pisanje pism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8 </w:t>
            </w:r>
            <w:r>
              <w:rPr/>
              <w:t>Lesson 8 Sophie’s worl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b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čitanj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Priroda i društvo (slobodno vrijem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lagdani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ristmas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ina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roda i društvo (Blagdani i praznici), Vjeronauk (Isus je očekivani spasitelj), Likovna kultura (crtanje, izrada čestitki)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Glazbena kultura (pjevan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e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roda i društvo (Blagdani i praznici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Vjeronauk (Uskrsli Isus daruje mir i radost)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Likovna kultura (crtanje)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lazbena kultura (pjevanje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iča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Unit 2 Lesson 7 Colin in Computerlan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čitanje, lektir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t 3</w:t>
            </w:r>
            <w:r>
              <w:rPr/>
              <w:t xml:space="preserve"> Lesson 7 Colin in Computerlan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čitanje, lektir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4 </w:t>
            </w:r>
            <w:r>
              <w:rPr/>
              <w:t>Lesson 7 Colin in Computerlan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ina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Hrvatski jezik (čitanje, lektir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5 </w:t>
            </w:r>
            <w:r>
              <w:rPr/>
              <w:t>Lesson 7 Colin in Computerlan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ječ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Hrvatski jezik (čitanje, lektir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6 </w:t>
            </w:r>
            <w:r>
              <w:rPr/>
              <w:t>Lesson 7 Colin in Computerlan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jač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Hrvatski jezik (čitanje, lektir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7 </w:t>
            </w:r>
            <w:r>
              <w:rPr/>
              <w:t>Lesson 7 Colin in Computerlan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žujak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Hrvatski jezik (čitanje, lektir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8 </w:t>
            </w:r>
            <w:r>
              <w:rPr/>
              <w:t>Lesson 7 Colin in Computerlan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b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Hrvatski jezik (čitanje, lektir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t 9 </w:t>
            </w:r>
            <w:r>
              <w:rPr/>
              <w:t>Lesson 7 Colin in Computerlan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an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Hrvatski jezik (čitanje, lektir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mena: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Iako je prema priručniku predviđeno 9, zbog manjeg fonda sati svaka cjelina sadrži po 8 sati. Sadržaj svake 9. nastavne jedinice raspoređen je u 6. i 7. jedinici, dok su testovi uključeni u 7. i 8., kao što je napomenuto u dnevnim pripremama.    </w:t>
      </w:r>
    </w:p>
    <w:p>
      <w:pPr>
        <w:pStyle w:val="Normal"/>
        <w:rPr>
          <w:color w:val="FF0000"/>
        </w:rPr>
      </w:pPr>
      <w:r>
        <w:rPr>
          <w:color w:val="FF0000"/>
        </w:rPr>
        <w:t>Skills Test 3 se ne ocjenjuje, isti može poslužiti za ponavljanje gradiva Units 7-9.</w:t>
      </w:r>
    </w:p>
    <w:sectPr>
      <w:type w:val="nextPage"/>
      <w:pgSz w:w="11906" w:h="16838"/>
      <w:pgMar w:left="454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basedOn w:val="Zadanifontodlomka"/>
    <w:qFormat/>
    <w:rPr>
      <w:sz w:val="24"/>
      <w:szCs w:val="24"/>
      <w:lang w:val="h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7:28:00Z</dcterms:created>
  <dc:creator>mario.maleta</dc:creator>
  <dc:description/>
  <cp:keywords/>
  <dc:language>en-US</dc:language>
  <cp:lastModifiedBy>Vesna</cp:lastModifiedBy>
  <dcterms:modified xsi:type="dcterms:W3CDTF">2012-10-04T11:53:00Z</dcterms:modified>
  <cp:revision>92</cp:revision>
  <dc:subject/>
  <dc:title>Izvedbeni nastavni plan i program engleskog jezika prema udžbeniku </dc:title>
</cp:coreProperties>
</file>