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NOVNA ŠKOLA : ANTUNA MIHANOVIĆA KLANJ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RED :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KOLSKA GODINA : 2012./20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STAVNI PREDMET : PRIRODA I DRUŠT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GODIŠNJI PLAN I PROGRAM</w:t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lj nastave prirode i društva je usvojiti osnovna znanja i vještine koje se tiču uspješno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nalaženja u prostoru i vremenu, te poticati na stvaralačku djelatnost učenik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7920" w:firstLine="72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7920" w:firstLine="72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864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8640" w:hanging="0"/>
        <w:rPr>
          <w:rFonts w:ascii="Arial" w:hAnsi="Arial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ČITELJICA : Dubravka Jelušić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GODIŠNJI PLAN I PROGRAM PRIRODE I DRUŠTVA ZA 3. RAZ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k.god. 2012./20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6"/>
        <w:gridCol w:w="5220"/>
        <w:gridCol w:w="2700"/>
        <w:gridCol w:w="1620"/>
        <w:gridCol w:w="1080"/>
      </w:tblGrid>
      <w:tr>
        <w:trPr>
          <w:trHeight w:val="5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Mje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sec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Nastavna cjeli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Nastavna te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ljučni pojmo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Korelacij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Br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sati</w:t>
            </w:r>
          </w:p>
        </w:tc>
      </w:tr>
      <w:tr>
        <w:trPr>
          <w:trHeight w:val="15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R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U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J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N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Snalaženje u prostoru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Podneblje, vremensk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obilježja zavičajne regi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stajalište i obzor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strane svijeta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godišnje doba-je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stajalište, obzor(vidokrug, horizont)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glavne i sporedne strane svijet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podneblje, godišnja do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HJ.LK,M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SR,TZK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HJ, 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8</w:t>
            </w:r>
          </w:p>
        </w:tc>
      </w:tr>
      <w:tr>
        <w:trPr>
          <w:trHeight w:val="22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L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I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S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T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O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P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D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Podneblje, vremenska obilježja zavičajne regije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Nastanak zemljovida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Izgled zavičaj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godišnje doba. jesen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podneblje i vremenska obilježja  zavičaj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plan mjest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zemljovid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brežuljkasti zaviča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podneblje, vremenske pojave, godišnja doba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plan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reljef, geografska karta-zemljovid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brežuljkasti zavič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HJ, LK,M,SR,TZK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SR,LK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HJ, TZK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HJ, 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9</w:t>
            </w:r>
          </w:p>
        </w:tc>
      </w:tr>
      <w:tr>
        <w:trPr>
          <w:trHeight w:val="22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S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T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U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D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E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N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I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Nastanak zemljovida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Moj zavičaj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plan mjesta, zemljovid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moja županij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gospodarstvene djelatnosti zavičajne regije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gospodarstvo i kvaliteta okoliš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plan, reljef, geografska kart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županij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gospodarstvo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gospodarske djelatnosti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zaštita i čuvanje okoliš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HJ,LK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SR, GK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HJ, LK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-HJ, LK, G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8</w:t>
            </w:r>
          </w:p>
        </w:tc>
      </w:tr>
      <w:tr>
        <w:trPr>
          <w:trHeight w:val="20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P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R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O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S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I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N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C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Moj zavičaj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Podneblje, vremenska obilježja zavičajne regi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moja županija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godišnje doba, zim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podneblje i vremensk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obilježja zaviča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županija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-podneblje, vremenske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pojave, godišnja do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LK,HJ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HJ,LK,GK, 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6</w:t>
            </w:r>
          </w:p>
        </w:tc>
      </w:tr>
      <w:tr>
        <w:trPr>
          <w:trHeight w:val="278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S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I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J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E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Č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NJ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Podneblje, vremensk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obilježja zavičajne regije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Moja županij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vremenske pojave zimi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-međusobna ovisnost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podneblja  i životne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zajednice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županija i županijsko središ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podneblje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župan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HJ, LK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GK, LK, H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284" w:gutter="0" w:header="0" w:top="1417" w:footer="0" w:bottom="1417"/>
          <w:pgNumType w:fmt="decimal"/>
          <w:formProt w:val="false"/>
          <w:textDirection w:val="lrTb"/>
          <w:docGrid w:type="default" w:linePitch="240" w:charSpace="36864"/>
        </w:sect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582"/>
        <w:gridCol w:w="4454"/>
        <w:gridCol w:w="3420"/>
        <w:gridCol w:w="1980"/>
        <w:gridCol w:w="1080"/>
      </w:tblGrid>
      <w:tr>
        <w:trPr>
          <w:trHeight w:val="5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Mje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se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Nastavna cjeli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Nastavna te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ljučni pojmov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Korelacij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Br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sati</w:t>
            </w:r>
          </w:p>
        </w:tc>
      </w:tr>
      <w:tr>
        <w:trPr>
          <w:trHeight w:val="15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V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E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LJ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Č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A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Zdravlje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Snalaženje u vremenu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Moj zavičaj u prošlosti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zarazne bolesti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liječenje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briga za osobno zdravlje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sadašnjost, prošlost i budućnost,vremenska crt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kulturno-povijesni spomenici zaviča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zarazne bolesti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liječenje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briga za osobno zdravlje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crta vremena, desetljeće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stoljeće i tisućljeće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kulturno-povijesni spomen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SR,TZK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LK,HJ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HJ,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8</w:t>
            </w:r>
          </w:p>
        </w:tc>
      </w:tr>
      <w:tr>
        <w:trPr>
          <w:trHeight w:val="22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O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Ž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U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J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K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Snalaženje u vremenu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Moj zavičaj u prošlosti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Podneblje,vremenska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obilježja zavičajne regij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sadašnjost, prošlost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budućnost, vremenska –crt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kulturno-povijesni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spomenici zavičaj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-vremenske pojave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godišnjih doba-proljeć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vremenska crta, desetljeće, stoljeće tisućljeće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kulturno-povijesni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spomenici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podneblje, godišnja do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HJ, SR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SR,HJ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HJ,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6</w:t>
            </w:r>
          </w:p>
        </w:tc>
      </w:tr>
      <w:tr>
        <w:trPr>
          <w:trHeight w:val="22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T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R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V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NJ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Vode u zavičaju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Značenje vode za život ljudi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Pokus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Jadransko mor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vode, biljke i životinje u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vodam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važnost vode za život ljudi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načini vodoopskrbe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čista i pitka vod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-pokus,promjene stanjna vode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obala, otok, poluot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vode tekućice, vode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stajaćice, živi svijet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čovjek, voda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tekućina,led,vodena para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more,obala otok, poluot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HJ,LK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HJ,LK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HJ,LK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HJ,LK,G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>
          <w:trHeight w:val="20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S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V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I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B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NJ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Vode u zavičaju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Prome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vode u zavičajnim području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biljke i životinje u vodama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vrste prometnic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vrste gradskog prijevoz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prometna pravila i sigurno kretanje          prometnica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vode tekućice, vode stajaćice, živi svijet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kopneni, zračni i vodeni prom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SR,HJ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HJ,LK,G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8</w:t>
            </w:r>
          </w:p>
        </w:tc>
      </w:tr>
      <w:tr>
        <w:trPr>
          <w:trHeight w:val="21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L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I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P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NJ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Obilježja zavičaj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Ponavljanje,uvježbavanjei provjeravanje sadržaj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Obilježja zavičaja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Ponavljanje,uvježbavanjei provjeravanje sadrža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svi  ključni pojmovi kroz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godi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HJ,LK,G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6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6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orient="landscape" w:w="15840" w:h="12240"/>
      <w:pgMar w:left="360" w:right="144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;Times New Roman" w:hAnsi="Calibri;Times New Roman" w:cs="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;Times New Roman" w:hAnsi="Calibri;Times New Roman" w:eastAsia="Nimbus Sans L;Arial" w:cs="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22:00Z</dcterms:created>
  <dc:creator>.</dc:creator>
  <dc:description/>
  <cp:keywords/>
  <dc:language>en-US</dc:language>
  <cp:lastModifiedBy>.</cp:lastModifiedBy>
  <dcterms:modified xsi:type="dcterms:W3CDTF">2012-09-06T12:53:00Z</dcterms:modified>
  <cp:revision>5</cp:revision>
  <dc:subject/>
  <dc:title>OSNOVNA ŠKOLA : ANTUNA MIHANOVIĆA KLANJEC</dc:title>
</cp:coreProperties>
</file>