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OSNOVNA ŠKOLA ANTUNA MIHANOVIĆA, KLANJEC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PODRUČNA ŠKOLA LUČELNICA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AZRED: 1. 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UČITELJICA MIRA PETEK</w:t>
      </w:r>
    </w:p>
    <w:p>
      <w:pPr>
        <w:pStyle w:val="Normal"/>
        <w:ind w:left="-900" w:hanging="0"/>
        <w:rPr>
          <w:rFonts w:eastAsia="Swis721 Cn BT;Arial Narrow"/>
        </w:rPr>
      </w:pPr>
      <w:r>
        <w:rPr>
          <w:rFonts w:eastAsia="Swis721 Cn BT;Arial Narrow"/>
        </w:rPr>
        <w:t xml:space="preserve"> 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color w:val="99CCFF"/>
          <w:sz w:val="36"/>
          <w:szCs w:val="36"/>
        </w:rPr>
      </w:pPr>
      <w:r>
        <w:rPr>
          <w:rFonts w:cs="Arial" w:ascii="Arial" w:hAnsi="Arial"/>
          <w:b/>
          <w:color w:val="99CCFF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0pt;margin-top:-31.5pt;width:544.45pt;height:31.4pt;mso-wrap-style:none;v-text-anchor:middle;mso-position-vertical:top" type="_x0000_t136">
            <v:path textpathok="t"/>
            <v:textpath on="t" fitshape="t" string="GODIŠNJI PLAN RADA NASTAVE TJELESNE I ZDRAVSTVENE KULTURE" style="font-family:&quot;Arial Black&quot;;font-size:20pt"/>
            <v:fill o:detectmouseclick="t" type="solid" color2="#663300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1080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9515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EC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UJAN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(12 sati)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/>
            </w:pPr>
            <w:r>
              <w:rPr>
                <w:rFonts w:cs="Arial" w:ascii="Arial" w:hAnsi="Arial"/>
                <w:b/>
                <w:color w:val="99CCFF"/>
                <w:sz w:val="36"/>
                <w:szCs w:val="36"/>
              </w:rPr>
              <mc:AlternateContent>
                <mc:Choice Requires="wpg">
                  <w:drawing>
                    <wp:inline distT="0" distB="0" distL="0" distR="0">
                      <wp:extent cx="5371465" cy="31997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560" cy="3199680"/>
                                <a:chOff x="0" y="0"/>
                                <a:chExt cx="5371560" cy="3199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371560" cy="319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2.95pt;height:251.95pt" coordorigin="0,0" coordsize="8459,5039">
                      <v:rect id="shape_0" stroked="f" o:allowincell="t" style="position:absolute;left:0;top:0;width:8458;height:50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73100</wp:posOffset>
                      </wp:positionV>
                      <wp:extent cx="5546090" cy="59023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6090" cy="590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272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2"/>
                                    <w:gridCol w:w="718"/>
                                    <w:gridCol w:w="6"/>
                                    <w:gridCol w:w="7826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retrčavanje prepreka do 20 cm vis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lementar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Hod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z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omjen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mje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etanj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retrčavanje prepreka do 20 cm vis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Hod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z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omjen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mje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etanj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Kolut naprijed niz kosin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nicijal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rovjera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visi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opseg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odlaktic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k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abo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adlakt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nicijal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rovjera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aping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kok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udalj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mjest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retklo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raz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oligo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at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k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nicijal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ovjera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zd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j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is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3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inut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diz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rup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retrčavanje prepreka do 20 cm vis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lementar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retrčavanje prepreka do 20 cm vis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oigravanje i vođenje lopte (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retrčavanje prepreka do 20 cm vis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acanje loptice udalj s mjesta lijevom i desnom ruko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eskoc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vit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por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zd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 gre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oigravanje i vođenje lopte (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retrčavanje prepreka do 20 cm vis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acanje loptice udalj s mjesta lijevom i desnom ruko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rzo trčanje do 20 m iz visokoga start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acanje loptice udalj s mjesta lijevom i desnom rukom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6.7pt;height:464.75pt;mso-wrap-distance-left:9.05pt;mso-wrap-distance-right:9.05pt;mso-wrap-distance-top:0pt;mso-wrap-distance-bottom:0pt;margin-top:53pt;mso-position-vertical-relative:text;margin-left:2.3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27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"/>
                              <w:gridCol w:w="718"/>
                              <w:gridCol w:w="6"/>
                              <w:gridCol w:w="782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retrčavanje prepreka do 20 cm vis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lementar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Hod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z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omj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mje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eta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retrčavanje prepreka do 20 cm vis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Hod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z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omj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mje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eta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olut naprijed niz kosi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icijal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rovjera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isi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opse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dlaktic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ab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adlak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icijal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rovjera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ap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ko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dalj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jest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retkl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az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lig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at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nicijal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ovjera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zd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j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is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3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inu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diz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ru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retrčavanje prepreka do 20 cm vis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lementar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retrčavanje prepreka do 20 cm vis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oigravanje i vođenje lopte (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retrčavanje prepreka do 20 cm vis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acanje loptice udalj s mjesta lijevom i desnom ruk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8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eskoc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vitom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poru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zdu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 gre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8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oigravanje i vođenje lopte (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retrčavanje prepreka do 20 cm vis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8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acanje loptice udalj s mjesta lijevom i desnom ruk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rzo trčanje do 20 m iz visokoga sta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8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acanje loptice udalj s mjesta lijevom i desnom ruk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hr-HR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ISTOPAD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13 sati )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781810</wp:posOffset>
                      </wp:positionV>
                      <wp:extent cx="5887720" cy="574802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7720" cy="5748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  <w:gridCol w:w="7"/>
                                    <w:gridCol w:w="710"/>
                                    <w:gridCol w:w="6"/>
                                    <w:gridCol w:w="13"/>
                                    <w:gridCol w:w="7798"/>
                                    <w:gridCol w:w="18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retrčavanje prepreka do 20 cm vis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oigravanje i vođenje lopte (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enj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il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edski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ljestva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oigravanje i vođenje lopte (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rzo trčanje do 20 m iz visokoga start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acanje loptice udalj s mjesta lijevom i desnom ruko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Ciklična kretanja različitim tempom do 1 minu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Bac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lak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lop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uvi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t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n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hvatan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enj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il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dječjim spravama za igru na dj. igrališ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oigra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v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đ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lopt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jedno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skoc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z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i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ostori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Stoj na lopatica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Ciklična kretanja različitim tempom do 1 minu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Bac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lak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lop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uvi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t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n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hvatan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jedno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skoc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z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i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ostori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toj na lopatica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Kolut naprijed niz kosin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lementar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rzo trčanje do 20 m iz visokoga start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ac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lak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lop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l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t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n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hvatan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Ciklična kretanja različitim tempom do 1 minu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ac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lak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lop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l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t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n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hvatan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rzo trčanje do 20 m iz visokoga start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toj na lopatica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7" w:type="dxa"/>
                                        <w:gridSpan w:val="2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eskaki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atk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i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jes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7" w:type="dxa"/>
                                        <w:gridSpan w:val="2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lementarna igra bez pomagal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3.6pt;height:452.6pt;mso-wrap-distance-left:0pt;mso-wrap-distance-right:9pt;mso-wrap-distance-top:0pt;mso-wrap-distance-bottom:0pt;margin-top:140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"/>
                              <w:gridCol w:w="710"/>
                              <w:gridCol w:w="6"/>
                              <w:gridCol w:w="13"/>
                              <w:gridCol w:w="7798"/>
                              <w:gridCol w:w="1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retrčavanje prepreka do 20 cm vis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oigravanje i vođenje lopte (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enj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il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š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edski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ljestv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oigravanje i vođenje lopte (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rzo trčanje do 20 m iz visokoga sta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acanje loptice udalj s mjesta lijevom i desnom ruk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Ciklična kretanja različitim tempom do 1 min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Baca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l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lopt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uvi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t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n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hvata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enj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il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dječjim spravama za igru na dj. igrališ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igra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đ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op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jedno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sko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z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i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ostori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Stoj na lopatic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Ciklična kretanja različitim tempom do 1 min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Baca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l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lopt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uvi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t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n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hvata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jedno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sko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z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i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ostori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toj na lopatic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olut naprijed niz kosi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78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lementar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rzo trčanje do 20 m iz visokoga sta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aca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l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lopt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l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t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n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hvata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Ciklična kretanja različitim tempom do 1 min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aca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l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lopt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l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t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n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hvata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rzo trčanje do 20 m iz visokoga sta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toj na lopatic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7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eskaki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atk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i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jes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7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7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lementarna igra bez pomagal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79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UDEN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12 sati)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667510</wp:posOffset>
                      </wp:positionV>
                      <wp:extent cx="5749290" cy="521398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9290" cy="5213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"/>
                                    <w:gridCol w:w="111"/>
                                    <w:gridCol w:w="482"/>
                                    <w:gridCol w:w="219"/>
                                    <w:gridCol w:w="6"/>
                                    <w:gridCol w:w="7642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2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Ciklična kretanja različitim tempom do 1 minu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ac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lak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lop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l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t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n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hvatan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2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eskaki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atk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i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jes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ol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aj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visov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vatov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2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enj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il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dječjim spravama za igru na dj. igrališ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Štafet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2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eskaki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atk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i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jes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Kolut naprijed niz kosin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3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vi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por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jest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etanj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l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prava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lementar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3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eskaki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atk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i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jes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lementar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3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toj na lopatica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Hodan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n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z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glazben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atnj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3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eskaki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atk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i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jes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ol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aj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visov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vatov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3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po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n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irodn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jav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raspol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z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glazben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atnj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5" w:type="dxa"/>
                                        <w:gridSpan w:val="2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Štafet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59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3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eskaki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atk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i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jes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59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lementar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59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3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ac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lak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lop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l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t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n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hvatan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59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lementar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59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3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retrčavanje prepreka do 20 cm vis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59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uzanje i provlačenje na različite način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2.7pt;height:410.55pt;mso-wrap-distance-left:0pt;mso-wrap-distance-right:9pt;mso-wrap-distance-top:0pt;mso-wrap-distance-bottom:0pt;margin-top:131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111"/>
                              <w:gridCol w:w="482"/>
                              <w:gridCol w:w="219"/>
                              <w:gridCol w:w="6"/>
                              <w:gridCol w:w="764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Ciklična kretanja različitim tempom do 1 min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aca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l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lopt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l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t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n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hvata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eskaki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atk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i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jes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7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t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j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isov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vato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enj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il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dječjim spravama za igru na dj. igrališ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7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Štafet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eskaki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atk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i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jes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olut naprijed niz kosi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7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t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vit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por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jestu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etanju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lu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prav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7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lementar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eskaki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atk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i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jes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7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lementar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7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toj na lopatic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7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Hodan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n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z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glazb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atnj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eskaki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atk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i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jes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7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t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j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isov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vato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7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po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n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irodni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jav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raspo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z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glazb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atnj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7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Štafet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9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eskaki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atk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i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jes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lementar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9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aca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l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lopt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l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t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n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hvata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lementar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9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retrčavanje prepreka do 20 cm vis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uzanje i provlačenje na različite način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OSINAC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9 sati)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hr-H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hr-H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310</wp:posOffset>
                      </wp:positionV>
                      <wp:extent cx="5876290" cy="445262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6290" cy="4452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  <w:gridCol w:w="717"/>
                                    <w:gridCol w:w="7817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3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enj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il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dječjim spravama za igru na dj. igrališ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Štafet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3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očno valjanje lijevo i des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Hodan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n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z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glazben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atnj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4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očno valjanje lijevo i des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enj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il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dječjim spravama za igru na dj. igrališ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4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ol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aj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visov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vatov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Štafet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4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enj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il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dječjim spravama za igru na dj. igrališ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Štafet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4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eskaki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atk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i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jes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ovaljke u ležanj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4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uzanje i provlačenje na različite nač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toj na lopatica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4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eskaki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atk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i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jes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ovaljke u ležanj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4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Štafet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lobod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g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manjeni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roje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g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z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o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ostor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(3:3, 4:4)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4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ovaljk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anj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Hodan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n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z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glazben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atnj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2.7pt;height:350.6pt;mso-wrap-distance-left:0pt;mso-wrap-distance-right:9pt;mso-wrap-distance-top:0pt;mso-wrap-distance-bottom:0pt;margin-top:5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17"/>
                              <w:gridCol w:w="781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enj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il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dječjim spravama za igru na dj. igrališ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Štafet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očno valjanje lijevo i des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Hodan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n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z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glazb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atnj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očno valjanje lijevo i des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enj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il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dječjim spravama za igru na dj. igrališ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t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j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isov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vato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Štafet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enj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il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dječjim spravama za igru na dj. igrališ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Štafet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eskaki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atk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i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jes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valjke u ležanj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uzanje i provlačenje na različite nač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toj na lopatic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eskaki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atk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i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jes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valjke u ležanj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Štafet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lobod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g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manjeni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roj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g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z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o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ostor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(3:3, 4:4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valjk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j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Hodan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n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z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glazb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atnj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47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IJEČANJ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8 sati)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8"/>
                <w:szCs w:val="28"/>
                <w:highlight w:val="lightGray"/>
              </w:rPr>
            </w:pPr>
            <w:r>
              <w:rPr>
                <w:rFonts w:cs="Arial" w:ascii="Arial" w:hAnsi="Arial"/>
                <w:sz w:val="28"/>
                <w:szCs w:val="28"/>
                <w:highlight w:val="lightGray"/>
              </w:rPr>
            </w:r>
          </w:p>
          <w:p>
            <w:pPr>
              <w:pStyle w:val="Normal"/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05460</wp:posOffset>
                      </wp:positionV>
                      <wp:extent cx="5876290" cy="3776980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6290" cy="3776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  <w:gridCol w:w="717"/>
                                    <w:gridCol w:w="7817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4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Bac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lak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lop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uvi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t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n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hvatan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lobod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g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manjeni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roje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g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z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o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ostor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(3:3, 4:4)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4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retrčavanje prepreka do 20 cm vis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Kolut naprijed niz kosin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5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Bac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lak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lop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uvi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t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n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hvatan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lobod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g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manjeni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roje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g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z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o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ostor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(3:3, 4:4)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5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retrčavanje prepreka do 20 cm vis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Kolut naprijed niz kosin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5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eskaki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atk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i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jes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lobod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g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manjeni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roje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g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z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o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ostor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(3:3, 4:4)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5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Kolut naprijed niz kosin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Hodan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n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z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glazben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atnj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5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eskaki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atk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i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jes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lobod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g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manjeni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roje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g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z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o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ostor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(3:3, 4:4)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5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ol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aj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visov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vatov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2.7pt;height:297.4pt;mso-wrap-distance-left:0pt;mso-wrap-distance-right:9pt;mso-wrap-distance-top:0pt;mso-wrap-distance-bottom:0pt;margin-top:39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17"/>
                              <w:gridCol w:w="781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Baca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l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lopt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uvi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t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n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hvata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lobod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g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manjeni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roj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g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z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o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ostor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(3:3, 4:4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retrčavanje prepreka do 20 cm vis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olut naprijed niz kosi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Baca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l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lopt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uvi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t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n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hvata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lobod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g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manjeni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roj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g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z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o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ostor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(3:3, 4:4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retrčavanje prepreka do 20 cm vis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olut naprijed niz kosi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eskaki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atk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i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jes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lobod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g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manjeni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roj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g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z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o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ostor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(3:3, 4:4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olut naprijed niz kosi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Hodan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n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z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glazb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atnj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eskaki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atk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i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jes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lobod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g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manjeni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roj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g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z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o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ostor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(3:3, 4:4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t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j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isov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vatov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ELJAČA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12 sati)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lang w:val="hr-H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310</wp:posOffset>
                      </wp:positionV>
                      <wp:extent cx="5876290" cy="2860040"/>
                      <wp:effectExtent l="0" t="0" r="0" b="0"/>
                      <wp:wrapSquare wrapText="bothSides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6290" cy="2860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7"/>
                                    <w:gridCol w:w="697"/>
                                    <w:gridCol w:w="7860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7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5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Hod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z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omjen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mje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etanj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lobod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g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manjeni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roje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g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z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o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ostor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(3:3, 4:4)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7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5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eskaki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atk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i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jes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Kolut naprijed niz kosin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7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5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ol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aj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visov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vatov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po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n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irodn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jav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raspol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z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glazben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atnj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7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5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jedno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skoc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z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i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ostori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lobod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g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manjeni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roje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g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z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o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ostor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(3:3, 4:4)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7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6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eskaki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atk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i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jes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Kolut naprijed niz kosin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7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6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retrčavanje prepreka do 20 cm vis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toj na lopaticam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2.7pt;height:225.2pt;mso-wrap-distance-left:0pt;mso-wrap-distance-right:9pt;mso-wrap-distance-top:0pt;mso-wrap-distance-bottom:0pt;margin-top:5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"/>
                              <w:gridCol w:w="697"/>
                              <w:gridCol w:w="786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Hod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z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omj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mje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eta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7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lobod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g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manjeni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roj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g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z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o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ostor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(3:3, 4:4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eskaki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atk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i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jes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olut naprijed niz kosi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7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t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j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isov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vato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7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po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n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irodni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jav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raspo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z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glazb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atnj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jedno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sko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z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i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ostori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7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lobod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g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manjeni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roj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g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z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o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ostor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(3:3, 4:4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eskaki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atk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i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jes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olut naprijed niz kosi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retrčavanje prepreka do 20 cm vis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7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toj na lopaticam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9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"/>
              <w:gridCol w:w="744"/>
              <w:gridCol w:w="7811"/>
            </w:tblGrid>
            <w:tr>
              <w:trPr>
                <w:trHeight w:val="347" w:hRule="atLeast"/>
              </w:trPr>
              <w:tc>
                <w:tcPr>
                  <w:tcW w:w="744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62.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781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Preskoc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u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mje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š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ovitome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uporu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uzdu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ž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grede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4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781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Bočno valjanje lijevo i desno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44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63.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781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olut naprijed niz kosinu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4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.</w:t>
                  </w:r>
                </w:p>
              </w:tc>
              <w:tc>
                <w:tcPr>
                  <w:tcW w:w="78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Slobodn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igr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s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smanjenim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brojem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igr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u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ozn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enom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rostoru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(3:3, 4:4) (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N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)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44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64.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781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olut naprijed niz kosinu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4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781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Hodan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i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tr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an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uz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glazbenu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ratnju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4625</wp:posOffset>
                      </wp:positionV>
                      <wp:extent cx="5853430" cy="1295400"/>
                      <wp:effectExtent l="0" t="0" r="0" b="0"/>
                      <wp:wrapSquare wrapText="bothSides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3430" cy="1295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"/>
                                    <w:gridCol w:w="697"/>
                                    <w:gridCol w:w="7827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6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ovaljke u ležanj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ol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aj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visov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vatov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6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eskakiv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ratk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i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jes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enj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il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dječjim spravama za igru na dj. igrališ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6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u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jedno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skoc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z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i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ostori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Kolut naprijed niz kosin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9pt;height:102pt;mso-wrap-distance-left:0pt;mso-wrap-distance-right:9pt;mso-wrap-distance-top:0pt;mso-wrap-distance-bottom:0pt;margin-top:-13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697"/>
                              <w:gridCol w:w="782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valjke u ležanj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7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t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l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j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isov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vato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eskakiv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ratk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i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jes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enj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il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dječjim spravama za igru na dj. igrališ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u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jedno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sko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z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i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ostori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olut naprijed niz kosin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</w:tc>
      </w:tr>
      <w:tr>
        <w:trPr>
          <w:trHeight w:val="7362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ŽUJAK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 10 sati)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tbl>
            <w:tblPr>
              <w:tblW w:w="9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"/>
              <w:gridCol w:w="25"/>
              <w:gridCol w:w="672"/>
              <w:gridCol w:w="51"/>
              <w:gridCol w:w="7722"/>
              <w:gridCol w:w="54"/>
            </w:tblGrid>
            <w:tr>
              <w:trPr>
                <w:trHeight w:val="340" w:hRule="atLeast"/>
              </w:trPr>
              <w:tc>
                <w:tcPr>
                  <w:tcW w:w="694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68.</w:t>
                  </w:r>
                </w:p>
              </w:tc>
              <w:tc>
                <w:tcPr>
                  <w:tcW w:w="69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7827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reskakivanj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kratk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vi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sun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ž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n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u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mjestu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9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69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7827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enjanj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i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sil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ž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enj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dječjim spravama za igru na dj. igralištu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69.</w:t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12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ovaljk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u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l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ž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anju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19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toj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n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lopaticama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70.</w:t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13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olut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naprijed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niz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kosinu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22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Elementarn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igra bez pomagala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71.</w:t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uzanje i provlačenje na različite načine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Hodan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i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tr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an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uz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glazbenu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ratnju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72.</w:t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reskakivanj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kratk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vi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sun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ž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n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u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mjestu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Razl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it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mje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š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ovit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upor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u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mjestu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kretanju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na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tlu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/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spravama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73.</w:t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uzanje i provlačenje na različite načine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Hodan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i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tr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an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uz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glazbenu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ratnju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74.</w:t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Opon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š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an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rirodnih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ojav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i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raspol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ž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en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uz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glazbenu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ratnju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Štafetna igra bez pomagala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75.</w:t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reskakivanj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kratk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vi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sun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ž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n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u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mjestu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Razl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it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mje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š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ovit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upor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u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mjestu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kretanju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na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tlu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/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spravama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76.</w:t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4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lobodn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pretr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avanj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preprek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d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20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cm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visine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9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Bacanje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lak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š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ih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lopt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uvis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na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razl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ite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na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ine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hvatanje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77.</w:t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Ciklična kretanja različitim tempom do 1 minute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9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enjanj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i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sil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ž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enj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š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vedskim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ljestvama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hr-HR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hr-HR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VANJ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 10 sati)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19735</wp:posOffset>
                      </wp:positionV>
                      <wp:extent cx="5853430" cy="4318000"/>
                      <wp:effectExtent l="0" t="0" r="0" b="0"/>
                      <wp:wrapSquare wrapText="bothSides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3430" cy="4318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9"/>
                                    <w:gridCol w:w="717"/>
                                    <w:gridCol w:w="6"/>
                                    <w:gridCol w:w="7722"/>
                                    <w:gridCol w:w="54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7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retrčavanje prepreka do 20 cm visi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Bac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lak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lop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uvi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t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n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hvatanj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7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toj na lopatica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lementar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8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Ciklična kretanja različitim tempom do 1 minu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enj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il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edski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ljestva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8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po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z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rukam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slonce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ogam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v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j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Štafet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8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Ciklična kretanja različitim tempom do 1 minu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toj na lopatica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8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rzo trčanje do 20 m iz visokoga start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acanje loptice udalj s mjesta lijevom i desnom ruko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8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Ciklična kretanja različitim tempom do 1 minu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ac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lak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lop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l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t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n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hvatan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8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toj na lopatica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Štafet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8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rzo trčanje do 20 m iz visokoga start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acanje loptice udalj s mjesta lijevom i desnom ruko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8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Ciklična kretanja različitim tempom do 1 minu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1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po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z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rukam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slonce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ogam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v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enj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9pt;height:340pt;mso-wrap-distance-left:0pt;mso-wrap-distance-right:9pt;mso-wrap-distance-top:0pt;mso-wrap-distance-bottom:0pt;margin-top:33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"/>
                              <w:gridCol w:w="717"/>
                              <w:gridCol w:w="6"/>
                              <w:gridCol w:w="7722"/>
                              <w:gridCol w:w="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7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retrčavanje prepreka do 20 cm visine</w:t>
                                  </w:r>
                                </w:p>
                              </w:tc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7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Baca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l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lopt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uvi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t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n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hvatanje</w:t>
                                  </w:r>
                                </w:p>
                              </w:tc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toj na lopatic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lementar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Ciklična kretanja različitim tempom do 1 min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enj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il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š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edski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ljestv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por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z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rukam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sloncem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ogam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v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j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Štafet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Ciklična kretanja različitim tempom do 1 min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toj na lopatic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rzo trčanje do 20 m iz visokoga sta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acanje loptice udalj s mjesta lijevom i desnom ruk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Ciklična kretanja različitim tempom do 1 min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aca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l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lopt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l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t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n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hvata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toj na lopatic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Štafet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rzo trčanje do 20 m iz visokoga sta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acanje loptice udalj s mjesta lijevom i desnom ruk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Ciklična kretanja različitim tempom do 1 min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77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por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z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rukam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sloncem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ogam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v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enj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VIBANJ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(12 sati)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"/>
              <w:gridCol w:w="16"/>
              <w:gridCol w:w="689"/>
              <w:gridCol w:w="29"/>
              <w:gridCol w:w="7779"/>
            </w:tblGrid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88.</w:t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Bacanje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lak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š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ih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lopt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o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tlo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na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razl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ite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na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ine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hvatanj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Štafetna igra bez pomagal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89.</w:t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toj na lopaticam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Elementarna igra bez pomagal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90.</w:t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Brzo trčanje do 20 m iz visokoga start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enjanj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i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sil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ž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enj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š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vedskim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ljestvam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91.</w:t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toj na lopaticam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Elementarna igra bez pomagal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92.</w:t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reskakivanj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kratk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vi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sun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ž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n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u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mjestu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Štafetna igra bez pomagal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93.</w:t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Ciklična kretanja različitim tempom do 1 minut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Upor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za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rukama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osloncem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nogama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na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pov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š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enju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94.</w:t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reskakivanj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kratk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vi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sun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ž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n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u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mjestu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Štafetna igra bez pomagal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95.</w:t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Ciklična kretanja različitim tempom do 1 minut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uzanje i provlačenje na različite način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96.</w:t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reskakivanj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kratk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vi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sun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ž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n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u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mjestu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Elementarna igra bez pomagal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97.</w:t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Ciklična kretanja različitim tempom do 1 minut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21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77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uzanje i provlačenje na različite način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05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98.</w:t>
                  </w:r>
                </w:p>
              </w:tc>
              <w:tc>
                <w:tcPr>
                  <w:tcW w:w="70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780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Bacanje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lak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š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ih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lopt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o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tlo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na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razl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ite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na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ine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i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pl-PL" w:eastAsia="en-US"/>
                    </w:rPr>
                    <w:t>hvatanj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0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0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780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Hodan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i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tr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č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an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uz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glazbenu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pl-PL" w:eastAsia="en-US"/>
                    </w:rPr>
                    <w:t>pratnju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70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99.</w:t>
                  </w:r>
                </w:p>
              </w:tc>
              <w:tc>
                <w:tcPr>
                  <w:tcW w:w="70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</w:r>
                </w:p>
              </w:tc>
              <w:tc>
                <w:tcPr>
                  <w:tcW w:w="780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hr-HR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jerenj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antropometrijskih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obilj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ž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j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: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visin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t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ž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ina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opseg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podlaktice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ko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>ž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ni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nabor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hr-HR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nadlaktic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hr-HR" w:eastAsia="en-US"/>
              </w:rPr>
            </w:pPr>
            <w:r>
              <w:rPr>
                <w:rFonts w:cs="Arial" w:ascii="Arial" w:hAnsi="Arial"/>
                <w:lang w:val="hr-HR" w:eastAsia="en-US"/>
              </w:rPr>
            </w:r>
          </w:p>
        </w:tc>
      </w:tr>
      <w:tr>
        <w:trPr>
          <w:trHeight w:val="7031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PANJ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( 6 sati )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67385</wp:posOffset>
                      </wp:positionV>
                      <wp:extent cx="5853430" cy="3298190"/>
                      <wp:effectExtent l="0" t="0" r="0" b="0"/>
                      <wp:wrapSquare wrapText="bothSides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3430" cy="3298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5"/>
                                    <w:gridCol w:w="705"/>
                                    <w:gridCol w:w="7808"/>
                                  </w:tblGrid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0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rovje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motor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k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posobnos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aping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kok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udalj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mjest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retklo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raz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podiz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rup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0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ovje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otor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k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posobnos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zd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j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vis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odiz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rup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funkcionaln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sposobnos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3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minu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05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0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ac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lak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lop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l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t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n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hvatan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05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Hodan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an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uz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glazben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ratnj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05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0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toj na lopatica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05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lementarna igra bez pomag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05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0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Bacanj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lak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lopt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tl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razl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t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č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n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hvatan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05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oigravanje i vođenje lopte (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05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  <w:t>10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pl-PL" w:eastAsia="en-US"/>
                                          </w:rPr>
                                          <w:t>Puzanje i provlačenje na različite nači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05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lobodno poigravanje i vođenje lopte (N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hr-HR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9pt;height:259.7pt;mso-wrap-distance-left:0pt;mso-wrap-distance-right:9pt;mso-wrap-distance-top:0pt;mso-wrap-distance-bottom:0pt;margin-top:52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705"/>
                              <w:gridCol w:w="7808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00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rovje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otor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i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posobnost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ap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ko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dalj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jest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retkl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az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diz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ru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01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ovje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otor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ki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posobnost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zd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j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vis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odiz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rup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funkcional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sposobnost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nj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3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min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0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02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aca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l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lopt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l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t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n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hvata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0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Hodan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an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uz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glazb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ratnj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0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03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toj na lopatic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0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lementarna igra bez pomag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0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04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Baca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l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š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lopt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tl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razl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t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n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hvata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0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oigravanje i vođenje lopte (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0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  <w:t>105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l-PL" w:eastAsia="en-US"/>
                                    </w:rPr>
                                    <w:t>Puzanje i provlačenje na različite nač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0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lobodno poigravanje i vođenje lopte (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900" w:hanging="0"/>
        <w:rPr>
          <w:lang w:val="hr-HR" w:eastAsia="en-US"/>
        </w:rPr>
      </w:pPr>
      <w:r>
        <w:rPr>
          <w:lang w:val="hr-HR" w:eastAsia="en-US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Cn B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Cn BT;Arial Narrow" w:hAnsi="Swis721 Cn BT;Arial Narrow" w:eastAsia="Times New Roman" w:cs="Swis721 Cn BT;Arial Narrow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10:00Z</dcterms:created>
  <dc:creator>Mira</dc:creator>
  <dc:description/>
  <cp:keywords/>
  <dc:language>en-US</dc:language>
  <cp:lastModifiedBy>Mira</cp:lastModifiedBy>
  <dcterms:modified xsi:type="dcterms:W3CDTF">2012-09-01T21:49:00Z</dcterms:modified>
  <cp:revision>6</cp:revision>
  <dc:subject/>
  <dc:title>OSNOVNA ŠKOLA ANTUNA MIHANOVIĆA, KLANJEC</dc:title>
</cp:coreProperties>
</file>