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ZVEDBENI GODIŠNJI NASTAVNI PLAN I PROGRAM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IRODE I DRUŠTVA U 3. RAZREDU OSNOVNE ŠKOL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800"/>
        <w:gridCol w:w="2160"/>
        <w:gridCol w:w="1980"/>
        <w:gridCol w:w="1800"/>
        <w:gridCol w:w="13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Red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bro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Središnja nastavna t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Dogovor – motiva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Spoznavanj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novih sadrža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Uvježbavanje i ponavlja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Ponavljanje i vrjednovanj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lang w:eastAsia="ko-KR"/>
              </w:rPr>
            </w:pPr>
            <w:r>
              <w:rPr/>
              <w:t>Ukup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Uv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nalaženje u prost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Nastanak zemljov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Obilježja zaviča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Moj zavič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Zdravl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nalaženje u vreme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Vode u zavičaj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Prom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Ispit znanja na kraju 1. i 2. polugodištu te na kraju školske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Raščlamba uspjeha nastave prirode i društva u 3. razre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Ukupn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38"/>
        <w:gridCol w:w="2722"/>
        <w:gridCol w:w="2709"/>
        <w:gridCol w:w="13"/>
        <w:gridCol w:w="26"/>
        <w:gridCol w:w="2982"/>
        <w:gridCol w:w="1288"/>
        <w:gridCol w:w="1146"/>
      </w:tblGrid>
      <w:tr>
        <w:trPr>
          <w:trHeight w:val="87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rujan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8 sat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ko-KR"/>
              </w:rPr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ko-KR"/>
              </w:rPr>
            </w:pPr>
            <w:r>
              <w:rPr>
                <w:lang w:eastAsia="ko-KR"/>
              </w:rPr>
              <w:t>Uvo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ko-KR"/>
              </w:rPr>
            </w:pPr>
            <w:r>
              <w:rPr/>
              <w:t xml:space="preserve">udžbenik, radna bilježnica 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ko-KR"/>
              </w:rPr>
            </w:pPr>
            <w:r>
              <w:rPr>
                <w:i/>
              </w:rPr>
              <w:t>Što ćeš, iz čega i kako učiti u nastavi prirode i društva u trećem razred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– 5.</w:t>
            </w:r>
          </w:p>
          <w:p>
            <w:pPr>
              <w:pStyle w:val="Normal"/>
              <w:spacing w:lineRule="auto" w:line="276"/>
              <w:jc w:val="center"/>
              <w:rPr>
                <w:lang w:eastAsia="ko-KR"/>
              </w:rPr>
            </w:pPr>
            <w:r>
              <w:rPr/>
              <w:t>6. – 7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ko-KR"/>
              </w:rPr>
            </w:pPr>
            <w:r>
              <w:rPr/>
              <w:t>3. – 5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NALAŽENJE U PROSTOR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Stajalište i obzor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jalište, obzor (vidokrug, horizont)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nalaženje u prostoru – izvanučionička na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– 7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tajalište i obzo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 – 11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– 7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Strane svijeta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lavne i sporedne strane svijeta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trane svije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 – 1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 – 9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nalaženje u prostoru s pomoću Sunca i znakova u prirod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 – 15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 – 11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Snalaženje u prostoru s pomoću kompas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 – 17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 – 15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nalaženje u prostoru – uvježbavanje i ponavljanje i vrjednovan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 – 1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– 15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BILJEŽJA ZAVIČAJ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10. Podneblje, vremenska obilježja zavičaja – projekt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neblj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dneblje, vremenska obilježja zavičaja – uvod u proje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 – 3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 – 2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17"/>
        <w:gridCol w:w="18"/>
        <w:gridCol w:w="2523"/>
        <w:gridCol w:w="2879"/>
        <w:gridCol w:w="7"/>
        <w:gridCol w:w="2936"/>
        <w:gridCol w:w="1276"/>
        <w:gridCol w:w="1200"/>
        <w:gridCol w:w="1068"/>
      </w:tblGrid>
      <w:tr>
        <w:trPr>
          <w:trHeight w:val="8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Mjesec listopad 9  sat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Zbir. z str.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BILJEŽJA ZAVIČAJ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Godišnje doba – j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 – 2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 – 3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 – 27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 – 19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sjet meteorološkoj stanici u zavičaju – izvanučionična nast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sjet meteorološkoj stanici u zavičaju – izvanučionična nast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NASTANAK ZEMLJOVID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3. Plan mjesta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lan mjesta – izvanučionična nast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 – 1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lan mjesta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 – 2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 – 2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 – 17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 – 15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Zemljovid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eljef, geografska (zemljopisna) kar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emljovid ili geografska kar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 – 2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 – 2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 – 17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 Izgled zavičaja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avičaj u kojem učenik živi (nizinski, ili brežuljkasti, ili gorski, ili primorski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Izgled zavičaja je razno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 – 2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 – 2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6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1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ASTANAK ZEMLJOVID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lan, reljef, geografska (zemljopisna karta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ja zavičaj je : nizinski,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</w:t>
            </w:r>
            <w:r>
              <w:rPr>
                <w:i/>
                <w:sz w:val="20"/>
                <w:szCs w:val="20"/>
              </w:rPr>
              <w:t>brežuljkasti,gorski,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</w:t>
            </w:r>
            <w:r>
              <w:rPr>
                <w:i/>
                <w:sz w:val="20"/>
                <w:szCs w:val="20"/>
              </w:rPr>
              <w:t xml:space="preserve">primorski.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stanak zemljovida –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sustavljivanje i ponavlj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– 35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– 37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– 39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– 41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 – 2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– 41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– 43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– 4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6. – 47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. – 23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56"/>
        <w:gridCol w:w="2546"/>
        <w:gridCol w:w="2910"/>
        <w:gridCol w:w="2977"/>
        <w:gridCol w:w="1288"/>
        <w:gridCol w:w="1146"/>
      </w:tblGrid>
      <w:tr>
        <w:trPr>
          <w:trHeight w:val="87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studeni 8 sat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Nastanak zemljovida –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navljanje i vrjednovan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 – 27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 – 23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Zadaci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OJ ZAVIČAJ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3. Moja županija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župan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oja županija – izvanučionična nastav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. – 4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Županijsko središte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. – 4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. Gospodarstvene djelatnosti zavičajne regij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gospodarstvo, gospodarske djelat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Gospodarske djelatnosti zavičaj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. – 7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. – 79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. – 93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Gospodarstvene djelatnosti zavičaja – (u županiji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2. Gospodarstvo i kvaliteta okoliša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aštita i čuvanje okoliš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Gospodarstvo i zaštita okoliš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. – 81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. – 95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4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OJ ZAVIČAJ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Kako možeš pridonijeti zaštiti okoliša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oja županija – uvježbavanje i ponavljan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. – 8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. – 9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. – 99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890"/>
        <w:gridCol w:w="2501"/>
        <w:gridCol w:w="2862"/>
        <w:gridCol w:w="2928"/>
        <w:gridCol w:w="1249"/>
        <w:gridCol w:w="1409"/>
      </w:tblGrid>
      <w:tr>
        <w:trPr>
          <w:trHeight w:val="87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prosinac 6 sa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i/>
              </w:rPr>
              <w:t>Moja županija – ponavljanje i vrjednovanj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Naučio/naučila sam u 1. polugodištu – uvjež. i pona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Naučio/naučila sam u 1. polugodištu – pol. ispit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Polugodišnji ispit znanj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Raščlamba uspjeha nastave prirode i društva u 1. polugodišt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3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OBILJEŽJA ZAVIČAJA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BILJEŽJA ZAVIČAJ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dneblje, vremenska obilježja zavičaja – projek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dneblje, vremenska obilježja zavičaja – projek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nebl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Podneblj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Godišnje doba – zim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. – 33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 – 3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 – 2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4. – 27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8. – 31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32"/>
        <w:gridCol w:w="7"/>
        <w:gridCol w:w="2518"/>
        <w:gridCol w:w="2885"/>
        <w:gridCol w:w="2938"/>
        <w:gridCol w:w="1276"/>
        <w:gridCol w:w="1134"/>
      </w:tblGrid>
      <w:tr>
        <w:trPr>
          <w:trHeight w:val="8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iječanj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sa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>
          <w:trHeight w:val="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Poku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mjena stanja vode: tekućina, led, vodena pa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omjena stanja v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. – 5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. – 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. – 67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Poku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mjena stanja vode: tekućina, led, vodena par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jerenje temperature v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. – 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. – 69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kus – uvježbavanje i ponavlj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. – 77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kus – uvježbavanje, ponavljanje i vrjednov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3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DRAVLJ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. Zdravlj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arazne bolesti, liječenje, briga za osobno zdravl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arazne bolesti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Briga za osobno zdravl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. – 9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92. – 93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94. – 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 – 105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 – 107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48"/>
        <w:gridCol w:w="9"/>
        <w:gridCol w:w="2539"/>
        <w:gridCol w:w="2911"/>
        <w:gridCol w:w="2961"/>
        <w:gridCol w:w="1286"/>
        <w:gridCol w:w="1310"/>
      </w:tblGrid>
      <w:tr>
        <w:trPr>
          <w:trHeight w:val="87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eljača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8 sat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>
          <w:trHeight w:val="1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dravlje – usustavljivanje i vrjednovanje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. – 9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4. – 107.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Zadatci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NALAŽENJE U VREMENU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oj zavičaj u prošlosti uvod u projekt «Putujemo kroz vrijeme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. – 45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 Sadašnjost, prošlost, budućnos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dašnjost, prošlost, budućnos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adašnjost, prošlost, budućnos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. – 4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. – 51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edci i potomc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edci i potom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. – 49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. – 53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. Vremenska crt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lenta – crta vremen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remenska crta – desetljeć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. – 5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. – 55.</w:t>
            </w:r>
          </w:p>
        </w:tc>
      </w:tr>
      <w:tr>
        <w:trPr>
          <w:trHeight w:val="30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toljeće i tisućljeć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. – 5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. – 59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4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4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NALAŽENJE U VREMENU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 Moj zavičaj u prošlosti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 Moj zavičaj u prošlost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ulturno-povijesni spomenici zavičaja kulturno-povijesni spomenici zavičaj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Moj zavičaj u prošlosti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oj zavičaj u prošlosti – rad na projekt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. – 5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. – 63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82"/>
        <w:gridCol w:w="2546"/>
        <w:gridCol w:w="2910"/>
        <w:gridCol w:w="2971"/>
        <w:gridCol w:w="1288"/>
        <w:gridCol w:w="1146"/>
      </w:tblGrid>
      <w:tr>
        <w:trPr>
          <w:trHeight w:val="8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ožujak 6  sat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Moj zavičaj u prošlosti – rad na projekt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ezentacija projekta «Putujemo kroz vrijeme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Snalaženje u vremenu – uvježbavanje i usustavljivanje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. – 55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. – 63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5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5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OBILJEŽJA ZAVIČAJA</w:t>
            </w:r>
            <w:r>
              <w:rPr/>
              <w:t>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dneblje, vremenska obilježja zavičaj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nebl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Snalaženje u vremenu – ponavljanje i vrjednovanj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ima – usustavljivanje rezultata promatranja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Godišnje doba – proljeće zadatci promatranj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4. – 55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. – 33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 – 3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. – 63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8. – 31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32. – 33.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2"/>
        <w:gridCol w:w="2546"/>
        <w:gridCol w:w="2910"/>
        <w:gridCol w:w="2971"/>
        <w:gridCol w:w="1288"/>
        <w:gridCol w:w="1146"/>
      </w:tblGrid>
      <w:tr>
        <w:trPr>
          <w:trHeight w:val="87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travanj 8  sa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ODE U ZAVIČAJU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6. Vode zavičaja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ode tekućice, vode stajaćice, živi svijet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de tekućice  i živi svijet u njim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. – 6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. – 65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. – 79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de stajaćice  i živi svijet u njim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. – 67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., 80., 81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 Značenje vode za život ljud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čovjek, vod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Značenje vode za život ljud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. – 7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. – 7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. – 87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Zaštita i čuvanje vo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. – 75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. – 91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9. Jadransko more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ore, obala, otok i poluoto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Jadransko mo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. – 69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., 74., 82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živi svijet u mor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Živi svijet u Jadranskome moru i uz more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. – 71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. – 85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8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ODE U ZAVIČAJU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Vode u zavičaju – uvježbavanje i ponavljanj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de u zavičaju –  ponavljanje i vrjednovan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2. – 75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. – 75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0. – 91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. – 91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45"/>
        <w:gridCol w:w="2529"/>
        <w:gridCol w:w="2891"/>
        <w:gridCol w:w="3134"/>
        <w:gridCol w:w="1182"/>
        <w:gridCol w:w="1299"/>
      </w:tblGrid>
      <w:tr>
        <w:trPr>
          <w:trHeight w:val="8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vibanj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 sa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Rad. b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tr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ME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. Promet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opneni, zračni i vodeni promet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omet – izvanučionička nastav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4. – 85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rometna sredstva i vrste prome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6. – 87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. – 101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ometna povezanost naselja u zavičaj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8. – 89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. – 103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romet – uvježbavanje, usustavljivanje i vrjednovanj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4. – 89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. – 103.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6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6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OBILJEŽJA ZAVIČAJA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BILJEŽJA ZAVIČAJ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dneblje, vremenska obilježja zavičaj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dneblje, vremenska obilježja zavičaj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nebl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nebl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roljeće – usustavljivanje rezultata promatranja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Godišnjeg doba – ljet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adatci promatranj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Podneblje, vremenska obilježja zavičaja – prezentacija projekta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odneblje i vremenska obilježja zavičaja – prezentacija projekt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 – 3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0. – 33.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8. – 33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8. – 33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2. – 35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6. – 39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Zadatci</w:t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/>
      </w:r>
    </w:p>
    <w:tbl>
      <w:tblPr>
        <w:tblW w:w="500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64"/>
        <w:gridCol w:w="2557"/>
        <w:gridCol w:w="1686"/>
        <w:gridCol w:w="3131"/>
        <w:gridCol w:w="1745"/>
        <w:gridCol w:w="1255"/>
      </w:tblGrid>
      <w:tr>
        <w:trPr>
          <w:trHeight w:val="8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ko-KR"/>
              </w:rPr>
            </w:pPr>
            <w:r>
              <w:rPr>
                <w:b/>
              </w:rPr>
              <w:t>lipanj 6 sat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Središnja nastavna te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Nastavna tem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</w:rPr>
              <w:t>Nastavna jedin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Udžbenik str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Rad. b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ko-KR"/>
              </w:rPr>
            </w:pPr>
            <w:r>
              <w:rPr>
                <w:b/>
              </w:rPr>
              <w:t xml:space="preserve">str. </w:t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učio/naučila sam u 3. razredu – godišnje uvježbavanje i ponavljanj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učio/naučila sam u 3. razredu – godišnji ispit znan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Godišnji ispit znanja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Raščlamba uspjeha nastave prirode i društva u 3. razredu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Š Antuna Mihanovića Klanjec , PRO Lučelnica </w:t>
    </w:r>
  </w:p>
  <w:p>
    <w:pPr>
      <w:pStyle w:val="Header"/>
      <w:rPr/>
    </w:pPr>
    <w:r>
      <w:rPr/>
      <w:t>Šk. god. 2012./2013.</w:t>
    </w:r>
  </w:p>
  <w:p>
    <w:pPr>
      <w:pStyle w:val="Header"/>
      <w:rPr/>
    </w:pPr>
    <w:r>
      <w:rPr/>
      <w:t>Učiteljica:  Manuela Gor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8:00Z</dcterms:created>
  <dc:creator>DeZan</dc:creator>
  <dc:description/>
  <cp:keywords/>
  <dc:language>en-US</dc:language>
  <cp:lastModifiedBy>Korisnik</cp:lastModifiedBy>
  <cp:lastPrinted>2007-07-15T12:18:00Z</cp:lastPrinted>
  <dcterms:modified xsi:type="dcterms:W3CDTF">2012-09-05T15:01:00Z</dcterms:modified>
  <cp:revision>4</cp:revision>
  <dc:subject/>
  <dc:title>Program razradili:</dc:title>
</cp:coreProperties>
</file>