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OSNOVNA ŠKOLA: ANTUNA MIHANOVIĆA KLANJEC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i/>
        </w:rPr>
        <w:t>RAZRED : 2.</w:t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ŠKOLSKA GODINA : 2012../2013.</w:t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NASTAVNI PREDMET : LIKOVNA KULTURA</w:t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8"/>
          <w:szCs w:val="28"/>
        </w:rPr>
        <w:t>Cilj nastave likovne kulture</w:t>
      </w:r>
      <w:r>
        <w:rPr>
          <w:rFonts w:cs="Monotype Corsiva" w:ascii="Monotype Corsiva" w:hAnsi="Monotype Corsiva"/>
          <w:sz w:val="28"/>
          <w:szCs w:val="28"/>
        </w:rPr>
        <w:t xml:space="preserve"> je poticati i razvijati likovno stvaralaštvo u različitosti medija primjerenih dobi učenika, poticati učenike na istraživačku radoznalost oblika i pojava u umjetnosti, te njihovih funkcija; upoznati učenike s vrijednostima zavičajne i nacionalne kulturne baštine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92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UČITELJICE: Snježana Galović, Katica Filko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3722"/>
        <w:gridCol w:w="1786"/>
      </w:tblGrid>
      <w:tr>
        <w:trPr>
          <w:trHeight w:val="7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NASTAVNO PODRUČ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NASTAVNE TEM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KLJUČNI POJA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KORELACIJA</w:t>
            </w:r>
          </w:p>
        </w:tc>
      </w:tr>
      <w:tr>
        <w:trPr>
          <w:trHeight w:val="9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OBLIKOVANJE NA PLOHI – CRTANJ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OBLIKOVANJE NA PLOHI – SLIKANJ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PROSTORNO OBLIKOVANJE- MODELIRANJE I GRAĐEN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OČKA I CRTA- Gradbene (strukturne) i obrisne (konturne) crt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OČKA I CRTA-Kontrast crta po karakter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OJA- Čistoća boj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OJA – Kontrast svjetlo – tamno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OJA – Toplo – hladno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OVRŠINA – Kontrast površi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OLUMENI I MASA U PROSTORU- Omjeri veličina mas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OLUMENI I MASA U PROSTORU – Građevine i tijela u prostoru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bena crta,obrisna crta,otvorena crta,zatvorena cr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rotnost crta,mekacrta,tvrda crta,debela crta,tanka crta,isprekidana cr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čistoća boje,jarke i zagasite boj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ontrast,suprotnost svjetlo – tamno,ton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ople i hladne boje,kontrast toplo-hladno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ontrast površin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asa,veličine mas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nutarnji i izvanjski prostor,građevina,ulica,tr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GK, 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HJ, 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PD.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HJ, 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, HJ, PD</w:t>
            </w:r>
          </w:p>
        </w:tc>
      </w:tr>
      <w:tr>
        <w:trPr>
          <w:trHeight w:val="35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PRIMJENJENO OBLIKOVANJE - DIZAJ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OČKA I CRTA – Grafički dizajn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LOHA – Fotografi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OVRŠINA – Odnos slike i teksta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zajn,vizualni zna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fotografija,fotograf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eklama (promidžba) , poru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, H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J, PD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46:00Z</dcterms:created>
  <dc:creator>Alen</dc:creator>
  <dc:description/>
  <cp:keywords/>
  <dc:language>en-US</dc:language>
  <cp:lastModifiedBy>Tin</cp:lastModifiedBy>
  <cp:lastPrinted>2009-09-05T16:26:00Z</cp:lastPrinted>
  <dcterms:modified xsi:type="dcterms:W3CDTF">2012-09-09T16:46:00Z</dcterms:modified>
  <cp:revision>2</cp:revision>
  <dc:subject/>
  <dc:title>MJESEC</dc:title>
</cp:coreProperties>
</file>