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GODIŠNJI PLAN I PROGRAM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DMET: NJEMAČKI JEZIK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</w:rPr>
        <w:t>LERNEN, SINGEN, SPIELEN – UDŽBENIK I RADNA BILJEŽNICA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</w:rPr>
        <w:t>RAZRED: 4.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</w:rPr>
        <w:t>GODINA UČENJA: 1.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OJ SATI: 70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K: HRVOJE BANAJ, PROF. GERMANISTIKE I FONETIKE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KOLSKA GODINA: 2011/2012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jemački jezik</w:t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Godišnji plan i program za 4. razred (70 sati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va godina učen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4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5132"/>
        <w:gridCol w:w="1515"/>
        <w:gridCol w:w="713"/>
        <w:gridCol w:w="3122"/>
      </w:tblGrid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e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jučni pojmov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 ostvarivanj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 sati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relacija s drugim predmetima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TURA I CIVILIZACIJ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utsch in Europ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USRETI I UPOZNAVANJE, PREDSTAVLJANJE SEBE I DRUGIH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(Lektion 1: Ich und du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ksik vezan uz zemlje i glavne gradove njemačkoga govornog područja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</w:t>
            </w:r>
            <w:r>
              <w:rPr>
                <w:b/>
                <w:sz w:val="20"/>
                <w:szCs w:val="20"/>
                <w:lang w:val="de-DE"/>
              </w:rPr>
              <w:t>ezi</w:t>
            </w:r>
            <w:r>
              <w:rPr>
                <w:b/>
                <w:sz w:val="20"/>
                <w:szCs w:val="20"/>
              </w:rPr>
              <w:t>č</w:t>
            </w:r>
            <w:r>
              <w:rPr>
                <w:b/>
                <w:sz w:val="20"/>
                <w:szCs w:val="20"/>
                <w:lang w:val="de-DE"/>
              </w:rPr>
              <w:t>n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de-DE"/>
              </w:rPr>
              <w:t>struktur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de-DE"/>
              </w:rPr>
              <w:t>vezan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de-DE"/>
              </w:rPr>
              <w:t>uz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de-DE"/>
              </w:rPr>
              <w:t xml:space="preserve">pozdravljanje: </w:t>
            </w:r>
            <w:r>
              <w:rPr>
                <w:b/>
                <w:i/>
                <w:sz w:val="20"/>
                <w:szCs w:val="20"/>
                <w:lang w:val="de-DE"/>
              </w:rPr>
              <w:t>Hallo</w:t>
            </w:r>
            <w:r>
              <w:rPr>
                <w:b/>
                <w:sz w:val="20"/>
                <w:szCs w:val="20"/>
                <w:lang w:val="de-DE"/>
              </w:rPr>
              <w:t xml:space="preserve"> /</w:t>
            </w:r>
            <w:r>
              <w:rPr>
                <w:b/>
                <w:i/>
                <w:sz w:val="20"/>
                <w:szCs w:val="20"/>
                <w:lang w:val="de-DE"/>
              </w:rPr>
              <w:t>Guten Morgen / Guten Tag / Guten Abend / Gute Nacht / Auf Wiedersehen / Tschüs…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</w:t>
            </w:r>
            <w:r>
              <w:rPr>
                <w:b/>
                <w:sz w:val="20"/>
                <w:szCs w:val="20"/>
                <w:lang w:val="de-DE"/>
              </w:rPr>
              <w:t>ezi</w:t>
            </w:r>
            <w:r>
              <w:rPr>
                <w:b/>
                <w:sz w:val="20"/>
                <w:szCs w:val="20"/>
              </w:rPr>
              <w:t>č</w:t>
            </w:r>
            <w:r>
              <w:rPr>
                <w:b/>
                <w:sz w:val="20"/>
                <w:szCs w:val="20"/>
                <w:lang w:val="de-DE"/>
              </w:rPr>
              <w:t>n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de-DE"/>
              </w:rPr>
              <w:t>struktur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de-DE"/>
              </w:rPr>
              <w:t>vezan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de-DE"/>
              </w:rPr>
              <w:t>uz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predstavljanje i upoznavanje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i/>
                <w:sz w:val="20"/>
                <w:szCs w:val="20"/>
                <w:lang w:val="de-DE"/>
              </w:rPr>
              <w:t xml:space="preserve"> Wer bist du</w:t>
            </w:r>
            <w:r>
              <w:rPr>
                <w:b/>
                <w:sz w:val="20"/>
                <w:szCs w:val="20"/>
                <w:lang w:val="de-DE"/>
              </w:rPr>
              <w:t xml:space="preserve">? / </w:t>
            </w:r>
            <w:r>
              <w:rPr>
                <w:b/>
                <w:i/>
                <w:sz w:val="20"/>
                <w:szCs w:val="20"/>
                <w:lang w:val="de-DE"/>
              </w:rPr>
              <w:t xml:space="preserve">Wer ist das? </w:t>
            </w:r>
            <w:r>
              <w:rPr>
                <w:b/>
                <w:sz w:val="20"/>
                <w:szCs w:val="20"/>
                <w:lang w:val="de-DE"/>
              </w:rPr>
              <w:t xml:space="preserve">/ </w:t>
            </w:r>
            <w:r>
              <w:rPr>
                <w:b/>
                <w:i/>
                <w:sz w:val="20"/>
                <w:szCs w:val="20"/>
                <w:lang w:val="de-DE"/>
              </w:rPr>
              <w:t xml:space="preserve">Ich bin... </w:t>
            </w:r>
            <w:r>
              <w:rPr>
                <w:b/>
                <w:sz w:val="20"/>
                <w:szCs w:val="20"/>
                <w:lang w:val="de-DE"/>
              </w:rPr>
              <w:t>/</w:t>
            </w:r>
            <w:r>
              <w:rPr>
                <w:b/>
                <w:i/>
                <w:sz w:val="20"/>
                <w:szCs w:val="20"/>
                <w:lang w:val="de-DE"/>
              </w:rPr>
              <w:t xml:space="preserve"> Das ist… / Wie ist deine Telefonnummer?..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de-DE"/>
              </w:rPr>
              <w:t xml:space="preserve">Jezične strukture vezane uz izražavanje raspoloženja: </w:t>
            </w:r>
            <w:r>
              <w:rPr>
                <w:b/>
                <w:i/>
                <w:sz w:val="20"/>
                <w:szCs w:val="20"/>
                <w:lang w:val="de-DE"/>
              </w:rPr>
              <w:t xml:space="preserve">Wie geht´s? </w:t>
            </w:r>
            <w:r>
              <w:rPr>
                <w:b/>
                <w:sz w:val="20"/>
                <w:szCs w:val="20"/>
                <w:lang w:val="de-DE"/>
              </w:rPr>
              <w:t>/</w:t>
            </w:r>
            <w:r>
              <w:rPr>
                <w:b/>
                <w:i/>
                <w:sz w:val="20"/>
                <w:szCs w:val="20"/>
                <w:lang w:val="de-DE"/>
              </w:rPr>
              <w:t xml:space="preserve"> Danke, prima! / Danke, gut!</w:t>
            </w:r>
            <w:r>
              <w:rPr>
                <w:b/>
                <w:sz w:val="20"/>
                <w:szCs w:val="20"/>
                <w:lang w:val="de-DE"/>
              </w:rPr>
              <w:t xml:space="preserve"> / </w:t>
            </w:r>
            <w:r>
              <w:rPr>
                <w:b/>
                <w:i/>
                <w:sz w:val="20"/>
                <w:szCs w:val="20"/>
                <w:lang w:val="de-DE"/>
              </w:rPr>
              <w:t>Schlecht!..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Brojevi od 0 – 12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Abeced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 xml:space="preserve">Prezent glagola </w:t>
            </w:r>
            <w:r>
              <w:rPr>
                <w:b/>
                <w:i/>
                <w:sz w:val="20"/>
                <w:szCs w:val="20"/>
                <w:lang w:val="de-DE"/>
              </w:rPr>
              <w:t xml:space="preserve">sein </w:t>
            </w:r>
            <w:r>
              <w:rPr>
                <w:b/>
                <w:sz w:val="20"/>
                <w:szCs w:val="20"/>
                <w:lang w:val="de-DE"/>
              </w:rPr>
              <w:t xml:space="preserve">i </w:t>
            </w:r>
            <w:r>
              <w:rPr>
                <w:b/>
                <w:i/>
                <w:sz w:val="20"/>
                <w:szCs w:val="20"/>
                <w:lang w:val="de-DE"/>
              </w:rPr>
              <w:t>heißen</w:t>
            </w:r>
            <w:r>
              <w:rPr>
                <w:b/>
                <w:sz w:val="20"/>
                <w:szCs w:val="20"/>
                <w:lang w:val="de-DE"/>
              </w:rPr>
              <w:t xml:space="preserve"> u jednini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de-DE"/>
              </w:rPr>
              <w:t xml:space="preserve">Osobne zamjenice </w:t>
            </w:r>
            <w:r>
              <w:rPr>
                <w:b/>
                <w:i/>
                <w:sz w:val="20"/>
                <w:szCs w:val="20"/>
                <w:lang w:val="de-DE"/>
              </w:rPr>
              <w:t xml:space="preserve">ich, du, er </w:t>
            </w:r>
            <w:r>
              <w:rPr>
                <w:b/>
                <w:sz w:val="20"/>
                <w:szCs w:val="20"/>
                <w:lang w:val="de-DE"/>
              </w:rPr>
              <w:t xml:space="preserve">i </w:t>
            </w:r>
            <w:r>
              <w:rPr>
                <w:b/>
                <w:i/>
                <w:sz w:val="20"/>
                <w:szCs w:val="20"/>
                <w:lang w:val="de-DE"/>
              </w:rPr>
              <w:t>sie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pitne riječi i upitne rečenice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ja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glazbena kultura (pjevanje prema zvučnom modelu; improvizacija pokretom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priroda i društvo (ponašanje u društvu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</w:t>
            </w:r>
            <w:r>
              <w:rPr>
                <w:b/>
                <w:sz w:val="20"/>
                <w:szCs w:val="20"/>
                <w:lang w:val="de-DE"/>
              </w:rPr>
              <w:t>KOLSK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de-DE"/>
              </w:rPr>
              <w:t>OKRU</w:t>
            </w:r>
            <w:r>
              <w:rPr>
                <w:b/>
                <w:sz w:val="20"/>
                <w:szCs w:val="20"/>
              </w:rPr>
              <w:t>Ž</w:t>
            </w:r>
            <w:r>
              <w:rPr>
                <w:b/>
                <w:sz w:val="20"/>
                <w:szCs w:val="20"/>
                <w:lang w:val="de-DE"/>
              </w:rPr>
              <w:t>ENJE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de-DE"/>
              </w:rPr>
              <w:t>Imenovanje</w:t>
            </w:r>
            <w:r>
              <w:rPr>
                <w:b/>
                <w:sz w:val="20"/>
                <w:szCs w:val="20"/>
              </w:rPr>
              <w:t xml:space="preserve"> i opisivanje š</w:t>
            </w:r>
            <w:r>
              <w:rPr>
                <w:b/>
                <w:sz w:val="20"/>
                <w:szCs w:val="20"/>
                <w:lang w:val="de-DE"/>
              </w:rPr>
              <w:t>kolskog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de-DE"/>
              </w:rPr>
              <w:t>pribor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de-DE"/>
              </w:rPr>
              <w:t>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de-DE"/>
              </w:rPr>
              <w:t>aktivnost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de-DE"/>
              </w:rPr>
              <w:t>vezanih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de-DE"/>
              </w:rPr>
              <w:t>uz</w:t>
            </w:r>
            <w:r>
              <w:rPr>
                <w:b/>
                <w:sz w:val="20"/>
                <w:szCs w:val="20"/>
              </w:rPr>
              <w:t xml:space="preserve"> š</w:t>
            </w:r>
            <w:r>
              <w:rPr>
                <w:b/>
                <w:sz w:val="20"/>
                <w:szCs w:val="20"/>
                <w:lang w:val="de-DE"/>
              </w:rPr>
              <w:t>kolsku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de-DE"/>
              </w:rPr>
              <w:t>svakodnevicu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de-DE"/>
              </w:rPr>
              <w:t>(Lektion 2: In der Schule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ksik vezan uz imenovanje školskog pribora: </w:t>
            </w:r>
            <w:r>
              <w:rPr>
                <w:b/>
                <w:i/>
                <w:sz w:val="20"/>
                <w:szCs w:val="20"/>
              </w:rPr>
              <w:t>Was ist das? – Das ist ein/eine…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eksik vezan uz opisivanje školskoga pribora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evi od 13 – 20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ednina i množina imenica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Leksik vezan uz uljudno ophođenje u trgovini te zražavanje molbe, želje i zahvale: </w:t>
            </w:r>
            <w:r>
              <w:rPr>
                <w:b/>
                <w:i/>
                <w:sz w:val="20"/>
                <w:szCs w:val="20"/>
              </w:rPr>
              <w:t>Bitte, Danke, Ich möchte..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rezent glagola </w:t>
            </w:r>
            <w:r>
              <w:rPr>
                <w:b/>
                <w:i/>
                <w:sz w:val="20"/>
                <w:szCs w:val="20"/>
              </w:rPr>
              <w:t xml:space="preserve">haben </w:t>
            </w:r>
            <w:r>
              <w:rPr>
                <w:b/>
                <w:sz w:val="20"/>
                <w:szCs w:val="20"/>
              </w:rPr>
              <w:t>jednini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Jednina imenica s neodređenim članom u nominativu i akuzativu: </w:t>
            </w:r>
            <w:r>
              <w:rPr>
                <w:b/>
                <w:i/>
                <w:sz w:val="20"/>
                <w:szCs w:val="20"/>
              </w:rPr>
              <w:t>Ich habe einen/eine/ein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zent glagola u jednini vezanih za tematsko područje aktivnosti u razredu: </w:t>
            </w:r>
            <w:r>
              <w:rPr>
                <w:b/>
                <w:i/>
                <w:sz w:val="20"/>
                <w:szCs w:val="20"/>
              </w:rPr>
              <w:t>ich lerne; du singst; er schreibt; sie turnt…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Osobne zamjenice: </w:t>
            </w:r>
            <w:r>
              <w:rPr>
                <w:b/>
                <w:i/>
                <w:sz w:val="20"/>
                <w:szCs w:val="20"/>
              </w:rPr>
              <w:t>ich, du, er, si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Upitne riječi i upitne rečenice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stopa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glazbena kultura (pjevanje prema zvučnom modelu; improvizacija pokretom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hrvatski jezik (rečenic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88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BITELJ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edstavljanje uže i šire obitelji, opisivanje članova obitelj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de-DE"/>
              </w:rPr>
              <w:t>Lektion</w:t>
            </w:r>
            <w:r>
              <w:rPr>
                <w:b/>
                <w:sz w:val="20"/>
                <w:szCs w:val="20"/>
              </w:rPr>
              <w:t xml:space="preserve"> 3: Meine Famili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AGDANI, OBIČAJI I TRADICIJ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s-MX"/>
              </w:rPr>
              <w:t>(Anhang: Martinstag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eksik vezan uz imenovanje i opisivanje obitelj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ent glagola u jednini vezanih za tematsko područje aktivnosti kod kuće: ich koche; du telefonierst..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agol sein i heißen u 3. licu množin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ina i množina imenica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gacija imenica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svojne zamjenice mein, meine, dein, dein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itne riječi i upitne rečenice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eksičke i jezične strukture vezane uz blandan Sv. Martina i običaje vezane uz taj blandan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priroda i društvo (blagdani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glazbena kultura (pjevanje prema zvučnom modelu; improvizacija pokretom)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SRETI, UPOZNAVANJE, STANOVANJ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Lektion 4: Hier wohne ich?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 xml:space="preserve">BLAGDANI, OBIČAJU I TRADICIJA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s-MX"/>
              </w:rPr>
              <w:t>(Anhang: Nikolaus , Advent und Weihnachten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menovanje leksika vezanog uz kuću i stan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ivanje kuće ili stana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</w:t>
            </w:r>
            <w:r>
              <w:rPr>
                <w:b/>
                <w:sz w:val="20"/>
                <w:szCs w:val="20"/>
                <w:lang w:val="de-DE"/>
              </w:rPr>
              <w:t>ezi</w:t>
            </w:r>
            <w:r>
              <w:rPr>
                <w:b/>
                <w:sz w:val="20"/>
                <w:szCs w:val="20"/>
              </w:rPr>
              <w:t>č</w:t>
            </w:r>
            <w:r>
              <w:rPr>
                <w:b/>
                <w:sz w:val="20"/>
                <w:szCs w:val="20"/>
                <w:lang w:val="de-DE"/>
              </w:rPr>
              <w:t>n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de-DE"/>
              </w:rPr>
              <w:t>struktur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de-DE"/>
              </w:rPr>
              <w:t>vezan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de-DE"/>
              </w:rPr>
              <w:t>uz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de-DE"/>
              </w:rPr>
              <w:t xml:space="preserve">predstavljanje: </w:t>
            </w:r>
            <w:r>
              <w:rPr>
                <w:b/>
                <w:i/>
                <w:sz w:val="20"/>
                <w:szCs w:val="20"/>
                <w:lang w:val="de-DE"/>
              </w:rPr>
              <w:t>Wo wohnst du?, Ich wohne in…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zent glagola u jednini vezanih za tematsko područje aktivnosti u kući: </w:t>
            </w:r>
            <w:r>
              <w:rPr>
                <w:b/>
                <w:i/>
                <w:sz w:val="20"/>
                <w:szCs w:val="20"/>
              </w:rPr>
              <w:t>Frau Gruber kocht, Paul saugt Staub..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pitne riječi i upitne rečenice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s-MX"/>
              </w:rPr>
              <w:t>Leksičke i jezične struktur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s-MX"/>
              </w:rPr>
              <w:t>vezan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s-MX"/>
              </w:rPr>
              <w:t>uz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s-MX"/>
              </w:rPr>
              <w:t>blagdan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s-MX"/>
              </w:rPr>
              <w:t>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s-MX"/>
              </w:rPr>
              <w:t>obi</w:t>
            </w:r>
            <w:r>
              <w:rPr>
                <w:b/>
                <w:sz w:val="20"/>
                <w:szCs w:val="20"/>
              </w:rPr>
              <w:t>č</w:t>
            </w:r>
            <w:r>
              <w:rPr>
                <w:b/>
                <w:sz w:val="20"/>
                <w:szCs w:val="20"/>
                <w:lang w:val="es-MX"/>
              </w:rPr>
              <w:t>aje Sv. Nikole, Došašća i Božića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Leksičke i jezične strukture vezane uz izricanje želja, pisanje čestitke: </w:t>
            </w:r>
            <w:r>
              <w:rPr>
                <w:b/>
                <w:i/>
                <w:sz w:val="20"/>
                <w:szCs w:val="20"/>
              </w:rPr>
              <w:t>Ich möchte einen/eine/ein../Frohe Weihnachten!..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inac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vjeronauk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Došašće, Sv. Nikola, Božić - blagdan Isusova rođenja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glazbena kultura (pjevanje prema zvučnom modelu; improvizacija pokretom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hrvatski jezik (stvaralačko pisanje; sastavak; opisivanje)                        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DIŠNJA DOB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Lektion 5: Die Jahreszeiten)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eksik vezan uz imenovanje godišnjih doba, vremenskih prilika i aktivnosti tijekom godišnjih doba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jeseci u godin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ent glagola u 3. licu množine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Osobna zamjenica </w:t>
            </w:r>
            <w:r>
              <w:rPr>
                <w:b/>
                <w:i/>
                <w:sz w:val="20"/>
                <w:szCs w:val="20"/>
              </w:rPr>
              <w:t>sie</w:t>
            </w:r>
            <w:r>
              <w:rPr>
                <w:b/>
                <w:sz w:val="20"/>
                <w:szCs w:val="20"/>
              </w:rPr>
              <w:t xml:space="preserve"> u množini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pitne riječi i upitne rečenice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ječanj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priroda i društvo (godišnja doba i vrijeme)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glazbena kultura (pjevanje prema zvučnom modelu; improvizacija pokretom)                          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ODIJEVANJE</w:t>
            </w:r>
          </w:p>
          <w:p>
            <w:pPr>
              <w:pStyle w:val="Textkrper2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(Lektion 6: Meine Kleidung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AGDANI, OBIČAJI I TRADICIJ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s-MX"/>
              </w:rPr>
              <w:t>(Anhang: Fasching und Karneval)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ksik vezan uz imenovanje i opisivanje odjevnih predmeta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Leksik vezan uz izražavanje vlastitoga stava i ukusa: </w:t>
            </w:r>
            <w:r>
              <w:rPr>
                <w:b/>
                <w:i/>
                <w:sz w:val="20"/>
                <w:szCs w:val="20"/>
              </w:rPr>
              <w:t>Meine Lieblingsfarbe ist.../Welche Farbe magst du nicht?..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Jednina i množina imenic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kuzativ jednine imenica s neodređenim članom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pitne riječi i upitne rečenice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</w:rPr>
              <w:t>Leksičke i jezične strukture vezane uz pokladne običaje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ljač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glazbena kultura (pjevanje prema zvučnom modelu; improvizacija pokretom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 priroda i društvo (blagdani)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PRIJATELJI I IGR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de-DE"/>
              </w:rPr>
              <w:t>(Lektion 7: Freunde und Spiele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s-MX"/>
              </w:rPr>
              <w:t>Leksik vezan uz predstavljanje i opisivanje prijatelja i osoba iz školskog okruženj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Imenovanje igara i aktivnosti na igralištu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Imenovanje igračak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Jednina i množina imenic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Akuzativ imenica s neodređenim članom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zent glagola u jednini i množini vezanih za tematsko područje igre: </w:t>
            </w:r>
            <w:r>
              <w:rPr>
                <w:b/>
                <w:i/>
                <w:sz w:val="20"/>
                <w:szCs w:val="20"/>
              </w:rPr>
              <w:t>Wir spielen Fangen / Verstecken…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</w:rPr>
              <w:t>Osobne zamjenice u nominativu jednine i množine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žujak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priroda i društvo (blagdani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glazbena kultura (pjevanje prema zvučnom modelu; improvizacija pokretom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SPORT I SLOBODNO VRIJEM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s-MX"/>
              </w:rPr>
              <w:t>(Lektion 8: Sport und Freizeit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LAGDANI, OBIČAJI I TRADICIJ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(Anhang: Ostern)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ksik vezan uz vrste sportova i aktivnosti u slobodno vrijeme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ksik vezan uz izražavanje vlastitoga stava i ukusa: </w:t>
            </w:r>
            <w:r>
              <w:rPr>
                <w:b/>
                <w:i/>
                <w:sz w:val="20"/>
                <w:szCs w:val="20"/>
              </w:rPr>
              <w:t>Wie findest du...?/  Mein Lieblingssport ist... / Leider. /  Es tut mir leid. / Ich bin gut in..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i u tjednu, dijelovi dana, vremenski priloz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ksičke i jezične strukture vezane uz uskrsne blagdane i običaje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vanj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vjeronauk  (uskrsni blagdani)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PRIJATELJI I ROĐENDANSKA PROSLAV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(Lektion 9: Die Geburtstagsparty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BLAGDANI, OBIČAJI I TRADICIJ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(Anhang: Muttertag, Vatertag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Leksičke i jezične strukture vezane uz prijatelje i proslavu rođendana te aktivnosti na proslavi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Leksik vezan uz izricanje vremena (puni sat): Wie spät ist es?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de-DE"/>
              </w:rPr>
              <w:t xml:space="preserve">Leksik vezan uz izražavanje vlastitoga stava i ukusa: </w:t>
            </w:r>
            <w:r>
              <w:rPr>
                <w:b/>
                <w:i/>
                <w:sz w:val="20"/>
                <w:szCs w:val="20"/>
                <w:lang w:val="de-DE"/>
              </w:rPr>
              <w:t>Wie findest du...?/  Wie schmeckt...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de-DE"/>
              </w:rPr>
              <w:t>Leksičke i jezične strukture vezane uz blagdane i običaje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vibanj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  <w:lang w:val="en-US"/>
              </w:rPr>
              <w:t>glazben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kultura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  <w:lang w:val="en-US"/>
              </w:rPr>
              <w:t>pjevanj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rem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zvu</w:t>
            </w:r>
            <w:r>
              <w:rPr>
                <w:b/>
                <w:sz w:val="20"/>
                <w:szCs w:val="20"/>
              </w:rPr>
              <w:t>č</w:t>
            </w:r>
            <w:r>
              <w:rPr>
                <w:b/>
                <w:sz w:val="20"/>
                <w:szCs w:val="20"/>
                <w:lang w:val="en-US"/>
              </w:rPr>
              <w:t>nom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modelu</w:t>
            </w:r>
            <w:r>
              <w:rPr>
                <w:b/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  <w:lang w:val="en-US"/>
              </w:rPr>
              <w:t>improvizacij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okretom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- hrvatski jezik (Majčin dan, Dan očeva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 vjeronauk (Majčin dan, Dan očeva)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PRAZNIC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(Lektion 10: Die Sommerferien am Meer)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Leksičke i jezične strukture vezane uz ljetne praznike i aktivnosti tijekom praznik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ipanj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priroda i društvo (ljeto u mom zavičaju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textAlignment w:val="baseline"/>
      <w:outlineLvl w:val="1"/>
    </w:pPr>
    <w:rPr>
      <w:rFonts w:ascii="Courier New" w:hAnsi="Courier New" w:cs="Courier New"/>
      <w:b/>
      <w:szCs w:val="20"/>
    </w:rPr>
  </w:style>
  <w:style w:type="character" w:styleId="AbsatzStandardschriftart">
    <w:name w:val="Absatz-Standardschriftart"/>
    <w:qFormat/>
    <w:rPr/>
  </w:style>
  <w:style w:type="character" w:styleId="Textkrper2Zchn">
    <w:name w:val="Textkörper 2 Zchn"/>
    <w:basedOn w:val="AbsatzStandardschriftart"/>
    <w:qFormat/>
    <w:rPr>
      <w:rFonts w:ascii="Courier New" w:hAnsi="Courier New" w:eastAsia="Times New Roman" w:cs="Times New Roman"/>
      <w:b/>
      <w:sz w:val="24"/>
      <w:szCs w:val="20"/>
    </w:rPr>
  </w:style>
  <w:style w:type="character" w:styleId="Berschrift2Zchn">
    <w:name w:val="Überschrift 2 Zchn"/>
    <w:basedOn w:val="AbsatzStandardschriftart"/>
    <w:qFormat/>
    <w:rPr>
      <w:rFonts w:ascii="Courier New" w:hAnsi="Courier New" w:eastAsia="Times New Roman" w:cs="Times New Roman"/>
      <w:b/>
      <w:sz w:val="24"/>
      <w:szCs w:val="20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false"/>
      <w:autoSpaceDE w:val="false"/>
      <w:spacing w:lineRule="exact" w:line="460"/>
      <w:textAlignment w:val="baseline"/>
    </w:pPr>
    <w:rPr>
      <w:rFonts w:ascii="Courier New" w:hAnsi="Courier New" w:cs="Courier New"/>
      <w:b/>
      <w:szCs w:val="20"/>
      <w:lang w:val="de-DE"/>
    </w:rPr>
  </w:style>
  <w:style w:type="paragraph" w:styleId="Normalnormal">
    <w:name w:val="Normal.normal"/>
    <w:qFormat/>
    <w:pPr>
      <w:widowControl/>
      <w:overflowPunct w:val="false"/>
      <w:autoSpaceDE w:val="false"/>
      <w:bidi w:val="0"/>
      <w:spacing w:lineRule="exact" w:line="46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04:00Z</dcterms:created>
  <dc:creator>Bubi</dc:creator>
  <dc:description/>
  <cp:keywords/>
  <dc:language>en-US</dc:language>
  <cp:lastModifiedBy>Hrvoje</cp:lastModifiedBy>
  <dcterms:modified xsi:type="dcterms:W3CDTF">2011-08-15T14:02:00Z</dcterms:modified>
  <cp:revision>3</cp:revision>
  <dc:subject/>
  <dc:title/>
</cp:coreProperties>
</file>