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Godišnji nastavni plan i program engleskog jezi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prema udžbeniku Happy House  New Edition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razred osnovne škole, 1. godina učenja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/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268"/>
        <w:gridCol w:w="1134"/>
        <w:gridCol w:w="2552"/>
        <w:gridCol w:w="1417"/>
      </w:tblGrid>
      <w:tr>
        <w:trPr>
          <w:trHeight w:val="66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stavna cjelina / tema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rijeme ostvarivanj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oj sati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relacija s drugim nastavnim predmetima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pomene</w:t>
            </w:r>
          </w:p>
        </w:tc>
      </w:tr>
      <w:tr>
        <w:trPr>
          <w:trHeight w:val="83" w:hRule="atLeast"/>
        </w:trPr>
        <w:tc>
          <w:tcPr>
            <w:tcW w:w="285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HAPPY HOUSE OBITEL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t 1, Lessons 1-4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1, Lesson 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7, Lesson 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j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j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ibanj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TextBody"/>
              <w:rPr/>
            </w:pPr>
            <w:r>
              <w:rPr/>
              <w:t>Priroda i društvo, 1. razred</w:t>
              <w:br/>
              <w:t>kultura življenja, dom i obitel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rvatski jezik, 1. razr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šanje, pripovjedanje i dramatiza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ZDRAV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Unit 1, Lesson 5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7, Lesson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j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iban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rvatski jezik, 1. razr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poznati slijed događa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azbena kultura , 1 razred</w:t>
              <w:br/>
              <w:t>izvođenje glazbe pjevanj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A I MOJ DO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1, Lesson 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6, Lesson 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6, Lesson 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7, Lesson 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op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vanj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travan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pan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azbena kultura, 1. razred</w:t>
              <w:br/>
              <w:t>izvođenje glazbe pjevanjem</w:t>
              <w:br/>
              <w:t>Hrvatski jezik, 1. razred sudjelovati u jezičnim igr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roda i društvo, 1. razred održavanje osobne higije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ovna kultura, 1. razred izrezivanje obli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ŠKOLSKI PRIB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2, Lessons 1-3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op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roda i društvo, 1. razred</w:t>
              <w:br/>
              <w:t>kultura življen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OJEV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2, Lessons 4-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3, Lessons 2-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4, Lessons 2-3 (množina imenica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5, Lesson 5 (zbrajanje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opad/stude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ječan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žuj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Matematika, 1. razred </w:t>
              <w:br/>
              <w:t>brojevi 1 – 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106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GRAČK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3, Lesson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Unit 3, Lesson 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sina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azbena kultura, 1. razred</w:t>
              <w:br/>
              <w:t>izvođenje glazbe pjevanjem</w:t>
              <w:br/>
              <w:t>Hrvatski jezik, 1. razred</w:t>
              <w:br/>
              <w:t>sudjelovati u dramatizaci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OJ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3, Lesson 4</w:t>
            </w:r>
          </w:p>
          <w:p>
            <w:pPr>
              <w:pStyle w:val="Heading1"/>
              <w:rPr/>
            </w:pPr>
            <w:r>
              <w:rPr>
                <w:i w:val="false"/>
              </w:rPr>
              <w:t>Unit 4, Lessons 4-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5, Lesson 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ječan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jač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ovna kultura, 1. razred  spektar boj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OMETRIJSKI OBLIC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3, Lesson 5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i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matika , 1.  razred geometrijski obli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ATSKI ODNOS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3, Lesson 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4, Lesson 6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osina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jača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rvatski jezik, 1. razred</w:t>
              <w:br/>
              <w:t>sudjelovati u dramatizaci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JEĆ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4, Lessons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Unit 4, Lesson 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ječan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jač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roda i društvo, 1. razred</w:t>
              <w:br/>
              <w:t>naše tijelo, odjeća i obuć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azbena kultura, 1. razred</w:t>
              <w:br/>
              <w:t>izvođenje glazbe pjevanj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ĐENDA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t 5, Lessons 1-2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5, Lesson 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5, Lessons 6-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jač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jač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žujak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rvatski jezik, 1. razred</w:t>
              <w:br/>
              <w:t>sudjelovati u dramatizaciji Glazbena kultura, 1. razred</w:t>
              <w:br/>
              <w:t>izvođenje glazbe pjevanj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 KUPAONIC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6, Lessons 1-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žuj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roda i društvo, 1. razred</w:t>
              <w:br/>
              <w:t>naše tijelo, održavanje higije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RŽAVANJE HIGIJE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6, Lessons 4-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van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roda i društvo, 1. razred</w:t>
              <w:br/>
              <w:t>naše tijelo, održavanje higije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ŽIVOTINJ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7, Lessons 1-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iban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roda i društvo, 1. razred</w:t>
              <w:br/>
              <w:t>odnos prema životinj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0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KULTUR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i moja obitel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đenda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ćni ljubimc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sina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žuj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pan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roda i društvo, 1. razr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tura življenja, dom i obitelj</w:t>
              <w:br/>
              <w:t>odnos prema životinj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NAVLJANJ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1, Lesson 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2, Lesson 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3, Lesson 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ts 1-3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4, Lesson 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5, Lesson 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6, Lesson 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t 7, Lesson 8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s 4-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op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sina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sina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jač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žuj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van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pan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pan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BLAGDANI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ppy Christmas!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ppy Easter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sina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žuj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jeronauk, 1. razred</w:t>
              <w:br/>
              <w:t>prigodne teme: Božić, Uskr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0:33:00Z</dcterms:created>
  <dc:creator>Sandra GB</dc:creator>
  <dc:description/>
  <cp:keywords/>
  <dc:language>en-US</dc:language>
  <cp:lastModifiedBy>Matija</cp:lastModifiedBy>
  <dcterms:modified xsi:type="dcterms:W3CDTF">2010-09-24T04:51:00Z</dcterms:modified>
  <cp:revision>9</cp:revision>
  <dc:subject/>
  <dc:title>Izvedbeni nastavni plan i program engleskog jezika</dc:title>
</cp:coreProperties>
</file>