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OŠ Antuna Mihanovića Klanjec , PRO Lučelnica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Učiteljica Manuela Gorup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Školska  godina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2012./2013.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TJEDNI  PLANOVI   -  TZK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RUJAN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tjedan: 3. 9. – 7. 9. 201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klična kretanja različitim tempom do 3 minut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itmično pretrčavanje prepreka do 30 cm visin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anje loptice udalj iz zalet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zo trčanje do 40 m iz visokoga start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itmično pretrčavanje prepreka do 30 cm visin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učenje i potiskivanje suvježbača na različite načine bez pomagala</w:t>
            </w:r>
          </w:p>
        </w:tc>
      </w:tr>
      <w:tr>
        <w:trPr>
          <w:trHeight w:val="567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jerenje antropometrijskih obilježja: visina, težina, opseg podlaktice, kožni nabor nadlaktice</w:t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firstLine="35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tjedan: 10. 9. – 14. 9. 201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jera motoričkih sposobnosti: taping, skok u dalj s mjesta, podizanje trupa</w:t>
            </w:r>
          </w:p>
        </w:tc>
      </w:tr>
      <w:tr>
        <w:trPr>
          <w:trHeight w:val="567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jera motoričkih sposobnosti: izdržaj u visu zgibom i poligon natraške</w:t>
            </w:r>
          </w:p>
        </w:tc>
      </w:tr>
      <w:tr>
        <w:trPr>
          <w:trHeight w:val="567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jera motoričkih i funkcionalnih sposobnosti: pretklon raznožno, trčanje 3 minut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tjedan: 17. 9. – 21. 9. 201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zo trčanje do 40 m iz visokoga start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odanje u usponu po niskoj gred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kok u upor čučeći na povišenje do 60 cm, saskok pruže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itmično pretrčavanje prepreka do 30 cm visin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danje u usponu po niskoj gred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avanje i hvatanje lopte u mjestu (R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kakivanje duge vijač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canje medicinke od 1 kg objema rukama – suvanjem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enjanje po  ljestvam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23495</wp:posOffset>
                </wp:positionV>
                <wp:extent cx="6120765" cy="2288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28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1"/>
                              <w:gridCol w:w="793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6"/>
                                      <w:sz w:val="18"/>
                                      <w:szCs w:val="18"/>
                                    </w:rPr>
                                    <w:t>SA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6"/>
                                      <w:sz w:val="18"/>
                                      <w:szCs w:val="18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3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. tjedan: 24. 9. – 28. 9. 201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olut naprijed s mjesta preko niske prepreke (lopte, medicinke i dr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vlačenje po kosi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odavanje i hvatanje lopte u mjestu (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klična kretanja različitim tempom do 3 minu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rzo trčanje do 40 m iz visokoga star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Vođenje lopte desnom i lijevom rukom u mjestu i pravocrtnom kretanju (K)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eskakivanje duge vijač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olut naprijed s mjesta preko niske prepreke (lopte, medicinke i dr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učenje i potiskivanje suvježbača na različite načine bez pomagal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80.2pt;mso-wrap-distance-left:9pt;mso-wrap-distance-right:9pt;mso-wrap-distance-top:0pt;mso-wrap-distance-bottom:0pt;margin-top:1.8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1"/>
                        <w:gridCol w:w="793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8"/>
                                <w:szCs w:val="18"/>
                              </w:rPr>
                              <w:t>SA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8"/>
                                <w:szCs w:val="18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3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. tjedan: 24. 9. – 28. 9. 201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olut naprijed s mjesta preko niske prepreke (lopte, medicinke i dr.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vlačenje po kosini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odavanje i hvatanje lopte u mjestu (R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klična kretanja različitim tempom do 3 minut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rzo trčanje do 40 m iz visokoga starta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Vođenje lopte desnom i lijevom rukom u mjestu i pravocrtnom kretanju (K)*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eskakivanje duge vijač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olut naprijed s mjesta preko niske prepreke (lopte, medicinke i dr.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učenje i potiskivanje suvježbača na različite načine bez pomagal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LISTOPA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 tjedan: 1. 10. – 5. 10. 201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janje po kvadratnim ljestvam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kok na nisku pritku u upor prednji, smak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vanje i hvatanje lopte u mjestu (R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klična kretanja različitim tempom do 3 minut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rzo trčanje do 40 m iz visokoga start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kakivanje duge vijač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ut naprijed s mjesta preko niske prepreke (lopte, medicinke i dr.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čenje i potiskivanje suvježbača na različite načine bez pomagal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ođenje lopte desnom i lijevom rukom u mjestu i pravocrtnom kretanju (K)*</w:t>
            </w:r>
          </w:p>
        </w:tc>
      </w:tr>
    </w:tbl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color w:val="FF0000"/>
          <w:sz w:val="20"/>
          <w:szCs w:val="20"/>
        </w:rPr>
        <w:t>ponedjeljak, 8. 10. Dan neovisnosti - neradni dan</w:t>
      </w:r>
      <w:r>
        <w:rPr>
          <w:rFonts w:cs="Arial" w:ascii="Arial" w:hAnsi="Arial"/>
          <w:b/>
          <w:sz w:val="20"/>
          <w:szCs w:val="20"/>
        </w:rPr>
        <w:t>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. tjedan: 8. 10. – 12. 10. 2012.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kok u upor čučeći na povišenje do 60 cm, saskok pruže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canje medicinke od 1 kg objema rukama – suvanjem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ut naprijed s mjesta preko niske prepreke (lopte, medicinke i dr.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kakivanje duge vijač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ut naprijed s mjesta preko niske prepreke (lopte, medicinke i dr.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njanje po  ljestvam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6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 tjedan: 15.10. – 19. 10. 201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k u vis iz ravnoga zaleta odrazom lijevom i desnom nogom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kok u upor čučeći na povišenje do 60 cm, saskok pruže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anje loptice udalj iz zalet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kok u upor čučeći na povišenje do 60 cm, saskok pruže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ut naprijed s mjesta preko niske prepreke (lopte, medicinke i dr.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lačenje po kosi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 trčanje do 40 m iz visokoga start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met stranc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retanje parova uz glazbu u različitim smjerovima sučelice, postranice, otvoreno, zatvoreno, okretom i sl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tjedan: 22. 10. – 26. 10. 201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kok u upor čučeći na povišenje do 60 cm, saskok pruže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anje medicinke od 1 kg objema rukama – suvanjem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met stranc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tmično pretrčavanje prepreka do 30 cm visin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anje loptice udalj iz zalet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đenje lopte desnom i lijevom rukom u mjestu i pravocrtnom kretanju (K)*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kakivanje duge vijač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lut naprijed s mjesta preko niske prepreke (lopte, medicinke i dr.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janje po ljestvama</w:t>
            </w:r>
          </w:p>
        </w:tc>
      </w:tr>
    </w:tbl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(četvrtak, 1. 11. – Svi sveti - neradni dan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. tjedan: 31. 10. - 4. 11. 2012.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lut naprijed s mjesta preko niske prepreke (lopte, medicinke i dr.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lačenje po kosi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čenje i potiskivanje suvježbača na različite načine bez pomagal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anje u usponu po niskoj gred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retanje parova uz glazbu u različitim smjerovima sučelice, postranice, otvoreno, zatvoreno, okretom i sl.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vanje lopte u kretanju (N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DEN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 tjedan: 5. 11. – 9. 11. 201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kakivanje duge vijač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kok na nisku pritku u upor prednji, smak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vanje i hvatanje lopte u mjestu (R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k u vis iz ravnoga zaleta odrazom lijevom i desnom nogom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kok u upor čučeći na povišenje do 60 cm, saskok pruže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lačenje po kosi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anje u usponu po niskoj gred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anje loptice udalj iz zalet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davanje i hvatanje lopte u mjestu (R)</w:t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 tjedan: 12. 11. – 16. 11. 201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k u vis iz ravnoga zaleta odrazom lijevom i desnom nogom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ut naprijed s mjesta preko niske prepreke (lopte, medicinke i dr.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met stranc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kok u upor čučeći na povišenje do 60 cm, saskok pruže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ut naprijed s mjesta preko niske prepreke (lopte, medicinke i dr.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Dječji“ poskoc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anje loptice udalj iz zalet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retanje parova uz glazbu u različitim smjerovima sučelice, postranice, otvoreno, zatvoreno, okretom i sl.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ječji ples po izbor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 tjedan: 19. 11. – 23. 11. 201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k u vis iz ravnoga zaleta odrazom lijevom i desnom nogom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učenje i potiskivanje suvježbača na različite načine bez pomagal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ječji ples po izboru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kok u upor čučeći na povišenje do 60 cm, saskok pruže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lačenje po kosi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čenje i potiskivanje suvježbača na različite načine bez pomagal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anje loptice udalj iz zalet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njanje po  ljestvam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kakivanje duge vijač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 tjedan: 26. 11. – 30. 11. 201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anje u usponu po niskoj gred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k u vis iz ravnoga zaleta odrazom lijevom i desnom nogom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ut natrag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canje medicinke od 1 kg objema rukama – suvanjem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ut natrag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kok na nisku pritku u upor prednji, smak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tmično pretrčavanje prepreka do 30 cm visin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ječji ples po izboru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ođenje lopte desnom i lijevom rukom u mjestu i pravocrtnom kretanju (K)*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SINAC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 tjedan: 3. 12. – 7. 12. 201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met stranc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ječji ples po izboru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vanje i hvatanje lopte u mjestu (R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k u vis iz ravnoga zaleta odrazom lijevom i desnom nogom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Dječji“ poskoc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vanje i hvatanje lopte u mjestu (R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kok na nisku pritku u upor prednji, smak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čenje i potiskivanje suvježbača na različite načine bez pomagal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Dječji“ poskoci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 tjedan: 10. 12. – 14. 12. 201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kok u vis iz ravnoga zaleta odrazom lijevom i desnom nogom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njanje po  ljestvam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kok na nisku pritku u upor prednji, smak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k u vis iz ravnoga zaleta odrazom lijevom i desnom nogom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ut natrag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met stranc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anje medicinke od 1 kg objema rukama – suvanjem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ut natrag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bodna igra (R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 tjedan: 17. 12. – 21. 12. 201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ut natrag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bodna igra (R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đenje lopte desnom i lijevom rukom u mjestu i pravocrtnom kretanju (K)*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kok na nisku pritku u upor prednji, smak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tanje parova uz glazbu u različitim smjerovima sučelice, postranice, otvoreno, zatvoreno, okretom i sl.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novno dodavanje i hvatanje lopte s dvije ruke u mjestu (K)*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lačenje po kosi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met stranc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ječji ples po izboru</w:t>
            </w:r>
          </w:p>
        </w:tc>
      </w:tr>
    </w:tbl>
    <w:p>
      <w:pPr>
        <w:pStyle w:val="Normal"/>
        <w:ind w:left="141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 subote, 21.12. počinju ZIMSKI PRAZNIC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ZIMSKI PRAZNICI </w:t>
      </w:r>
      <w:r>
        <w:rPr>
          <w:rFonts w:cs="Arial" w:ascii="Arial" w:hAnsi="Arial"/>
          <w:color w:val="FF0000"/>
          <w:sz w:val="20"/>
          <w:szCs w:val="20"/>
        </w:rPr>
        <w:t>– 3 tjedna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d 24. 12. 2012. do 28. 12. 2012.</w:t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0"/>
          <w:szCs w:val="20"/>
        </w:rPr>
        <w:t>od 31. 12. 2012. do 4. 1. 2013.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d 7. 1. 2013. do 11. 1. 2013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IJEČAN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 tjedan: 14. 1. – 18. 1. 201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tmično pretrčavanje prepreka do 30 cm visin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ut natrag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đenje lopte desnom i lijevom rukom u mjestu i pravocrtnom kretanju (K)*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ut natrag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njanje po  ljestvam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čenje i potiskivanje suvježbača na različite načine bez pomagal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anje medicinke od 1 kg objema rukama – suvanjem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met stranc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novno dodavanje i hvatanje lopte s dvije ruke u mjestu (K)*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 tjedan: 21. 1. – 25. 1. 201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ut natrag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tanje parova uz glazbu u različitim smjerovima sučelice, postranice, otvoreno, zatvoreno, okretom i sl.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bodna igra (R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klična kretanja različitim tempom do 3 minut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tanje parova uz glazbu u različitim smjerovima sučelice, postranice, otvoreno, zatvoreno, okretom i sl.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vanje lopte u kretanju (N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anje u usponu po niskoj gred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kok u upor čučeći na povišenje do 60 cm, saskok pruže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kok na nisku pritku u upor prednji, sma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 tjedan: 28. 1. – 1. 2. 201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met stranc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ječji ples po izboru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đenje lopte desnom i lijevom rukom u mjestu i pravocrtnom kretanju (K)*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canje medicinke od 1 kg objema rukama – suvanjem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njanje po  ljestvam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kok na nisku pritku u upor prednji, smak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klična kretanja različitim tempom do 3 minut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anje u usponu po niskoj gred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kakivanje duge vijač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ELJAČ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 tjedan: 4. 2. – 8. 2. 201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tmično pretrčavanje prepreka do 30 cm visin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lačenje po kosi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đenje lopte rolanjem donjom stranom stopala (N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anje loptice udalj iz zalet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Dječji“ poskoc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đenje lopte rolanjem donjom stranom stopala (N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tanje parova uz glazbu u različitim smjerovima sučelice, postranice, otvoreno, zatvoreno, okretom i sl.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ječji ples po izboru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nje i hvatanje lopte s dvije ruke u kretanju – košarkaški dvokorak (K)*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 tjedan: 11. 2. – 15. 2. 201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kakivanje duge vijač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anje medicinke od 1 kg objema rukama – suvanjem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ut naprijed s mjesta preko niske prepreke (lopte, medicinke i dr.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kok u upor čučeći na povišenje do 60 cm, saskok pruže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čenje i potiskivanje suvježbača na različite načine bez pomagal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nje i hvatanje lopte s dvije ruke u kretanju – košarkaški dvokorak (K)*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k u vis iz ravnoga zaleta odrazom lijevom i desnom nogom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lačenje po kosi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đenje lopte rolanjem potplatom (N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 tjedan: 18. 2. – 22. 2. 201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anje medicinke od 1 kg objema rukama – suvanjem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met stranc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đenje lopte rolanjem potplatom (N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tmično pretrčavanje prepreka do 30 cm visin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ut natrag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đenje lopte desnom i lijevom rukom u mjestu i pravocrtnom kretanju (K)*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njanje po ljestvam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čenje i potiskivanje suvježbača na različite načine bez pomagal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đenje lopte rolanjem potplatom (N)</w:t>
            </w:r>
          </w:p>
        </w:tc>
      </w:tr>
    </w:tbl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284" w:hanging="0"/>
        <w:rPr/>
      </w:pPr>
      <w:r>
        <w:rPr/>
        <w:t>.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 tjedan: 25. 2. – 28. 2. 2013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tmično pretrčavanje prepreka do 30 cm visin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ut natrag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kok na nisku pritku u upor prednji, smak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klična kretanja različitim tempom do 3 minut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tanje parova uz glazbu u različitim smjerovima sučelice, postranice, otvoreno, zatvoreno, okretom i sl.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vanje lopte u kretanju (N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k u vis iz ravnoga zaleta odrazom lijevom i desnom nogom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1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ut naprijed s mjesta preko niske prepreke (lopte, medicinke i dr.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2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novno dodavanje i hvatanje lopte s dvije ruke u mjestu (K)*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ŽUJAK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. tjedan: 4. 3. – 8. 3. 201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kok u upor čučeći na povišenje do 60 cm, saskok pruže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njanje po  ljestvam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vanje lopte u kretanju (N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klična kretanja različitim tempom do 3 minut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tanje parova uz glazbu u različitim smjerovima sučelice, postranice, otvoreno, zatvoreno, okretom i sl.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vanje lopte u kretanju (N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k u vis iz ravnoga zaleta odrazom lijevom i desnom nogom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10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ut natrag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ođenje lopte rolanjem donjom stranom stopala (N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 tjedan: 11. 3. – 15. 3. 201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ut natrag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lačenje po kosi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met stranc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klična kretanja različitim tempom do 3 minut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anje loptice udalj iz zalet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đenje lopte desnom i lijevom rukom u mjestu i pravocrtnom kretanju (K)*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kakivanje duge vijač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19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ječji ples po izboru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2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ustavljanje lopte donjom stranom stopala nakon odbijanja od podloge (N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. tjedan: 18. 3. – 22. 3. 201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tmično pretrčavanje prepreka do 30 cm visin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1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ut naprijed s mjesta preko niske prepreke (lopte, medicinke i dr.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1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janje po ljestvam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 trčanje do 40 m iz visokoga start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bodna igra (R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đenje lopte desnom i lijevom rukom u mjestu i pravocrtnom kretanju (K)*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kok u upor čučeći na povišenje do 60 cm, saskok pruže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anje medicinke od 1 kg objema rukama – suvanjem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ut naprijed s mjesta preko niske prepreke (lopte, medicinke i dr.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</w:rPr>
        <w:t>PROLJETNI PRAZNICI</w:t>
      </w:r>
      <w:r>
        <w:rPr>
          <w:rFonts w:cs="Arial" w:ascii="Arial" w:hAnsi="Arial"/>
          <w:color w:val="FF0000"/>
        </w:rPr>
        <w:t xml:space="preserve"> – od 25. 3. 2013. do 30. 3. 2013.</w:t>
      </w:r>
    </w:p>
    <w:p>
      <w:pPr>
        <w:pStyle w:val="Normal"/>
        <w:ind w:left="496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</w:rPr>
        <w:t>Uskrs je u nedjelju, 31. 3. 2013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VAN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color w:val="FF0000"/>
          <w:sz w:val="20"/>
          <w:szCs w:val="20"/>
        </w:rPr>
        <w:t>Uskrsni ponedjeljak, 1. 4. 2013. - neradni dan</w:t>
      </w:r>
      <w:r>
        <w:rPr>
          <w:rFonts w:cs="Arial" w:ascii="Arial" w:hAnsi="Arial"/>
          <w:b/>
          <w:sz w:val="20"/>
          <w:szCs w:val="20"/>
        </w:rPr>
        <w:t>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 tjedan: 1. 4. – 5. 4. 2013.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anje loptice udalj iz zalet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1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lačenje po kosi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24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nje i hvatanje lopte s dvije ruke u kretanju – košarkaški dvokorak (K)*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tmično pretrčavanje prepreka do 30 cm visin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ječji ples po izboru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ođenje lopte rolanjem donjom stranom stopala (N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 tjedan: 8. 4. – 12. 4. 201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k u vis iz ravnoga zaleta odrazom lijevom i desnom nogom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met stranc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vanje i hvatanje lopte u mjestu (R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1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ut naprijed s mjesta preko niske prepreke (lopte, medicinke i dr.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1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lačenje po kosi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2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đenje lopte desnom i lijevom rukom u mjestu i pravocrtnom kretanju (K)*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 trčanje do 40 m iz visokoga start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kakivanje duge vijač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vanje lopte u kretanju (N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. tjedan: 15. 4. – 19. 4. 201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k u vis iz ravnoga zaleta odrazom lijevom i desnom nogom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čenje i potiskivanje suvježbača na različite načine bez pomagal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nje i hvatanje lopte s dvije ruke u kretanju – košarkaški dvokorak (K)*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 trčanje do 40 m iz visokoga start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kakivanje duge vijač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22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đenje lopte desnom i lijevom rukom u mjestu i pravocrtnom kretanju (K)*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lačenje po kosi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čenje i potiskivanje suvježbača na različite načine bez pomagal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ječji ples po izbor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 tjedan: 22. 4. – 26. 4. 201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tmično pretrčavanje prepreka do 30 cm visin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tanje parova uz glazbu u različitim smjerovima sučelice, postranice, otvoreno, zatvoreno, okretom i sl.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vanje lopte u kretanju (N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klična kretanja različitim tempom do 3 minut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kakivanje duge vijač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2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vanje lopte u kretanju (N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anje loptice udalj iz zalet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met stranc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ustavljanje lopte donjom stranom stopala nakon odbijanja od podloge (N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VIBAN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17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color w:val="FF0000"/>
          <w:sz w:val="20"/>
          <w:szCs w:val="20"/>
        </w:rPr>
        <w:t>srijeda, 1. 5. Praznik rada - neradni dan</w:t>
      </w:r>
      <w:r>
        <w:rPr>
          <w:rFonts w:cs="Arial" w:ascii="Arial" w:hAnsi="Arial"/>
          <w:b/>
          <w:sz w:val="20"/>
          <w:szCs w:val="20"/>
        </w:rPr>
        <w:t>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 tjedan: 29. 4. – 3. 5. 2013.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ut natrag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čenje i potiskivanje suvježbača na različite načine bez pomagal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ustavljanje lopte donjom stranom stopala nakon odbijanja od podloge (N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klična kretanja različitim tempom do 3 minut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anje loptice udalj iz zalet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novno dodavanje i hvatanje lopte s dvije ruke u mjestu (K)*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. tjedan: 6. 5. – 10. 5. 201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anje loptice udalj iz zalet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ut natrag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vanje lopte u kretanju (N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njanje po  ljestvam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kok na nisku pritku u upor prednji, smak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nje i hvatanje lopte s dvije ruke u kretanju – košarkaški dvokorak (K)*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 trčanje do 40 m iz visokoga start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ječji ples po izboru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vanje i hvatanje lopte u mjestu (R)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. tjedan: 13. 5. – 17. 5. 201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kok u upor čučeći na povišenje do 60 cm, saskok pruže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ut natrag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met stranc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kakivanje duge vijač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čenje i potiskivanje suvježbača na različite načine bez pomagal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nje i hvatanje lopte s dvije ruke u kretanju – košarkaški dvokorak (K)*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tmično pretrčavanje prepreka do 30 cm visin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ječji ples po izboru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nje i hvatanje lopte s dvije ruke u kretanju – košarkaški dvokorak (K)*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. tjedan: 20. 5. – 24. 5. 201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enje antropometrijskih obilježja: visina, težina, opseg podlaktice, kožni nabor nadlaktice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jera motoričkih sposobnosti: taping, skok u dalj s mjesta, podizanje trupa</w:t>
            </w:r>
          </w:p>
        </w:tc>
      </w:tr>
      <w:tr>
        <w:trPr>
          <w:trHeight w:val="397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jera motoričkih sposobnosti: izdržaj u visu zgibom i poligon natrašk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color w:val="FF0000"/>
          <w:sz w:val="20"/>
          <w:szCs w:val="20"/>
        </w:rPr>
        <w:t>četvrtak, 30. 5. – Tijelovo - neradni dan</w:t>
      </w:r>
      <w:r>
        <w:rPr>
          <w:rFonts w:cs="Arial" w:ascii="Arial" w:hAnsi="Arial"/>
          <w:b/>
          <w:sz w:val="20"/>
          <w:szCs w:val="20"/>
        </w:rPr>
        <w:t>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. tjedan: 28. 5. – 31. 5. 2013.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jera motoričkih i funkcionalnih sposobnosti: pretklon raznožno, trčanje 3 minut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ječji ples po izboru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bodna igra (R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vanje lopte u kretanju (N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PAN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. tjedan: 3. 6. – 7. 6. 201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klična kretanja različitim tempom do 3 minut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tmično pretrčavanje prepreka do 30 cm visin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vanje i hvatanje lopte u mjestu (R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k u vis iz ravnoga zaleta odrazom lijevom i desnom nogom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lačenje po kosi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ustavljanje lopte donjom stranom stopala nakon odbijanja od podloge (N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kok u upor čučeći na povišenje do 60 cm, saskok pruže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Dječji“ poskoc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vanje lopte u kretanju (N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7"/>
      </w:tblGrid>
      <w:tr>
        <w:trPr>
          <w:trHeight w:val="3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SA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tema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. tjedan: 10. 6. – 14. 6. 2013.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kok u upor čučeći na povišenje do 60 cm, saskok pruženi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met stranc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đenje lopte rolanjem potplatom (N)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kakivanje duge vijače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anje loptice udalj iz zalet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đenje lopte desnom i lijevom rukom u mjestu i pravocrtnom kretanju (K)*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</w:t>
            </w:r>
          </w:p>
        </w:tc>
        <w:tc>
          <w:tcPr>
            <w:tcW w:w="7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ljučivanje ocjen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Cn B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Cn BT;Arial Narrow" w:hAnsi="Swis721 Cn BT;Arial Narrow" w:eastAsia="Times New Roman" w:cs="Times New Roman"/>
      <w:color w:val="auto"/>
      <w:sz w:val="22"/>
      <w:szCs w:val="22"/>
      <w:lang w:val="hr-HR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Swis721 Cn BT;Arial Narrow" w:hAnsi="Swis721 Cn BT;Arial Narrow" w:eastAsia="Times New Roman" w:cs="Times New Roman"/>
      <w:lang w:val="en-US" w:eastAsia="en-US"/>
    </w:rPr>
  </w:style>
  <w:style w:type="character" w:styleId="HeaderChar">
    <w:name w:val="Header Char"/>
    <w:basedOn w:val="DefaultParagraphFont"/>
    <w:qFormat/>
    <w:rPr>
      <w:rFonts w:ascii="Swis721 Cn BT;Arial Narrow" w:hAnsi="Swis721 Cn BT;Arial Narrow" w:eastAsia="Times New Roman" w:cs="Times New Roman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8:33:00Z</dcterms:created>
  <dc:creator>Korisnik</dc:creator>
  <dc:description/>
  <cp:keywords/>
  <dc:language>en-US</dc:language>
  <cp:lastModifiedBy>Korisnik</cp:lastModifiedBy>
  <cp:lastPrinted>2012-05-11T07:48:00Z</cp:lastPrinted>
  <dcterms:modified xsi:type="dcterms:W3CDTF">2012-09-11T19:06:00Z</dcterms:modified>
  <cp:revision>7</cp:revision>
  <dc:subject/>
  <dc:title/>
</cp:coreProperties>
</file>