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JESEC: RUJAN</w:t>
        <w:tab/>
      </w:r>
    </w:p>
    <w:p>
      <w:pPr>
        <w:pStyle w:val="Normal"/>
        <w:tabs>
          <w:tab w:val="clear" w:pos="708"/>
          <w:tab w:val="left" w:pos="916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"/>
        <w:gridCol w:w="2641"/>
        <w:gridCol w:w="2340"/>
        <w:gridCol w:w="1080"/>
        <w:gridCol w:w="486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. br. s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tavna jedi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laci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Uvodni sa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oznavanje s udžbeničkim komplet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ja Pil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vratak s ljetova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lježja 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J, 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odrediti osnovna obilježja lika prema izgledu, ponašanju  i govor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roka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anka Borovac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eka se vole đaci i šk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rokaz, glumci, gl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likovati: glumac, gluma, uloga </w:t>
            </w:r>
          </w:p>
        </w:tc>
      </w:tr>
      <w:tr>
        <w:trPr>
          <w:trHeight w:val="42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drugoga razre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enice, imena, veliko početno slovo, izjavna rečenica, upitna rečenica, usklična rečenica, jesna rečenica, niječna rečenica, red riječi, skup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niječnic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iječc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ovornik, sugovornik, pripovijedanje, opisivanje, opis, obavijest, usmeno izvješćivanje, prošli događaj, izvješćivanje, izražajno čitanje, čestitka, razglednica, veliko slovo – višečlana vlastita imena, točka, upitnik, usklični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umjeti imenice kao riječi kojima imenujemo sve što nas okružuje; znati pisati veliko početno slovo u imenima s kojima učenik dolazi u doticaj, imenima ulica i trgova te naseljenih mjesta; razlikovati izjavnu, upitnu i uskličnu rečenicu te jesnu i niječnu rečenicu; povezivati riječi u smislenu, jasnu i razumljivu cjelinu; znati pravilno rastavljati riječi na kraju retka; pravilno izgovarati i pisati niječnice; znati pravilno izgovarati i pisati riječc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pitnim rečenicama; znati uljudno razgovarati te oblikovati i ispričati kratku priču prema poticaju; zapažati pojedinosti u promatranju te znati opisati lik prema planu opisa; znati napisati usmenu i pisanu obavijest te znati usmeno izvješćivati o prošlom događaju bez suvišnih pojedinosti; glasno čitati ulomke književnoumjetničkih tekstova i pri tome posebnu pozornost posvetiti govornim vrjednotama jezika; znati napisati čestitku te pri tome poštivati pravopisnu normu; osvješćivati i primjenjivati prethodna znanja i vještin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ja Pil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r baš moram u ško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lježja 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odrediti osnovna obilježja lika prema izgledu, ponašanju i govor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sprav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spr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sprava, raspravlj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jelovati u raspravi poštujući pravila uljudnosti; pridržavati se teme, poštujući tuđe i iznoseći vlastito mišljenj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sprav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sprava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sprava, raspravlj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jelovati u raspravi poštujući pravila uljudnosti; pridržavati se teme, poštujući tuđe i iznoseći vlastito mišljenj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aljiva pjes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ko Zvrko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 iz čitan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aljiva pjes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, S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likovati šaljivu pjesmu među drugim pjesmama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mati šaljivu pjesmu (recepcija)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a u stihu, kitici i pjesm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islav Femenić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esenski 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, 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ušno i vidno zamjećivati srok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ja Pil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žnjeni bicik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lježja 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, 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odrediti osnovna obilježja lika prema izgledu, ponašanju i govor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azumijevanje hrvatskim književnim jeziko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azumijevanje hrvatskim književnim jezik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azumijevanje, razgovor, samostalni govor, por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strani jez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ladati pojmovima govornik, sugovornik, slušatelj i poruk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azumijevanje hrvatskim književnim jezikom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azumijevanje hrvatskim književnim jezikom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azumijevanje, razgovor, samostalni govor, por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ladati pojmovima govornik, sugovornik, slušatelj i poruk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a u stihu, kitici i pjesm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islav Femenić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esen u par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, 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ušno i vidno zamjećivati srok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a u stihu, kitici i pjesm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 (ni)sam za ples 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lježja 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odrediti osnovna obilježja lika prema izgledu, ponašanju i govor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azumijevanje hrvatskim književnim jezikom, rasprav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ruj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azumijevanje, razgovor, samostalni govor, poruka, rasprava, raspravlj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vladati pojmovima govornik, sugovornik, slušatelj i poruka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jelovati u raspravi poštujući pravila uljudnosti; pridržavati se teme, poštujući tuđe i iznoseći vlastito mišljenj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is lekt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en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đenje dnevnika čitanja lektir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će i vlastite ime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rste riječi, opće imenice, vlastite imenice</w:t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umjeti pojam imenice kao vrste riječi; razlikovati opće i vlastite imenic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JESEC: LISTOPAD</w:t>
        <w:tab/>
        <w:t xml:space="preserve">     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"/>
        <w:gridCol w:w="2641"/>
        <w:gridCol w:w="2340"/>
        <w:gridCol w:w="1080"/>
        <w:gridCol w:w="486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r. s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avna jedi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laci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a u stihu, kitici i pjesm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lav Femen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stopad u gra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, 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no i vidno zamjećivati srok/rim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enice</w:t>
            </w:r>
          </w:p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će i vlastite imenice – ponavljanje i uvježbavanj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rste riječi, opće imenice, vlastite imeni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22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umjeti pojam imenice kao vrste riječi; razlikovati opće i vlastite imenice</w:t>
            </w:r>
          </w:p>
          <w:p>
            <w:pPr>
              <w:pStyle w:val="Normal"/>
              <w:autoSpaceDE w:val="false"/>
              <w:ind w:left="220" w:hanging="22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vremenom, mjestom i liko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a Iveljić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kon olu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esto 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ovezati događaje i likove proznoga teksta s vremenom radnje i mjestom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vremenom, mjestom i likom</w:t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ja Pribić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Šet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gađaj, l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odrediti osnovna obilježja lika prema izgledu, ponašanju i govor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onimir Golob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ko se piše pjesma o domov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amjećivati i izdvajati temu u poetskome tekst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a u stihu, kitici i pjesm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mara Vrbanović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u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, 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no i vidno zamjećivati srok/rim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en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ina i množina ime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rste riječi, imenice; jednina/množ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umjeti pojam imenice kao vrste riječi; razlikovati jedninu i množinu imeni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en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ina i množina imenica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rste riječi, jednina/množ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jedninu i množinu imenic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poredb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gutin Tadijanov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d vinogradom sunce i obla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pored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uočiti uspoređivanje dvaju pojmova po sličnosti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a u stihu, kitici i pjesm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jekoslav Majer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estenj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no i vidno zamjećivati srok/rim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anje i govorenj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anje i govore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stalni govorni nastup i razgov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razlikovati samostalni govorni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eastAsia="Calibri" w:cs="BemboRoman;Times New Roman"/>
                <w:sz w:val="20"/>
                <w:szCs w:val="20"/>
                <w:lang w:eastAsia="hr-HR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nastup (monolog) od razgovora (dijaloga); uljudno i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eastAsia="Calibri" w:cs="BemboRoman;Times New Roman"/>
                <w:sz w:val="20"/>
                <w:szCs w:val="20"/>
                <w:lang w:eastAsia="hr-HR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prikladno sudjelovati u svakodnevnim različitim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eastAsia="Calibri" w:cs="BemboRoman;Times New Roman"/>
                <w:sz w:val="20"/>
                <w:szCs w:val="20"/>
                <w:lang w:eastAsia="hr-HR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dijaloškim komunikacijskim situacijama; ostvariti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eastAsia="Calibri" w:cs="BemboRoman;Times New Roman"/>
                <w:sz w:val="20"/>
                <w:szCs w:val="20"/>
                <w:lang w:eastAsia="hr-HR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kraći samostalni govorni nastup; zamijetiti ulog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neverbalne komunikacij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anje i govorenj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anje i govorenje 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stalni govorni nastup i razgov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mboRoman;Times New Roman" w:hAnsi="BemboRoman;Times New Roman" w:eastAsia="Calibri" w:cs="BemboRoman;Times New Roman"/>
                <w:sz w:val="20"/>
                <w:szCs w:val="20"/>
                <w:lang w:eastAsia="hr-HR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razlikovati samostalni govorni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eastAsia="Calibri" w:cs="BemboRoman;Times New Roman"/>
                <w:sz w:val="20"/>
                <w:szCs w:val="20"/>
                <w:lang w:eastAsia="hr-HR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nastup (monolog) od razgovora (dijaloga); uljudno i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eastAsia="Calibri" w:cs="BemboRoman;Times New Roman"/>
                <w:sz w:val="20"/>
                <w:szCs w:val="20"/>
                <w:lang w:eastAsia="hr-HR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prikladno sudjelovati u svakodnevnim različitim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eastAsia="Calibri" w:cs="BemboRoman;Times New Roman"/>
                <w:sz w:val="20"/>
                <w:szCs w:val="20"/>
                <w:lang w:eastAsia="hr-HR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dijaloškim komunikacijskim situacijama; ostvariti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eastAsia="Calibri" w:cs="BemboRoman;Times New Roman"/>
                <w:sz w:val="20"/>
                <w:szCs w:val="20"/>
                <w:lang w:eastAsia="hr-HR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kraći samostalni govorni nastup; zamijetiti ulog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neverbalne komunikacij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a u stihu, kitici i pjesm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en u vinogra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tam, 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amijetiti ponavljanja u stihu, kitici i pjesmi radi isticanja i naglašavanja neke ideje ili zvučnoga doživljaja pjesme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no i vidno zamjećivati srok/rim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a u stihu, kitici i pjesm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tam, 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amijetiti ponavljanja u stihu, kitici i pjesmi radi isticanja i naglašavanja neke ideje ili zvučnoga doživljaja pjesme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no i vidno zamjećivati srok/rim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 početno slo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 početno slo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enice, veliko početno slov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mjenjivati pravilo o pisanju višečlanih vlastitih imenica u pisanju imena naseljenih mjesta koje učenik poznaj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 početno slo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 početno slovo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enice, veliko početno sl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mjenjivati pravilo o pisanju višečlanih vlastitih imenica u pisanju imena naseljenih mjesta koje učenik poznaj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tir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ko Paljetak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ševi i mačke naglavač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aljiva pjes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mati šaljive pjesme (recepcija); razlikovati šaljivu pjesmu među drugim pjesmam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B. Dovniković, A. Marks: </w:t>
            </w:r>
            <w:r>
              <w:rPr>
                <w:rFonts w:eastAsia="BemboBold;Arial Unicode MS" w:cs="Times New Roman" w:ascii="Times New Roman" w:hAnsi="Times New Roman"/>
                <w:i/>
                <w:iCs/>
                <w:sz w:val="20"/>
                <w:szCs w:val="20"/>
              </w:rPr>
              <w:t>Dva miš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mirani fi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animirani film od igranoga; ispričati filmsku prič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enice, veliko početno slovo, slušanje i govorenje </w:t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vremenom, mjestom i likom</w:t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listopad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ispit znanja iz jezik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da Iveljić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dje je kra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lata Kolarić-Kišur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iječ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rste riječi, opće imenice, vlastite imenice, jednina i množina, veliko početno slovo, samostalni govorni nastup i razgovor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i ključni pojmovi usvojeni tijekom protekloga razdoblja</w:t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k, mjesto radnje</w:t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D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hanging="1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ti pojam imenice kao vrste riječi; razlikovati opće i vlastite imenice te jedninu i množinu imenica; samostalno primjenjivati pravilo o pisanju višečlanih vlastitih imenica u pisanju imena naseljenih mjesta koja učenik poznaje; moći samostalno govorno nastupiti (monolog) te razgovarati (dijalog); uljudno i prikladno sudjelovati u svakodnevnim različitim dijaloškim komunikacijskim situacijama; ostvariti kraći samostalni govorni nastup</w:t>
            </w:r>
          </w:p>
          <w:p>
            <w:pPr>
              <w:pStyle w:val="Normal"/>
              <w:ind w:left="166" w:hanging="1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66" w:hanging="1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66" w:hanging="1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66" w:hanging="1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va obrazovna postignuća nastavnih tema usvojena tijekom protekloga razdoblja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povezati događaje i likove proznoga teksta s vremenom radnje i mjestom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amjećivati i izdvajati temu u poetskome tekstu</w:t>
            </w:r>
          </w:p>
        </w:tc>
      </w:tr>
    </w:tbl>
    <w:p>
      <w:pPr>
        <w:pStyle w:val="Normal"/>
        <w:rPr>
          <w:rFonts w:eastAsia="Century Gothic;Segoe UI"/>
        </w:rPr>
      </w:pPr>
      <w:r>
        <w:rPr>
          <w:rFonts w:eastAsia="Century Gothic;Segoe UI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1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JESEC: STUDENI</w:t>
        <w:tab/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"/>
        <w:gridCol w:w="2641"/>
        <w:gridCol w:w="2340"/>
        <w:gridCol w:w="1080"/>
        <w:gridCol w:w="486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r. s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avna jedi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laci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 početno slo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 početno slo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enice, veliko početno slov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mjenjivati pravilo o pisanju višečlanih vlastitih imenica u pisanju imena voda i gora u zavičaju, nebeskih tijela, nazivima ustanova i poduzeća, škola, kazališt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 početno slo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 početno slovo-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enice, veliko početno slov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mjenjivati pravilo o pisanju višečlanih vlastitih imenica u pisanju imena voda i gora u zavičaju, nebeskih tijela, nazivima ustanova i poduzeća, škola, kazališt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nja Tom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sljed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razlikovati pripovijetku od bajke po stvarnim događajima i likovima nasuprot nestvarnim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a u stihu, kitici i pjesm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ksandra Kulari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hr-HR"/>
              </w:rPr>
              <w:t>Mjes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ok/rima, pjesnička s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no i vidno zamjećivati srok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anjenice i uvećan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anjenice i uveća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anjenice, uvećan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GK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oznati umanjenice i uvećanice kao vrste imenic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anjenice i uvećan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anjenice i uvećanice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anjenice, uvećan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oznati umanjenice i uvećanice kao vrste imenic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zop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ćna ptica i šišmi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na, </w:t>
            </w: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  <w:t>po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rimati basnu (recepcija); zamijetiti osobine likova;</w:t>
            </w:r>
            <w:r>
              <w:rPr>
                <w:rFonts w:cs="SymbolMT;Times New Roman" w:ascii="SymbolMT;Times New Roman" w:hAnsi="SymbolMT;Times New Roman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uopćiti zaključak basne u obliku pouke; zamijetiti pripisivanje ljudskih osobina drugim živim bićima i stvari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jepan Jakševac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daća o prav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amjećivati i izdvajati temu u poetskome tekst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zgovor i pisanj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zgovor i pisanj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 i uvećanic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la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gla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K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vilno izgovarati i pisat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č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č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u uvećanicama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čin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zgovor i pisanj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zgovor i pisanje glasov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la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gla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vilno izgovarati i pisat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či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č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u uvećanicama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čin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aljiva pjes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ko Paljetak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eneral patlidž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aljiva pjesma, rima/sr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, 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rimati šaljive pjesme (recepcija); razlikovati šaljivu pjesmu među drugim pjesma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avijes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avij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avij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razlikovati obavijest kao vrstu teksta čije su sastavnice provjerljive i istoznačne za sve primatelje – ovladati pojmom; oblikovati kraću obavijest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nja Tom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ikl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lježja 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odrediti osnovna obilježja lika prema izgledu, ponašanju i govor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tir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ana Brlić-Mažuran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udnovate zgode šegrta Hlap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ro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poznati dječji roman kao opširniji prozni tekst o djeci i njihovim pustolovinam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aden Blažekov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udnovate zgode šegrta Hlap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film, glum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mati primjerene dječje filmove (recepcija); ispričati filmsku prič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aden Blažekov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udnovate zgode šegrta Hlap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film, glum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mati primjerene dječje filmove (recepcija); ispričati filmsku prič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liko početno slovo, umanjenice i uvećanice, izgovor i pisanj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, obavijest </w:t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/e/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icama i uvećanicama </w:t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/e/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 NL  </w:t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studenog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/e/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icama i uvećanicam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/e/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 – ponavljanje i uvježbavanj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lav Femenić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vi snij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enice, veliko početno slovo; umanjenice, uvećanice; gla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gla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obavijes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, </w:t>
            </w: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  <w:t>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ZK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D, LK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ti pisati višečlana vlastita imena voda i gora, ustanova, poduzeća, škola i kazališta u zavičaju te nebeskih tijela; poticati interes za usvajanje jezičnih sadržaja; razvijat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ogičko mišljenje, zaključivanje i pamćenje; znati prepoznati umanjenice i uvećanice kao vrste imenica te pravilno izgovarati i pisati glasove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č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u umanjenicama na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ić, -čić, -čic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te u uvećanicama na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či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ti objasniti pojam obavijesti; znati sastaviti usmenu i pisanu obavijest koju će razumjeti primatelji; prepoznati i uočiti izostanak elemenata u obavijesti koji bi mogli činiti prepreku pri sporazumijevanju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vilno izgovarati i pisat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/e/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češće rabljenim umanjenicama i uvećanicam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vilno izgovarati i pisat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/e/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češće rabljenim umanjenicama i uvećanicam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amjećivati i izdvajati temu u poetskome tekstu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lušno i vidno zamjećivati sr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JESEC: PROSINAC</w:t>
        <w:tab/>
        <w:t xml:space="preserve">    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"/>
        <w:gridCol w:w="2641"/>
        <w:gridCol w:w="2340"/>
        <w:gridCol w:w="1080"/>
        <w:gridCol w:w="486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r. s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avna jedi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laci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vremenom, mjestom i liko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Kolumb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vjetlost mira i ljuba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esto i vrijeme 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ovezati događaje i likove proznoga teksta s vremenom radnje i mjestom</w:t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itanje po uloga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itanje po ulog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itanje po ulog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izražajno glasno čitati dramski tekst (igrokaz) poštujući vrjednote govorenoga jezika; sudjelovati u dramskim improvizacijam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sip Balaško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veta no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; 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amjećivati i izdvajati temu u poetskome tekstu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lušno i vidno zamjećivati srok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/e/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; Čitanje po uloga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prosin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itanje po ulog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vilno izgovarati i pisat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/e/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češće rabljenim umanjenicama i uvećanicama; moći izražajno čitati dramski tekst (igrokaz) poštujući vrjednote govorenoga jezika te sudjelovati u dramskim improvizacija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/e/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; Čitanje po uloga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ispit znanja iz jez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anjenice, uvećanice; čitanje po ulog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vilno izgovarati i pisat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/e/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češće rabljenim umanjenicama i uvećanicama; </w:t>
            </w: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izražajno glasno čitati dramski tekst (igrokaz) poštujući vrjednote govorenoga jezika; sudjelovati u dramskim improvizacijama.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vremenom, mjestom i liko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ja Polak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vjezdice i daro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k, mjesto radnje, vrijeme 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ovezati događaje i likove proznoga teksta s vremenom radnje i mjesto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itanje po uloga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itanje po ulogama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itanje po ulog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izražajno glasno čitati dramski tekst (igrokaz) poštujući vrjednote govorenoga jezika; sudjelovati u dramskim improvizacijam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roka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jana Modr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ožićni daro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k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igrokaz od ostalih književnih vrst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; Povezanost događaja s vremenom, mjestom i likom; 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pit znanja iz književ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; Povezanost događaja s vremenom, mjestom i likom; 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spita iz književ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tir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. Nazor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jeli jel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pripovijetku od bajke u stvarnim događajima i likovima nasuprot nestvarnim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m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jeli jele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JESEC: SIJEČANJ </w:t>
        <w:tab/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"/>
        <w:gridCol w:w="2641"/>
        <w:gridCol w:w="2340"/>
        <w:gridCol w:w="1080"/>
        <w:gridCol w:w="486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r. s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avna jedi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laci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ja Krtal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lavi snij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razlikovati pripovijetku od bajke po stvarnim događajima i likovima nasuprot nestvarnima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 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razlikovati pripovijetku od bajke po stvarnim događajima i likovima nasuprot nestvarnima</w:t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danj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danje stvarnih i nestvarnih događa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varan događaj, nestvaran događa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likovati zamišljeni događaj od stvarnoga; pripovijedati o stvarnom i zamišljenom događaj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agol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ag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agol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K, G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razlikovati glagole kao riječi kojima izričemo što tko radi ili što se događa; prepoznati glagol u rečenici prema pitanjima što netko radi, što se događa</w:t>
            </w:r>
          </w:p>
        </w:tc>
      </w:tr>
      <w:tr>
        <w:trPr>
          <w:trHeight w:val="5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agol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agoli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agol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razlikovati glagole kao riječi kojima izričemo što tko radi ili što se događa; prepoznati glagol u rečenici prema pitanjima što netko radi, što se događ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aden Kušec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zdra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mjećivati i izdvajati temu u poetskome tekst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ja Polak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 laži su kratke no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lježja 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SR, V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odrediti osnovna obilježja lika prema izgledu, ponašanju  i govor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agoli; Pripovijedanj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siječ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agoli, stvaran događaj, nestvaran događ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ti razlikovati glagole kao riječi kojima izričemo što se radi ili događa; prepoznati glagol u rečenici prema pitanjima što netko radi, što se događa; razlikovati elemente stvarnoga i nestvarnoga događaja; pripovijedati stvaran i nestvaran događa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roma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o Lovrak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dru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ro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, 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epoznati dječji roman kao opširniji prozni tekst o djeci i njihovim pustolovinama</w:t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tir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o Lovrak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lak u snijeg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ro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, 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epoznati dječji roman kao opširniji prozni tekst o djeci i njihovim pustolovinama</w:t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fil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 Relj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lak u snije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igrani fil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film, glum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imati primjerene dječje filmove (recepcija); razlikovati igrani film za djecu od animiranoga filma; ispričati filmsku priču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fil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lak u snije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igrani fil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ječji film, </w:t>
            </w: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  <w:t>glum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imati primjerene dječje filmove (recepcija); razlikovati igrani film za djecu od animiranoga filma; ispričati filmsku priču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JESEC: VELJAČA</w:t>
        <w:tab/>
        <w:t xml:space="preserve">   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"/>
        <w:gridCol w:w="2641"/>
        <w:gridCol w:w="2340"/>
        <w:gridCol w:w="1080"/>
        <w:gridCol w:w="486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r. s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avna jedi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laci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fil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Lj. Heidler: </w:t>
            </w:r>
            <w:r>
              <w:rPr>
                <w:rFonts w:eastAsia="BemboBold;Arial Unicode MS" w:cs="Times New Roman" w:ascii="Times New Roman" w:hAnsi="Times New Roman"/>
                <w:i/>
                <w:iCs/>
                <w:sz w:val="20"/>
                <w:szCs w:val="20"/>
              </w:rPr>
              <w:t xml:space="preserve">Lisica i gavran </w:t>
            </w: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ili </w:t>
            </w:r>
            <w:r>
              <w:rPr>
                <w:rFonts w:eastAsia="BemboBold;Arial Unicode MS" w:cs="Times New Roman" w:ascii="Times New Roman" w:hAnsi="Times New Roman"/>
                <w:i/>
                <w:iCs/>
                <w:sz w:val="20"/>
                <w:szCs w:val="20"/>
              </w:rPr>
              <w:t xml:space="preserve">Lisica i roda </w:t>
            </w: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ili </w:t>
            </w:r>
            <w:r>
              <w:rPr>
                <w:rFonts w:eastAsia="BemboBold;Arial Unicode MS" w:cs="Times New Roman" w:ascii="Times New Roman" w:hAnsi="Times New Roman"/>
                <w:i/>
                <w:iCs/>
                <w:sz w:val="20"/>
                <w:szCs w:val="20"/>
              </w:rPr>
              <w:t>Lav i miš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mirani fi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imati primjerene dječje filmove (recepcija); razlikovati igrani film za djecu od animiranoga filma; ispričati filmsku prič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an Andrejevič Krilov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ijetao i bis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n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imati basnu (recepcija); zamijetiti osobine likova; uopćiti zaključak basne u obliku pouke; zamijetiti pripisivanje ljudskih osobina drugim živim bićima i stvarima</w:t>
            </w:r>
          </w:p>
          <w:p>
            <w:pPr>
              <w:pStyle w:val="Normal"/>
              <w:autoSpaceDE w:val="false"/>
              <w:ind w:left="220" w:hanging="220"/>
              <w:jc w:val="both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 (Kakvo je što?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razlikovati pridjeve kao riječi koje opisuju imenicu i odgovaraju na pitanje kakvo je što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 (Kakvo je što?)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G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</w:rPr>
              <w:t>razlikovati pridjeve kao riječi koje opisuju imenicu i odgovaraju na pitanje kakvo je što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tnici i medvjed 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n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imati basnu (recepcija); zamijetiti osobine likova; uopćiti zaključak basne u obliku pouke; zamijetiti pripisivanje ljudskih osobina drugim živim bićima i stvarima</w:t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aden Bjaž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zamjećivati i izdvajati tem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 poetskome tekst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 (Čije je što?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razlikovati pridjeve kao riječi koje opisuju imenicu i odgovaraju na pitanje čije je što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 (Čije je što?)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razlikovati pridjeve kao riječi koje opisuju imenicu i odgovaraju na pitanje čije je što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roz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dranka Škrobar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na mil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zamjećivati i izdvajati temu u proznome tekstu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aljiva pjesma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sip Balaško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h, ta ljuba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šaljiva pjesm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imati šaljive pjesme (recepcija); razlikovati šaljivu pjesmu među drugim pjesmama; zamjećivati i izdvajati tem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poetskome tekst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vješćivanje o obavljenom zadatku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vješćivanje o obavljenom zadat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vješćiv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izvješćivati o obavljenome zadatku držeći se kronološkoga slijeda događaj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lav Femen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hr-HR"/>
              </w:rPr>
              <w:t>Glup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razlikovati pripovijetku od bajke u stvarnim događajima i likovima nasuprot nestvarnima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zvješćivanje o obavljenom zadatku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vješćivanje o obavljenom zadatku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vješćiv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izvješćivati o obavljenome zadatku držeći se kronološkoga slijeda događaj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poredb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aden Kušec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iječ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pored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uočiti uspoređivanje dvaju pojmova po sličnosti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poredb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 i proz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onimir Balog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u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zamjećivati i izdvajati temu u proznome tekstu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aljiva pjesma 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tir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a Ivelj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Šestinski kišobr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pripovijetku od bajke po stvarnim događajima i likovima nasuprot nestvarnim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; Izvješćivanje o obavljenom zadatku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veljač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djevi, izvješćiv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ti razlikovati pridjeve kao riječi koje opisuju imenicu i odgovaraju na pitanja kakvo je š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čije je š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ći pravilno izvješćivati o obavljenome zadatku držeći se kronološkoga slijeda događaj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5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MJESEC: OŽUJAK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7"/>
        <w:gridCol w:w="2835"/>
        <w:gridCol w:w="2288"/>
        <w:gridCol w:w="1080"/>
        <w:gridCol w:w="486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 br. s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stavna jedinic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elaci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razovna postignuća</w:t>
            </w:r>
          </w:p>
        </w:tc>
      </w:tr>
      <w:tr>
        <w:trPr>
          <w:trHeight w:val="5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gled i ponašanje lik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ispit znanja iz jezik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islav Femen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lon i bubamar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i ključni pojmovi usvojeni tijekom protekloga razdoblja</w:t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ilježja 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a obrazovna postignuća nastavnih tema usvojena tijekom protekloga razdoblja</w:t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sz w:val="18"/>
                <w:szCs w:val="18"/>
              </w:rPr>
              <w:t>odrediti osnovna obilježja lika prema izgledu, ponašanju i govor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  <w:t>Usporedb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jo Kanižaj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oljeće na plakatim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poredba, 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mboBold;Arial Unicode MS" w:cs="Times New Roman" w:ascii="Times New Roman" w:hAnsi="Times New Roman"/>
                <w:sz w:val="18"/>
                <w:szCs w:val="18"/>
              </w:rPr>
              <w:t xml:space="preserve">uočiti uspoređivanje dvaju pojmova po sličnosti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lušno i vidno zamjećivanje srok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kat –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zivnica proljeć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K, G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itanje s razumijevanje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votočje i zarez u nabrajanj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votočje i zarez u nabrajanj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brajanje, dvotočje, zarez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MAT, S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upoznati dvotočje i zarez kao interpunkcijske znakove, pravilno ih rabiti u nabrajanj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votočje i zarez u nabrajanju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votočje i zarez u nabrajanju – ponavljanje i uvježbavanj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rajanje, dvotočje, zar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upoznati dvotočje i zarez kao interpunkcijske znakove, pravilno ih rabiti u nabrajanj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vezanost događaja s mjestom, vremenom i liko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nja Kireta-Bebić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olazi proljeć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k, mjesto i vrijeme 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sz w:val="18"/>
                <w:szCs w:val="18"/>
              </w:rPr>
              <w:t>povezati događaje i likove proznoga teksta s vremenom radnje i mjestom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zvođenje igrokaza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olazi proljeć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tic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tic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 xml:space="preserve">pravilno pisati opće kratice: </w:t>
            </w:r>
            <w:r>
              <w:rPr>
                <w:rFonts w:eastAsia="Calibri" w:cs="BemboItalic;Times New Roman" w:ascii="BemboItalic;Times New Roman" w:hAnsi="BemboItalic;Times New Roman"/>
                <w:i/>
                <w:iCs/>
                <w:sz w:val="20"/>
                <w:szCs w:val="20"/>
                <w:lang w:eastAsia="hr-HR"/>
              </w:rPr>
              <w:t>r., uč., itd., npr</w:t>
            </w: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. te češće oznake za mjer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tic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tice – ponavljanje i uvježbavanj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G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 xml:space="preserve">pravilno pisati opće kratice: </w:t>
            </w:r>
            <w:r>
              <w:rPr>
                <w:rFonts w:eastAsia="Calibri" w:cs="BemboItalic;Times New Roman" w:ascii="BemboItalic;Times New Roman" w:hAnsi="BemboItalic;Times New Roman"/>
                <w:i/>
                <w:iCs/>
                <w:sz w:val="20"/>
                <w:szCs w:val="20"/>
                <w:lang w:eastAsia="hr-HR"/>
              </w:rPr>
              <w:t>r., uč., itd., npr</w:t>
            </w: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. te češće oznake za mjer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ilježja lik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rozi</w:t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eastAsia="BemboBold;Arial Unicode MS" w:cs="Times New Roman"/>
                <w:bCs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18"/>
                <w:szCs w:val="18"/>
              </w:rPr>
              <w:t>Ponavljanja u stihu, kitici i pjesm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mara Vrbanović:</w:t>
            </w:r>
          </w:p>
          <w:p>
            <w:pPr>
              <w:pStyle w:val="Pa1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krsno jutro</w:t>
            </w:r>
          </w:p>
          <w:p>
            <w:pPr>
              <w:pStyle w:val="Pa1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1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1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1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ustav Krklec: </w:t>
            </w:r>
          </w:p>
          <w:p>
            <w:pPr>
              <w:pStyle w:val="Pa11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tičji pje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rok/ri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J, PI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lušno i vidno zamjećivati srok</w:t>
            </w: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color w:val="000000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zamjećivanje i izdvajanje teme u proznome tekstu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color w:val="000000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a u proz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jepan Lice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ja je boja najljepš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sz w:val="18"/>
                <w:szCs w:val="18"/>
              </w:rPr>
              <w:t>zamjećivati i izdvajati temu u proznome tekstu</w:t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povijetk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rjana Mrkel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me rijek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povije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sz w:val="18"/>
                <w:szCs w:val="18"/>
              </w:rPr>
              <w:t>razlikovati pripovijetku od bajke po stvarnim događajima i likovima nasuprot nestvarnima</w:t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color w:val="000000"/>
                <w:sz w:val="18"/>
                <w:szCs w:val="18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JESEC : TRAVANJ</w:t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vezanost događaja s mjestom, vremenom i liko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uno Kuman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Grmljaav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jesto radnje, l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varanje zajedničke priče prema poticaj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varanje zajedničke priče prema poticaj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ednička priča prema potica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K, TZ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sudjelovati u stvaranju zajedničke priče prema zadanome poticaju oblikujući jedan ili nekoliko događaja, poštujući uzročno posljedićne vez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navljanja u stihu, kitici i pjesm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anislav Odić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vednic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ušno i vidno zamjećivanje srok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mjestom, vremenom i liko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vonimir Balog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on i mra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esto radnje</w:t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l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ovezati događaje i likove proznoga teksta s vremenom radnje i mjestom.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tir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Hugh Loft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st o doktoru Dolittle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votočje i zarez u nabrajanju; Glagoli; Kratice; Veliko početno slovo; Stvaranje zajedničke priče prema poticaj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ožujk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rajanje, dvotočje, zarez, kratice, zajednička priča prema poticaju</w:t>
            </w:r>
          </w:p>
          <w:p>
            <w:pPr>
              <w:pStyle w:val="Pa21"/>
              <w:spacing w:lineRule="auto" w:line="240"/>
              <w:ind w:left="220" w:hanging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ti dvotočje i zarez kao rečenične (interpunkcijske) znakove te ih pravilno rabiti u nabrajanju; znati pravilno pisati opće kratice: r., uč., npr. te češće oznake za mjere; sudjelovati u stvaranju zajedničke priče prema zadanome poticaju oblikujući jedan ili nekoliko događaja poštujući uzročno-posljedične vez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n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zop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Čavka i gavran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18"/>
                <w:szCs w:val="18"/>
              </w:rPr>
              <w:t>uopćiti zaključak basne u obliku pouke; zamijetiti pripisivanje ljudskih osobina drugim živim bićima i stvarim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"/>
        <w:gridCol w:w="2641"/>
        <w:gridCol w:w="2340"/>
        <w:gridCol w:w="1080"/>
        <w:gridCol w:w="486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r. s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avna jedi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laci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jepan Lice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takm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lježja 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odrediti osnovna obilježja lika prema izgledu, ponašanju i govor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rozi; U</w:t>
            </w:r>
            <w:r>
              <w:rPr>
                <w:sz w:val="20"/>
                <w:szCs w:val="20"/>
              </w:rPr>
              <w:t>sporedb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anka Borovac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uka i proljeć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, uspored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zamjećivati i izdvajati temu u proznome tekstu;</w:t>
            </w:r>
          </w:p>
          <w:p>
            <w:pPr>
              <w:pStyle w:val="Normal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uočiti uspoređivanje dvaju pojmova po sličnost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Usporedb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aden Kušec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ko spavaju dje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pored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uočiti uspoređivanje dvaju pojmova po sličnost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an de la Fontaine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vraka u paunovom perj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na, po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imati basnu (recepcija); zamijetiti osobine likova; uopćiti zaključak basne u obliku pouke; zamijetiti pripisivanje ljudskih osobina drugim živim bićima i stvarima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varalačko pisanje – oblikovanje kraćega sastav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varalačko pisanje – oblikovanje kraćega sastav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uvod, glavni dio, zaključak u sastav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K, G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oblikovati i pisati sastavak uz poticaj i bez njeg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a Zemun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ešnjina halj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ih, kitica, pjesnička slika, rima/srok, 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likovati dijelove pjesme: kiticu i stih; primati (recepcija) pjesme i pojedine pjesničke slike stilski i sadržajno primjerene učeniku; odrediti temu pjesm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jižnica – korištenje enciklopedij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lanet Zemlja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dječja enciklopedija, sadržaj/kazalo, abecedni 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onaći traženu obavijest u dječjoj enciklopediji služeći se kazalom i abecednim redom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nje – poštivanje pravopisne norm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nje – poštivanje pravopisne no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liko slovo (višečlana vlastita imena voda, gora, naseljenih mjesta u zavičaju poznatih učeniku); 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poznatim umanjenicama i uvećanicama;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 i 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; kra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vješćivati i primjenjivati prethodna znanja i vještine; pisati veliko početno slovo višečlanih vlastitih imena voda i gora, naseljenih mjesta u zavičaju poznatih učeniku u skladu s pravopisnom normom; uvježbavati pisanje i izgovor najčešćih riječi u kojima se pojavljuju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, ć, dž, đ, 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"/>
        <w:gridCol w:w="2641"/>
        <w:gridCol w:w="2340"/>
        <w:gridCol w:w="1080"/>
        <w:gridCol w:w="4860"/>
      </w:tblGrid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Z. Grgić, A. Zaninović, B. Kolar: </w:t>
            </w:r>
            <w:r>
              <w:rPr>
                <w:rFonts w:eastAsia="BemboBold;Arial Unicode MS" w:cs="Times New Roman" w:ascii="Times New Roman" w:hAnsi="Times New Roman"/>
                <w:i/>
                <w:iCs/>
                <w:sz w:val="20"/>
                <w:szCs w:val="20"/>
              </w:rPr>
              <w:t>Izbor filmova o</w:t>
            </w:r>
          </w:p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i/>
                <w:iCs/>
                <w:sz w:val="20"/>
                <w:szCs w:val="20"/>
              </w:rPr>
              <w:t>profesoru Baltazaru</w:t>
            </w:r>
          </w:p>
          <w:p>
            <w:pPr>
              <w:pStyle w:val="Pa11"/>
              <w:jc w:val="both"/>
              <w:rPr>
                <w:rFonts w:ascii="Times New Roman" w:hAnsi="Times New Roman" w:eastAsia="BemboBold;Arial Unicode MS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mirani fi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animirani film od igranoga, ispričati filmsku prič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mjestom, vremenom i liko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ja Pil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slikani v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k, mjesto i vrijeme 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ovezati događaje i likove proznoga teksta s vremenom radnje i mjestom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varalačko pisanje-oblikovanje kraćega sastavka ; Pisanje-poštivanje pravopisne norme;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trav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vod, glavni dio i zaključak u sastavku, veliko početno slovo (višečlana vlastita imena voda, gora, naseljenih mjesta u zavičaju poznata učeniku), 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poznatim umanjenicama i uvećanicama,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 i 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, kra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likovati i pisati sastavak uz poticaj i bez njega; osvješćivati i primjenjivati prethodna znanja i vještine; pisati veliko slovo višečlanih vlastitih imena voda i gora, naseljenih mjesta u zavičaju poznatih učeniku u skladu s pravopisnom normom; uvježbavati pisanje i izgovor najčešćih riječi u kojima se pojavljuju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, ć, dž, đ, 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ma popisu riječ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ispit znanja iz jez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i ključni pojmovi usvojeni tijekom protekloga razdobl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M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a obrazovna postignuća nastavnih tema usvojena tijekom protekloga razdoblj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židar Prosenjak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rat i sest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razlikovati pripovijetku od bajke po stvarnim događajima i likovima nasuprot nestvarnima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tir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rvatske narodne baj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bajku među drugim djelima kao priču o čudesnim događajima i likov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JESEC: SVIBANJ </w:t>
        <w:tab/>
        <w:t xml:space="preserve">    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"/>
        <w:gridCol w:w="2641"/>
        <w:gridCol w:w="2340"/>
        <w:gridCol w:w="1080"/>
        <w:gridCol w:w="486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r. s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avna jedi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laci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mjestom, vremenom i liko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a Ivelj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d stabla – šum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k, mjesto i vrijeme</w:t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ovezati događaje i likove proznoga teksta s vremenom radnje i mjestom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mijmo 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jećivati i izdvajati tem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roka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anka Borovac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ja je mama n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rok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igrokaz od drugih književnih vrst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nje – poštivanje pravopisne norm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nje – poštivanje pravopisne norme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liko slovo (višečlana vlastita imena voda, gora, naseljenih mjesta u zavičaju poznatih učeniku); 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poznatim umanjenicama i uvećanicama;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 i 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; krati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vješćivati i primjenjivati prethodna znanja i vještine; pisati veliko početno slovo višečlanih vlastitih imena voda i gora, naseljenih mjesta u zavičaju poznatih učeniku u skladu s pravopisnom normom; uvježbavati pisanje i izgovor najčešćih riječi u kojima se pojavljuju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, ć, dž, đ, 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onimir Balog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jčino kri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jećivati i izdvajati temu</w:t>
            </w: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 u poetskome tekstu</w:t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kard Katalinić Jeretov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holi pa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na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S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imati basnu (recepcija); zamijetiti osobine likova; uopćiti zaključak basne u obliku pouke; zamijetiti pripisivanje ljudskih osobina drugim živim bićima i stvarima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mjestom, vremenom i liko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nka Primorac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ma, pazi, pas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k, mjesto i vrije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ovezati događaje i likove proznoga teksta s vremenom radnje i mjestom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nje – poštivanje pravopisne norm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nje – poštivanje pravopisne norme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liko slovo (višečlana vlastita imena voda, gora, naseljenih mjesta u zavičaju poznatih učeniku); 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poznatim umanjenicama i uvećanicama;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 i 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; krati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vješćivati i primjenjivati prethodna znanja i vještine; pisati veliko početno slovo višečlanih vlastitih imena voda i gora, naseljenih mjesta u zavičaju poznatih učeniku u skladu s pravopisnom normom; uvježbavati pisanje i izgovor najčešćih riječi u kojima se pojavljuju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, ć, dž, đ, 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ja najdraža životin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isana vjež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gled i ponašanje li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a Ivelj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hr-HR"/>
              </w:rPr>
              <w:t>Što u jutro radi cvij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lježja 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odrediti osnovna obilježja lika prema izgledu, ponašanju i govoru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 u poezij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sna Parun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, </w:t>
            </w:r>
          </w:p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jećivati i izdvajati temu</w:t>
            </w: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 u poetskome tekstu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ušno i vidno zamjećivati srok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tir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bravko Horvat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rički t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ovije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pripovijetku od bajke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varalačko pisanje – oblikovanje kraćega sastav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varalačko pisanje –oblikovanje kraćega sastavka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uvod, glavni dio, zaključak u sastav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BemboRoman;Times New Roman" w:ascii="BemboRoman;Times New Roman" w:hAnsi="BemboRoman;Times New Roman"/>
                <w:sz w:val="20"/>
                <w:szCs w:val="20"/>
                <w:lang w:eastAsia="hr-HR"/>
              </w:rPr>
              <w:t>oblikovati i pisati sastavak uz poticaj i bez njeg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jeće 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mjestom, vremenom i liko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onimir Balog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upovanje vrem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k, mjesto 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, H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ovezati događaje i likove proznoga teksta s vremenom radnje i mjestom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aljiva pjes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ko Paljetak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čka – vodi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aljiva pjes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BemboBold;Arial Unicode MS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>primati šaljive pjesme (recepcija); razlikovati šaljivu pjesmu među drugim pjesmama</w:t>
            </w:r>
          </w:p>
          <w:p>
            <w:pPr>
              <w:pStyle w:val="Normal"/>
              <w:rPr>
                <w:rFonts w:ascii="Times New Roman" w:hAnsi="Times New Roman" w:eastAsia="BemboBold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pit znanja iz književ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JESEC :LIPANJ</w:t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vezanost događaja s mjestom, vremenom i liko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a Iveljić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ga za prijatelj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napToGrid w:val="false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21"/>
              <w:spacing w:lineRule="auto" w:line="240"/>
              <w:ind w:left="220" w:hanging="2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jesto radnje, vrijeme radnje, l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S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vezati događaje i likove proznoga teksta s vremenom radnje i mjestom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nje – poštivanje pravopisne norm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svib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liko slovo (višečlana vlastita imena voda, gora, naseljenih mjesta u zavičaju poznata učeniku), 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poznatim umanjenicama i uvećanicama,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č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umanjenicama i uvećanicama, kra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ti pisati veliko početno slovo u višečlanim vlastitim imenima voda i gora te naseljenih mjesta u zavičaju poznatih učeniku u skladu s pravopisnom normom; uvježbavati pisanje i izgovor najčešćih riječi u kojima se pojavljuju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, ć, dž, đ, 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ma popisu riječ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JESEC: LIPANJ </w:t>
        <w:tab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"/>
        <w:gridCol w:w="2641"/>
        <w:gridCol w:w="2340"/>
        <w:gridCol w:w="1080"/>
        <w:gridCol w:w="486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br. s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avna jedi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laci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bCs/>
                <w:sz w:val="20"/>
                <w:szCs w:val="20"/>
              </w:rPr>
              <w:t>Ponavljanja u stihu, kitici i pjesm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igor Vitez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rske cipe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ok/r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1"/>
              <w:spacing w:lineRule="auto" w:line="240"/>
              <w:ind w:left="220" w:hanging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ušno i vidno zamjećivati srok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anje – poštivanje pravopisne norme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nje – poštivanje pravopisne norme – ponavljanje i uvježba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liko slovo (višečlana vlastita imena voda, gora, naseljenih mjesta u zavičaju poznatih učeniku), skup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 poznatim umanjenicama i uvećanicam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č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 umanjenicama i uvećanicam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vješćivati i primjenjivati prethodna znanja i vještine, pisati veliko slovo višečlanih vlastitih imena voda i gora, naseljenih mjesta u zavičaju poznatih učeniku u skladu s pravopisnom normom; uvježbavati pisanje i izgovor najčešćih riječi u kojima se pojavljuju glasov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č, ć, đ, dž, ije/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ma popisu riječ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vljanje sadržaja trećega razre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i ključni pojmovi iz trećega razre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, M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a obrazovna postignuća nastavnih tema iz trećega razred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ispit znanja- jez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i ključni pojmovi iz trećeg razre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a obrazovna postignuća nastavnih tema iz trećeg razred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roka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raljević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jljepše m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rok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likovati igrokaz od drugih književnih vrst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roka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dranka Čunčić-Bandov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rska svad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rok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likovati igrokaz od drugih književnih vrst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fil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A. Adamson, V. Jenson: </w:t>
            </w:r>
            <w:r>
              <w:rPr>
                <w:rFonts w:eastAsia="BemboBold;Arial Unicode MS" w:cs="Times New Roman" w:ascii="Times New Roman" w:hAnsi="Times New Roman"/>
                <w:i/>
                <w:iCs/>
                <w:sz w:val="20"/>
                <w:szCs w:val="20"/>
              </w:rPr>
              <w:t>Schr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mirani fi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animirani film od igranoga film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ječji fil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emboBold;Arial Unicode MS" w:cs="Times New Roman" w:ascii="Times New Roman" w:hAnsi="Times New Roman"/>
                <w:sz w:val="20"/>
                <w:szCs w:val="20"/>
              </w:rPr>
              <w:t xml:space="preserve">A. Adamson, V. Jenson: </w:t>
            </w:r>
            <w:r>
              <w:rPr>
                <w:rFonts w:eastAsia="BemboBold;Arial Unicode MS" w:cs="Times New Roman" w:ascii="Times New Roman" w:hAnsi="Times New Roman"/>
                <w:i/>
                <w:iCs/>
                <w:sz w:val="20"/>
                <w:szCs w:val="20"/>
              </w:rPr>
              <w:t>Schr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mirani fi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zlikovati animirani film od igranoga filma</w:t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avljanje gradiva iz književnosti </w:t>
            </w:r>
          </w:p>
          <w:p>
            <w:pPr>
              <w:pStyle w:val="Pa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ljučivanje ocj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IInterstateCn">
    <w:altName w:val="Times New Roman"/>
    <w:charset w:val="ee"/>
    <w:family w:val="auto"/>
    <w:pitch w:val="default"/>
  </w:font>
  <w:font w:name="PIOfficinaSans-Bold">
    <w:charset w:val="ee"/>
    <w:family w:val="auto"/>
    <w:pitch w:val="default"/>
  </w:font>
  <w:font w:name="TimesNewRomanPSMT">
    <w:altName w:val="Times New Roman"/>
    <w:charset w:val="00"/>
    <w:family w:val="roman"/>
    <w:pitch w:val="default"/>
  </w:font>
  <w:font w:name="BemboRoman">
    <w:altName w:val="Times New Roman"/>
    <w:charset w:val="a1"/>
    <w:family w:val="auto"/>
    <w:pitch w:val="default"/>
  </w:font>
  <w:font w:name="SymbolMT">
    <w:altName w:val="Times New Roman"/>
    <w:charset w:val="00"/>
    <w:family w:val="auto"/>
    <w:pitch w:val="default"/>
  </w:font>
  <w:font w:name="BemboItalic">
    <w:altName w:val="Times New Roman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>OŠ Antuna Mihanovića Klanjec , PRO Lučelnica</w:t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>Školska godina 2012./2013.</w:t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>Učiteljica : Manuela Gorup</w:t>
    </w:r>
  </w:p>
  <w:p>
    <w:pPr>
      <w:pStyle w:val="Header"/>
      <w:tabs>
        <w:tab w:val="clear" w:pos="4536"/>
        <w:tab w:val="clear" w:pos="9072"/>
        <w:tab w:val="right" w:pos="13892" w:leader="none"/>
      </w:tabs>
      <w:rPr>
        <w:b/>
        <w:b/>
      </w:rPr>
    </w:pPr>
    <w:r>
      <w:rPr>
        <w:rFonts w:eastAsia="Century Gothic;Segoe UI"/>
      </w:rPr>
      <w:t xml:space="preserve">                                             </w:t>
    </w:r>
    <w:r>
      <w:rPr>
        <w:b/>
      </w:rPr>
      <w:t>IZVEDBENI MJESEČNI PLAN I PROGRAM ZA TREĆI RAZRED</w:t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>
        <w:rFonts w:eastAsia="Century Gothic;Segoe UI"/>
      </w:rPr>
      <w:t xml:space="preserve">                                                                            </w:t>
    </w:r>
    <w:r>
      <w:rPr/>
      <w:t>3.9.2012. -14.6.2013.</w:t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>
        <w:rFonts w:eastAsia="Century Gothic;Segoe UI"/>
      </w:rPr>
      <w:t xml:space="preserve">                                                                               </w:t>
    </w:r>
    <w:r>
      <w:rPr/>
      <w:t xml:space="preserve">HRVATSKI JEZIK </w:t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>
        <w:rFonts w:eastAsia="Century Gothic;Segoe UI"/>
      </w:rPr>
      <w:t xml:space="preserve">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;Segoe UI" w:hAnsi="Century Gothic;Segoe UI" w:eastAsia="Times New Roman" w:cs="Century Gothic;Segoe UI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993366"/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color w:val="993366"/>
      <w:sz w:val="28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entury Gothic;Segoe UI" w:hAnsi="Century Gothic;Segoe UI" w:eastAsia="Times New Roman" w:cs="Times New Roman"/>
      <w:sz w:val="20"/>
      <w:szCs w:val="20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entury Gothic;Segoe UI" w:hAnsi="Century Gothic;Segoe UI" w:eastAsia="Times New Roman" w:cs="Century Gothic;Segoe UI"/>
      <w:sz w:val="24"/>
      <w:szCs w:val="24"/>
    </w:rPr>
  </w:style>
  <w:style w:type="character" w:styleId="FooterChar">
    <w:name w:val="Footer Char"/>
    <w:basedOn w:val="DefaultParagraphFont"/>
    <w:qFormat/>
    <w:rPr>
      <w:rFonts w:ascii="Century Gothic;Segoe UI" w:hAnsi="Century Gothic;Segoe UI" w:eastAsia="Times New Roman" w:cs="Century Gothic;Segoe U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1">
    <w:name w:val="Pa3+1"/>
    <w:basedOn w:val="Normal"/>
    <w:next w:val="Normal"/>
    <w:qFormat/>
    <w:pPr>
      <w:autoSpaceDE w:val="false"/>
      <w:spacing w:lineRule="auto" w:line="278"/>
    </w:pPr>
    <w:rPr>
      <w:rFonts w:ascii="PIInterstateCn;Times New Roman" w:hAnsi="PIInterstateCn;Times New Roman" w:cs="PIInterstateCn;Times New Roman"/>
    </w:rPr>
  </w:style>
  <w:style w:type="paragraph" w:styleId="Pa21">
    <w:name w:val="Pa2+1"/>
    <w:basedOn w:val="Normal"/>
    <w:next w:val="Normal"/>
    <w:qFormat/>
    <w:pPr>
      <w:autoSpaceDE w:val="false"/>
      <w:spacing w:lineRule="auto" w:line="199"/>
    </w:pPr>
    <w:rPr>
      <w:rFonts w:ascii="PIInterstateCn;Times New Roman" w:hAnsi="PIInterstateCn;Times New Roman" w:cs="PIInterstateCn;Times New Roman"/>
    </w:rPr>
  </w:style>
  <w:style w:type="paragraph" w:styleId="Pa11">
    <w:name w:val="Pa1+1"/>
    <w:basedOn w:val="Normal"/>
    <w:next w:val="Normal"/>
    <w:qFormat/>
    <w:pPr>
      <w:autoSpaceDE w:val="false"/>
    </w:pPr>
    <w:rPr>
      <w:rFonts w:ascii="PIOfficinaSans-Bold" w:hAnsi="PIOfficinaSans-Bold" w:cs="PIOfficinaSans-Bold"/>
    </w:rPr>
  </w:style>
  <w:style w:type="paragraph" w:styleId="CommentText">
    <w:name w:val="Comment Text"/>
    <w:basedOn w:val="Normal"/>
    <w:qFormat/>
    <w:pPr/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00:00Z</dcterms:created>
  <dc:creator>Korisnik</dc:creator>
  <dc:description/>
  <cp:keywords/>
  <dc:language>en-US</dc:language>
  <cp:lastModifiedBy>Korisnik</cp:lastModifiedBy>
  <dcterms:modified xsi:type="dcterms:W3CDTF">2012-09-07T00:29:00Z</dcterms:modified>
  <cp:revision>12</cp:revision>
  <dc:subject/>
  <dc:title/>
</cp:coreProperties>
</file>