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0070C0"/>
          <w:sz w:val="28"/>
          <w:szCs w:val="28"/>
          <w:lang w:val="en-US" w:eastAsia="en-US"/>
        </w:rPr>
        <w:t>Godišnji nastavni plan i program engleskog jezika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70C0"/>
          <w:sz w:val="28"/>
          <w:szCs w:val="28"/>
          <w:lang w:val="en-US" w:eastAsia="en-US"/>
        </w:rPr>
        <w:t xml:space="preserve">prema udžbeniku </w:t>
      </w:r>
      <w:r>
        <w:rPr>
          <w:rFonts w:cs="Arial" w:ascii="Arial" w:hAnsi="Arial"/>
          <w:b/>
          <w:i/>
          <w:iCs/>
          <w:color w:val="0070C0"/>
          <w:sz w:val="28"/>
          <w:szCs w:val="28"/>
          <w:lang w:val="en-US" w:eastAsia="en-US"/>
        </w:rPr>
        <w:t>Happy Street 2 New Edition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70C0"/>
          <w:sz w:val="22"/>
          <w:szCs w:val="22"/>
          <w:lang w:val="en-US" w:eastAsia="en-US"/>
        </w:rPr>
        <w:t>3. razred osnovne škole, 3. godina učenja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70C0"/>
          <w:sz w:val="22"/>
          <w:szCs w:val="22"/>
          <w:lang w:val="en-US" w:eastAsia="en-US"/>
        </w:rPr>
        <w:t>Školska godina 2012./13.</w:t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70C0"/>
          <w:sz w:val="22"/>
          <w:szCs w:val="22"/>
          <w:lang w:val="en-US"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1481"/>
        <w:gridCol w:w="616"/>
        <w:gridCol w:w="2962"/>
        <w:gridCol w:w="1326"/>
      </w:tblGrid>
      <w:tr>
        <w:trPr>
          <w:trHeight w:val="66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en-US" w:eastAsia="en-US"/>
              </w:rPr>
              <w:t>Nastavna cjelina/te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en-US" w:eastAsia="en-US"/>
              </w:rPr>
              <w:t>Vrijeme ostvarivanj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en-US" w:eastAsia="en-US"/>
              </w:rPr>
              <w:t>Broj sati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en-US" w:eastAsia="en-US"/>
              </w:rPr>
              <w:t>Korelacija s drugim nastavnim predmetim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en-US" w:eastAsia="en-US"/>
              </w:rPr>
              <w:t>Napomene</w:t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Moj dom i moja obitelj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UNIT 1  - WELCOME BACK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Unit 1 Lesson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nit 1 Lesson 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1 Lesson 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uj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roda i društvo:</w:t>
            </w:r>
            <w:r>
              <w:rPr>
                <w:rFonts w:cs="Arial" w:ascii="Arial" w:hAnsi="Arial"/>
                <w:sz w:val="20"/>
                <w:szCs w:val="20"/>
              </w:rPr>
              <w:t xml:space="preserve"> kultura stanovanja, dom – obiteljska kuća, stambena zgra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UNIT 2  - HAPPY FAMILIES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Unit 2 Lesson 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nit 2 Lesson 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2 Lesson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2 Lesson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2 Lesson 5+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2 Lesson 7+8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roda i društvo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dom i obitelj: članovi obitelji, uža i šira obitelj; predci i potomci – rodoslovno stabl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rvatski jezik:</w:t>
            </w:r>
            <w:r>
              <w:rPr>
                <w:rFonts w:cs="Arial" w:ascii="Arial" w:hAnsi="Arial"/>
                <w:sz w:val="20"/>
                <w:szCs w:val="20"/>
              </w:rPr>
              <w:t xml:space="preserve"> hrvatska abeced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tematika: </w:t>
            </w:r>
            <w:r>
              <w:rPr>
                <w:rFonts w:cs="Arial" w:ascii="Arial" w:hAnsi="Arial"/>
                <w:sz w:val="20"/>
                <w:szCs w:val="20"/>
              </w:rPr>
              <w:t>brojevi 1-10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istopa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Prijatelji i ljudi oko nas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5 Lesson 7+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iječan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rvatski jezik</w:t>
            </w:r>
            <w:r>
              <w:rPr>
                <w:rFonts w:cs="Arial" w:ascii="Arial" w:hAnsi="Arial"/>
                <w:sz w:val="20"/>
                <w:szCs w:val="20"/>
              </w:rPr>
              <w:t>: postavljanje pitanja i davanje odgovo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roda i društvo</w:t>
            </w:r>
            <w:r>
              <w:rPr>
                <w:rFonts w:cs="Arial" w:ascii="Arial" w:hAnsi="Arial"/>
                <w:sz w:val="20"/>
                <w:szCs w:val="20"/>
              </w:rPr>
              <w:t>: snalaženje u prostoru</w:t>
            </w:r>
            <w:r>
              <w:rPr>
                <w:rFonts w:cs="Arial" w:ascii="Arial" w:hAnsi="Arial"/>
                <w:iCs/>
                <w:sz w:val="20"/>
                <w:szCs w:val="20"/>
              </w:rPr>
              <w:t>: lijevo/desno/ravno; put do škole; promet: prijevozna sredstva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6 Lesson 7+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eljač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78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UNIT 7  - PEOPLE AT WOR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nit 7 Lesson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nit 7 Lesson 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7 Lesson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7 Lesson 5+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7 Lesson 7+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žujak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vatski jezik</w:t>
            </w:r>
            <w:r>
              <w:rPr>
                <w:rFonts w:cs="Arial" w:ascii="Arial" w:hAnsi="Arial"/>
                <w:sz w:val="20"/>
                <w:szCs w:val="20"/>
              </w:rPr>
              <w:t>: pripovijedanje i stvaralačko pisanje  na osnovi modela i uz poticaj slike/crtež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roda i društvo: </w:t>
            </w:r>
            <w:r>
              <w:rPr>
                <w:rFonts w:cs="Arial" w:ascii="Arial" w:hAnsi="Arial"/>
                <w:sz w:val="20"/>
                <w:szCs w:val="20"/>
              </w:rPr>
              <w:t>zanimanja ljudi i njihove djelatnosti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Domaće i divlje životinje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UNIT 4  - A DAY AT THE ZOO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Unit 4 Lesson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nit 4 Lesson 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4 Lesson 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tuden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roda i društvo:</w:t>
            </w:r>
            <w:r>
              <w:rPr>
                <w:rFonts w:cs="Arial" w:ascii="Arial" w:hAnsi="Arial"/>
                <w:sz w:val="20"/>
                <w:szCs w:val="20"/>
              </w:rPr>
              <w:t xml:space="preserve">  životinje: divlje životin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rvatski jezik</w:t>
            </w:r>
            <w:r>
              <w:rPr>
                <w:rFonts w:cs="Arial" w:ascii="Arial" w:hAnsi="Arial"/>
                <w:sz w:val="20"/>
                <w:szCs w:val="20"/>
              </w:rPr>
              <w:t>: neverbalna komunikacija; opis i usporedba prema tjelesnim osobina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tanje pjesme; stvaralačko pisanje uz poticaj mode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lazbena kultura: </w:t>
            </w:r>
            <w:r>
              <w:rPr>
                <w:rFonts w:cs="Arial" w:ascii="Arial" w:hAnsi="Arial"/>
                <w:sz w:val="20"/>
                <w:szCs w:val="20"/>
              </w:rPr>
              <w:t>slušanje orkestralne glazbe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4 Lesson 5+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4 Lesson 7+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sina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U učionici; odnosi u prostoru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4 Lesson 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sina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roda i društvo:</w:t>
            </w:r>
            <w:r>
              <w:rPr>
                <w:rFonts w:cs="Arial" w:ascii="Arial" w:hAnsi="Arial"/>
                <w:sz w:val="20"/>
                <w:szCs w:val="20"/>
              </w:rPr>
              <w:t xml:space="preserve"> orijentacija i snalaženje u prostoru: pokraj/ između/ nasuprot; upoznajmo svoje m</w:t>
            </w:r>
            <w:r>
              <w:rPr>
                <w:rFonts w:cs="Arial" w:ascii="Arial" w:hAnsi="Arial"/>
                <w:iCs/>
                <w:sz w:val="20"/>
                <w:szCs w:val="20"/>
              </w:rPr>
              <w:t>jesto: središte, ulice, trgovi, građevine; plan mjesta/ dijela grad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rvatski jezik</w:t>
            </w:r>
            <w:r>
              <w:rPr>
                <w:rFonts w:cs="Arial" w:ascii="Arial" w:hAnsi="Arial"/>
                <w:sz w:val="20"/>
                <w:szCs w:val="20"/>
              </w:rPr>
              <w:t>: uljudan razgovor (tražiti informacij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tematik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ojevi 1-100; </w:t>
            </w:r>
            <w:r>
              <w:rPr>
                <w:rFonts w:cs="Arial" w:ascii="Arial" w:hAnsi="Arial"/>
                <w:iCs/>
                <w:sz w:val="20"/>
                <w:szCs w:val="20"/>
              </w:rPr>
              <w:t>grafički prikaz rezultata ankete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UNIT 5  - IN THE TOW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nit 5 Lesson 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5 Lesson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5 Lesson 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iječan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Vrijeme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3 Lesson 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istopa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roda i društvo: </w:t>
            </w:r>
            <w:r>
              <w:rPr>
                <w:rFonts w:cs="Arial" w:ascii="Arial" w:hAnsi="Arial"/>
                <w:sz w:val="20"/>
                <w:szCs w:val="20"/>
              </w:rPr>
              <w:t>ura (sat) – jedinice za vrijeme, snalaženje u vremenu; dani u tjednu; nazivi mjeseci u godin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isućljeće; sadašnjost/prošlost/ budućnost: predci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6 Lesson 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eljač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9 Lesson 5+6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ipanj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9 Lesson 7+8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UNIT 8  - WEATH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nit 8 Lesson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nit 8 Lesson 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8 Lesson 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van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roda i društvo: </w:t>
            </w:r>
            <w:r>
              <w:rPr>
                <w:rFonts w:cs="Arial" w:ascii="Arial" w:hAnsi="Arial"/>
                <w:sz w:val="20"/>
                <w:szCs w:val="20"/>
              </w:rPr>
              <w:t>Godišnja doba: obilježja vremena (priroda se mijenja); odijevanje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8 Lesson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8 Lesson 5+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viban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Slobodno vrijeme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1 Lesson 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uj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roda i društvo</w:t>
            </w:r>
            <w:r>
              <w:rPr>
                <w:rFonts w:cs="Arial" w:ascii="Arial" w:hAnsi="Arial"/>
                <w:sz w:val="20"/>
                <w:szCs w:val="20"/>
              </w:rPr>
              <w:t>: Upoznajmo svoje m</w:t>
            </w:r>
            <w:r>
              <w:rPr>
                <w:rFonts w:cs="Arial" w:ascii="Arial" w:hAnsi="Arial"/>
                <w:iCs/>
                <w:sz w:val="20"/>
                <w:szCs w:val="20"/>
              </w:rPr>
              <w:t>jesto; Zavičaj: osobine i različito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rvatski jezik: </w:t>
            </w:r>
            <w:r>
              <w:rPr>
                <w:rFonts w:cs="Arial" w:ascii="Arial" w:hAnsi="Arial"/>
                <w:sz w:val="20"/>
                <w:szCs w:val="20"/>
              </w:rPr>
              <w:t>medijska kultura:  časopisi za djecu; emisije za djecu, zabavni, dokumentarni, sportski program, animirani film; pripovijedanje na osnovi promatranja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5 Lesson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5 Lesson 5+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iječan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UNIT 6  - JUST FOR F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nit 6 Lesson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nit 6 Lesson 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6 Lesson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6 Lesson 5+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eljač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7 Lesson 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žujak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8 Lesson 7+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viban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Školski praznici i zabava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UNIT 9  - WHAT HAPPENED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nit 9 Lesson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9 Lesson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9 Lesson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9 Lesson 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viban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vatski jezik</w:t>
            </w:r>
            <w:r>
              <w:rPr>
                <w:rFonts w:cs="Arial" w:ascii="Arial" w:hAnsi="Arial"/>
                <w:sz w:val="20"/>
                <w:szCs w:val="20"/>
              </w:rPr>
              <w:t>: prepoznati slijed događaja u priči; prepričavati prošle događaje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astaviti pisani razgovor uz pomoć zadanog niza rečenic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Obroci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UNIT 3  - FOOD,FOOD,FOOD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nit 3 Lesson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nit 3 Lesson 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3 Lesson 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istopa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roda i društvo: </w:t>
            </w:r>
            <w:r>
              <w:rPr>
                <w:rFonts w:cs="Arial" w:ascii="Arial" w:hAnsi="Arial"/>
                <w:sz w:val="20"/>
                <w:szCs w:val="20"/>
              </w:rPr>
              <w:t xml:space="preserve"> naše zdravlje: zdrava prehrana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3 Lesson 5+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3 Lesson 7+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tuden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Blagdani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hristmas time!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sina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roda i društvo: </w:t>
            </w:r>
            <w:r>
              <w:rPr>
                <w:rFonts w:cs="Arial" w:ascii="Arial" w:hAnsi="Arial"/>
                <w:sz w:val="20"/>
                <w:szCs w:val="20"/>
              </w:rPr>
              <w:t>Blagdani: Božić; Usk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jeronauk: </w:t>
            </w:r>
            <w:r>
              <w:rPr>
                <w:rFonts w:cs="Arial" w:ascii="Arial" w:hAnsi="Arial"/>
                <w:sz w:val="20"/>
                <w:szCs w:val="20"/>
              </w:rPr>
              <w:t xml:space="preserve">Božić; Uskr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kovna kultura: </w:t>
            </w:r>
            <w:r>
              <w:rPr>
                <w:rFonts w:cs="Arial" w:ascii="Arial" w:hAnsi="Arial"/>
                <w:sz w:val="20"/>
                <w:szCs w:val="20"/>
              </w:rPr>
              <w:t>crtanje, slikanje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lazbena kultura: </w:t>
            </w:r>
            <w:r>
              <w:rPr>
                <w:rFonts w:cs="Arial" w:ascii="Arial" w:hAnsi="Arial"/>
                <w:sz w:val="20"/>
                <w:szCs w:val="20"/>
              </w:rPr>
              <w:t>pjevanje božićnih pjesama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Happy Easter!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van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Usustavljivanje i (samo)procjena znanja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vodni sat – inicijalni ispi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uj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8080"/>
                <w:sz w:val="18"/>
              </w:rPr>
            </w:pPr>
            <w:r>
              <w:rPr>
                <w:rFonts w:cs="Arial" w:ascii="Arial" w:hAnsi="Arial"/>
                <w:b/>
                <w:i/>
                <w:color w:val="008080"/>
                <w:sz w:val="18"/>
              </w:rPr>
              <w:t>NAPOMEN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8080"/>
                <w:sz w:val="18"/>
              </w:rPr>
              <w:t>ukoliko se Unit tests zadaju učenicima kao radni listići, nije obvezno provoditi formalno pismeno ispitivanje znanja u obliku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b/>
                <w:i/>
                <w:color w:val="008080"/>
                <w:sz w:val="18"/>
                <w:u w:val="single"/>
              </w:rPr>
              <w:t>Tests 1-9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2 Lesson 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istopa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3 Lesson 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vision Units 1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st 1-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tude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4 Lesson 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vision Units 1-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sina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5 Lesson 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iječan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6 Lesson 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vision Units 4-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st 4-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7 Lesson 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žujak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8 Lesson 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viban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 9 Lesson 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vision Units 7-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st 7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ipan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UKUPNO: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9:31:00Z</dcterms:created>
  <dc:creator>Vanja Gojević, prof.</dc:creator>
  <dc:description/>
  <cp:keywords/>
  <dc:language>en-US</dc:language>
  <cp:lastModifiedBy>Vesna</cp:lastModifiedBy>
  <dcterms:modified xsi:type="dcterms:W3CDTF">2012-10-04T11:52:00Z</dcterms:modified>
  <cp:revision>6</cp:revision>
  <dc:subject/>
  <dc:title/>
</cp:coreProperties>
</file>