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OSNOVNA ŠKOLA ANTUNA MIHANOVIĆA, KLANJEC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PODRUČNA ŠKOLA LUČELNICA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ZRED: 1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UČITELJICA MIRA PETEK</w:t>
      </w:r>
    </w:p>
    <w:p>
      <w:pPr>
        <w:pStyle w:val="Normal"/>
        <w:ind w:left="-90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color w:val="99CCFF"/>
          <w:sz w:val="36"/>
          <w:szCs w:val="36"/>
        </w:rPr>
      </w:pPr>
      <w:r>
        <w:rPr>
          <w:rFonts w:cs="Arial" w:ascii="Arial" w:hAnsi="Arial"/>
          <w:b/>
          <w:color w:val="99CC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31.5pt;width:544.45pt;height:31.4pt;mso-wrap-style:none;v-text-anchor:middle;mso-position-vertical:top" type="_x0000_t136">
            <v:path textpathok="t"/>
            <v:textpath on="t" fitshape="t" string="GODIŠNJI PLAN RADA NASTAVE LIKOVNE KULTURE" style="font-family:&quot;Arial Black&quot;;font-size:20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524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81"/>
        <w:gridCol w:w="4117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O PODRUČJ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OVNI PROBLEMI</w:t>
            </w:r>
          </w:p>
        </w:tc>
      </w:tr>
      <w:tr>
        <w:trPr>
          <w:trHeight w:val="106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JAN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ka i crt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e , točka ( crte po toku i karakteru, skupljeno- raspršeno )</w:t>
            </w:r>
          </w:p>
        </w:tc>
      </w:tr>
      <w:tr>
        <w:trPr>
          <w:trHeight w:val="123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OP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a ( imenovanje boja, osnovne boje, izvedene boje, tonovi boja )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I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4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h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a, ploha, potez, mrlja, pismo, slobodni likovi, ritam geometrijskih lik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INAC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 i masa u prostoru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geometrijska tijela, masa, prostor</w:t>
            </w:r>
          </w:p>
        </w:tc>
      </w:tr>
      <w:tr>
        <w:trPr>
          <w:trHeight w:val="124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JEČ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površina ( hrapavo-glatko)</w:t>
            </w:r>
          </w:p>
        </w:tc>
      </w:tr>
      <w:tr>
        <w:trPr>
          <w:trHeight w:val="14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JAČ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4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čka i crt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e, ritam (crte po toku i karakteru, vodoravno-okomito)</w:t>
            </w:r>
          </w:p>
        </w:tc>
      </w:tr>
      <w:tr>
        <w:trPr>
          <w:trHeight w:val="127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ŽUJAK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3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ovi jedne boje, boja, crta, ploha, potez, površina</w:t>
            </w:r>
          </w:p>
        </w:tc>
      </w:tr>
      <w:tr>
        <w:trPr>
          <w:trHeight w:val="1186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4 sata 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itam boja i likova, izvedene boje, ritam crta i likov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B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 i masa u prostor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geometrijska tijela i površina, udubljeno-izbočeno, oblik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 sata 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a, boja, ploha, tonovi boje, crtačke teksture</w:t>
            </w:r>
          </w:p>
        </w:tc>
      </w:tr>
    </w:tbl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10:00Z</dcterms:created>
  <dc:creator>Mira</dc:creator>
  <dc:description/>
  <cp:keywords/>
  <dc:language>en-US</dc:language>
  <cp:lastModifiedBy>Mira</cp:lastModifiedBy>
  <dcterms:modified xsi:type="dcterms:W3CDTF">2012-09-01T20:25:00Z</dcterms:modified>
  <cp:revision>4</cp:revision>
  <dc:subject/>
  <dc:title>OSNOVNA ŠKOLA ANTUNA MIHANOVIĆA, KLANJEC</dc:title>
</cp:coreProperties>
</file>