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427"/>
        <w:gridCol w:w="1390"/>
        <w:gridCol w:w="2800"/>
        <w:gridCol w:w="1378"/>
      </w:tblGrid>
      <w:tr>
        <w:trPr>
          <w:trHeight w:val="563" w:hRule="atLeast"/>
        </w:trPr>
        <w:tc>
          <w:tcPr>
            <w:tcW w:w="88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ODIŠNJI PLAN ZA ENGLESKI JEZIK   </w:t>
            </w:r>
            <w:r>
              <w:rPr>
                <w:rFonts w:cs="Arial" w:ascii="Arial" w:hAnsi="Arial"/>
              </w:rPr>
              <w:t>2012./201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oject 1, 3rd ed  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razred </w:t>
            </w:r>
          </w:p>
        </w:tc>
      </w:tr>
      <w:tr>
        <w:trPr>
          <w:trHeight w:val="398" w:hRule="atLeast"/>
        </w:trPr>
        <w:tc>
          <w:tcPr>
            <w:tcW w:w="4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na cjelina/tema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ijeme ostvarivanja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sat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lacija s drugim nastavnim predmetima</w:t>
            </w:r>
          </w:p>
        </w:tc>
      </w:tr>
      <w:tr>
        <w:trPr>
          <w:trHeight w:val="349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atelji i škola</w:t>
            </w:r>
            <w:r>
              <w:rPr>
                <w:rFonts w:cs="Arial" w:ascii="Arial" w:hAnsi="Arial"/>
                <w:sz w:val="18"/>
                <w:szCs w:val="18"/>
              </w:rPr>
              <w:br/>
              <w:t>Unit 1, 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A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Hello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rvatski jezik (opisivanj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O (upoznavanje</w:t>
            </w:r>
            <w:r>
              <w:rPr>
                <w:bCs/>
              </w:rPr>
              <w:t>)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jan 8 sati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1B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 the Classroom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rvatski jezik (opisivanje) 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C </w:t>
            </w:r>
            <w:r>
              <w:rPr>
                <w:rFonts w:cs="Arial" w:ascii="Arial" w:hAnsi="Arial"/>
                <w:i/>
                <w:sz w:val="20"/>
                <w:szCs w:val="20"/>
              </w:rPr>
              <w:t>Number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ka (brojevi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1D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How do you spell that?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 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Hrvatski jezik (pravopis i hrvatska abeceda)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mes and title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Hrvatski jezik (pravopis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listopad 9 sa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.sat exam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glish across the curriculum, Maths: sum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matika (računske operacij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1, Your project      ( About me )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kovna kultura</w:t>
              <w:br/>
              <w:t>(izrada plakat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opisivanje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3D   My school               </w:t>
            </w:r>
            <w:r>
              <w:rPr>
                <w:rFonts w:cs="Arial" w:ascii="Arial" w:hAnsi="Arial"/>
                <w:sz w:val="16"/>
                <w:szCs w:val="16"/>
              </w:rPr>
              <w:t>sat 32/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Z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iječanj 6 sati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3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chools in England and Wale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Your project ( My school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4A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hat's the time, please? (39/40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Z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veljača8 sati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ja obitelj i prijatel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2, Friends and fami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A </w:t>
            </w:r>
            <w:r>
              <w:rPr>
                <w:rFonts w:cs="Arial" w:ascii="Arial" w:hAnsi="Arial"/>
                <w:i/>
                <w:sz w:val="18"/>
                <w:szCs w:val="18"/>
              </w:rPr>
              <w:t>Where are you from?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predstavljanje), Priroda i društvo (obitelj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B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y fami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predstavljanje), Priroda i društvo (obitelj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2C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ckey, Milly and Mut      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.sat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predstavljanje, glagol biti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udeni 8 sa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25.sat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2D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hat day is it today?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 (kalendar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hat's your address?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pisanje pisma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glish across the curriculum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Geography: the world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roda i društvo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Your projec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ovna kultura</w:t>
              <w:br/>
              <w:t>(izrada plakat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opisivanje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t 6 Peo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A My friends  ( 6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opisivanje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Svibanj 7 sati 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iCs/>
              </w:rPr>
              <w:t>6B</w:t>
            </w:r>
            <w:r>
              <w:rPr>
                <w:i/>
                <w:iCs/>
              </w:rPr>
              <w:t xml:space="preserve"> Saturday morning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6C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e we going to the shops?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D Clothe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6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, People/Across the curriculum, Art: describing people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ovni odgoj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obodno vrije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3 My worl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3A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I've got a compu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roda i društvo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rosinac 6 sati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B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Have you got a pet?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C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Mut's present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4 Tim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B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My day ( 41./42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roda i društvo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C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Free time ( 43/44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Z, TZ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D Mickey, Millie and Mut ( 45/46 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, Sport ( 47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i je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Z, TZ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žujak 6 sati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4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glish across the curriculum, Music: musical instruments ( 48 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zbeni odgoj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Your project ( 49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ovna kultura</w:t>
              <w:br/>
              <w:t>(izrada plakata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opisivanje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je tijelo i čuvanje zdravl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3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glish across the curriculum, Science: we are animals, too ( 35 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 (naše tijelo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grad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5 Pla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A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My room ( 53./54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prijedlozi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anj 8 sati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5B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Our house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5C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Her town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D, Mickey, Millie and Mut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, British house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 (gra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5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glish across the curriculum, History: place name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oda i društ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Your project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ovna kultura</w:t>
              <w:br/>
              <w:t>(izrada plakata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roda i druš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AGDANI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31. sat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mas Time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jeronau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kovna kultura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ter Time               ( 52. sat 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/trav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jeronau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kovna kultura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odni sat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1: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cs="Arial" w:ascii="Arial" w:hAnsi="Arial"/>
                <w:iCs/>
                <w:sz w:val="18"/>
                <w:szCs w:val="18"/>
              </w:rPr>
              <w:t>Test i ispravak test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: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2 Test i ispravak test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3: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 / Test (37./38.sat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iječanj/veljač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4: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 ( 50 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s  4 </w:t>
            </w:r>
            <w:r>
              <w:rPr>
                <w:rFonts w:cs="Arial" w:ascii="Arial" w:hAnsi="Arial"/>
                <w:iCs/>
                <w:sz w:val="18"/>
                <w:szCs w:val="18"/>
              </w:rPr>
              <w:t>Test   ( 51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5: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 / Test ( 63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6: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s 6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Test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Lipanj 4 sata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ljučivanje ocjen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2:55:00Z</dcterms:created>
  <dc:creator>mario.maleta</dc:creator>
  <dc:description/>
  <cp:keywords/>
  <dc:language>en-US</dc:language>
  <cp:lastModifiedBy>Melita</cp:lastModifiedBy>
  <dcterms:modified xsi:type="dcterms:W3CDTF">2012-09-09T12:55:00Z</dcterms:modified>
  <cp:revision>2</cp:revision>
  <dc:subject/>
  <dc:title>Izvedbeni nastavni plan i program engleskog jezika </dc:title>
</cp:coreProperties>
</file>