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1.5pt;width:544.45pt;height:31.4pt;mso-wrap-style:none;v-text-anchor:middle;mso-position-vertical:top" type="_x0000_t136">
            <v:path textpathok="t"/>
            <v:textpath on="t" fitshape="t" string="GODIŠNJI PLAN RADA NASTAVE MATEMATIKE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524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81"/>
        <w:gridCol w:w="411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O PODRUČJ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E JEDINICE</w:t>
            </w:r>
          </w:p>
        </w:tc>
      </w:tr>
      <w:tr>
        <w:trPr>
          <w:trHeight w:val="335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JAN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osi među predmet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ela u prost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odni sat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poznavanje s udžbeničkim kompletom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Veći – manji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nutar – izvan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Kocka i kvadar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Kugla i valj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ježbavanje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OP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8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ela u prostoru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Ravne i zakrivljene plo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vne i zakrivljene c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jski liko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iramid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Ravne i zakrivljene plohe</w:t>
            </w:r>
          </w:p>
          <w:p>
            <w:pPr>
              <w:pStyle w:val="Normal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Ravna i zakrivljena crt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Kvadrat i pravokutnik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Trokut i krug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 xml:space="preserve">Geometrijski likovi 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Točk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Spajanje točaka crt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ježba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6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oređivanje brojeva do 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Spajanje točaka crtam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ripadnost – nepripadno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ITradeGothic" w:ascii="PITradeGothic" w:hAnsi="PITradeGothic"/>
                <w:color w:val="000000"/>
              </w:rPr>
              <w:t>Više, manje, jednako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1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2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3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4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5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 – brojevi 1, 2, 3, 4 i 5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spoređivanje broje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onavljan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SINAC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brojeva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uzimanje brojeva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ITradeGothic" w:hAnsi="PITradeGothic" w:cs="PITradeGothic"/>
                <w:color w:val="CD80E6"/>
                <w:sz w:val="40"/>
                <w:szCs w:val="40"/>
              </w:rPr>
            </w:pPr>
            <w:r>
              <w:rPr>
                <w:rFonts w:cs="PITradeGothic" w:ascii="PITradeGothic" w:hAnsi="PITradeGothic"/>
                <w:color w:val="CD80E6"/>
                <w:sz w:val="40"/>
                <w:szCs w:val="4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ITradeGothic" w:ascii="PITradeGothic" w:hAnsi="PITradeGothic"/>
                <w:color w:val="000000"/>
              </w:rPr>
              <w:t>Rastavljanje broje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Dodavanje broja 1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broja 1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broje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evna crt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broje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JEČ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1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brojeva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uzimanje brojeva od 1 d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6 do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na crt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Nul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5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 xml:space="preserve">Brojevi do 5 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6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6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7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7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LJAČ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16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6 do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brojeva od 6 do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uzimanje brojeva od 6 do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na cr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mjena mjesta pribroj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za zbrajanja i oduzimanj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ITradeGothic-Bold" w:hAnsi="PITradeGothic-Bold" w:cs="PITradeGothic-Bold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PITradeGothic-Bold" w:ascii="PITradeGothic-Bold" w:hAnsi="PITradeGothic-Bold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rFonts w:ascii="PITradeGothic-Bold" w:hAnsi="PITradeGothic-Bold" w:cs="PITradeGothic-Bold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8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9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9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 10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10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ribrojnici i zbroj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amjena mjesta pribrojnicim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manjenik, umanjitelj, razli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Veza zbrajanja i oduzimanj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do 10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adaci zadani riječim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ŽUJAK  (13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evi od 11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znamenkasti i dvoznamenkasti broje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oređivanje brojeva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brojevi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i oduzimanje brojeva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evi do 10, zbrajanje i oduzimanje do 10 – 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rovjerav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Redni brojevi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evi 11, 12, 13, 14, 15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Brojevi 16, 17, 18, 19, 20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Jedinice i desetic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Jednoznamenkasti i dvoznamenkasti brojevi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spoređivanje broje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Redni brojevi do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7 sati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i oduzimanje brojeva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ci riječim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 – brojevi do 20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rovjerav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(10 + 4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(14 – 4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(16 + 2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(18 – 3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(7 + 8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(13 – 8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– 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VIB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6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i oduzimanje brojeva do 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ci riječ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– 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(18 – 12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Oduzimanje (18 – 12)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Zbrajanje i oduzimanje – uvježbavanje i ponavlj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rovjeravanje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Ispravak ispita znanj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onavljanje grad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 8 sati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rajanje i oduzimanje brojeva do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ci riječ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gradiva 1. razred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Ponavljanje gradiva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Matematički kviz</w:t>
            </w:r>
          </w:p>
          <w:p>
            <w:pPr>
              <w:pStyle w:val="Normal"/>
              <w:autoSpaceDE w:val="false"/>
              <w:rPr>
                <w:rFonts w:ascii="PITradeGothic" w:hAnsi="PITradeGothic" w:cs="PITradeGothic"/>
                <w:color w:val="000000"/>
              </w:rPr>
            </w:pPr>
            <w:r>
              <w:rPr>
                <w:rFonts w:cs="PITradeGothic" w:ascii="PITradeGothic" w:hAnsi="PITradeGothic"/>
                <w:color w:val="000000"/>
              </w:rPr>
              <w:t>Matematičke ig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ITradeGothic">
    <w:charset w:val="ee"/>
    <w:family w:val="auto"/>
    <w:pitch w:val="default"/>
  </w:font>
  <w:font w:name="PITradeGothic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19:52:00Z</dcterms:modified>
  <cp:revision>5</cp:revision>
  <dc:subject/>
  <dc:title>OSNOVNA ŠKOLA ANTUNA MIHANOVIĆA, KLANJEC</dc:title>
</cp:coreProperties>
</file>