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2./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J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ten tin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ci peci pec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šla patka preko S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a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i zb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na kanonski način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, razvijati pamćenj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suradnje te odgovornosti kroz zajedničko muziciranj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kultur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i sluš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s je sad osmer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J.S. Bach</w:t>
            </w:r>
            <w:r>
              <w:rPr>
                <w:i/>
                <w:sz w:val="20"/>
                <w:szCs w:val="20"/>
              </w:rPr>
              <w:t>: 3. Brandenburški konce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i p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inski klju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Naučiti crtati violinski klju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suradnje te odgovornosti kroz zajedničko muziciranje, njegovati suradnju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i slušanje glazb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 tradicijska glaz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kav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Melcolm: </w:t>
            </w:r>
            <w:r>
              <w:rPr>
                <w:i/>
                <w:sz w:val="20"/>
                <w:szCs w:val="20"/>
              </w:rPr>
              <w:t>Most na rijeci Kw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: teška i la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ovl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pojmove notnog crtovlja i notnog pis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komunikaciju, osvijestiti važnost očuvanja tradicijsk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 uz likovno izražav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glazbenog drvce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ginula je pinkuš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Ponavljanje dosad naučenih pjes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, svirati pratnju na novoizrađenim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suradnju i osjećaj odgovornosti zajedničkim muziciranjem, osvijestiti važnost očuvanja tradicijsk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LISTOPAD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>
          <w:trHeight w:val="151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. Orff</w:t>
            </w:r>
            <w:r>
              <w:rPr>
                <w:i/>
                <w:sz w:val="20"/>
                <w:szCs w:val="20"/>
              </w:rPr>
              <w:t>: Rugal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. Brahms</w:t>
            </w:r>
            <w:r>
              <w:rPr>
                <w:i/>
                <w:sz w:val="20"/>
                <w:szCs w:val="20"/>
              </w:rPr>
              <w:t>: Mađarski pjes br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: brzi, umjereni i spo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prepoznati i imenovati  ponavljanje u oblikovanju glazbenog dje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Uočiti i imenovati kretanje melodije, uočiti ponovljene glazbene cjeline u predloženim slušnim primjerima. Razlikovati brzi, spori i umjereni temp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suradnju, solidarnost i toleranciju unutar razred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J.Ph. Rameau</w:t>
            </w:r>
            <w:r>
              <w:rPr>
                <w:i/>
                <w:sz w:val="20"/>
                <w:szCs w:val="20"/>
              </w:rPr>
              <w:t>: Zais, Borbena pastor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Orff</w:t>
            </w:r>
            <w:r>
              <w:rPr>
                <w:i/>
                <w:sz w:val="20"/>
                <w:szCs w:val="20"/>
              </w:rPr>
              <w:t>: Četiri komada za ksilo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tvrtinka i pau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e za ponavljan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Slušno doživjeti umjetničke skladbe i prepoznati glazbala. Usvojiti pojam note i četvrtinke i pauze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unkcionalni: Usvojiti trajanje četvrtinke. Razvijati motoriku, vještinu slušanja i zapažan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suradnju, prosuđivanje i samostalno mišljenje. Motivirati učenike za izvanškolsko slušanj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di mač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vi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m ta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primjerenu glglazbenu interpretacij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koordinirani pokret ruku te vještinu sviranja udaraljki s određenom visinom tona. Razlikovati trajanje polovinke od četvrtink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kod učenika želju za očuvanjem nacionalne i kulturne baštine. Razviti potrebu za izvođenjem vrijednih tradicijskih glazbenih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um tum tum polk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trauss st.: </w:t>
            </w:r>
            <w:r>
              <w:rPr>
                <w:i/>
                <w:sz w:val="20"/>
                <w:szCs w:val="20"/>
              </w:rPr>
              <w:t>Sperl pol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i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 al F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izražajno pjevanje, jasan izgovor i razumijevanje teks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likovati trajanje osminke. Naglasiti metar u pjesmi i plesu. Razviti pokretljivost glasa i koordiniranu motoriku pokre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zajedništvo u razredu kroz ples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TUDENI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.Strauss</w:t>
            </w:r>
            <w:r>
              <w:rPr>
                <w:i/>
                <w:sz w:val="20"/>
                <w:szCs w:val="20"/>
              </w:rPr>
              <w:t>: Brbljav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alice Kliker lopta skoč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ke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inska pau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Prepoznati temeljne znakove notnog pisma. Usvojiti pojam osminska pauza i orkest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Doživjeti i razlikovati osminsku pauzu, naglasiti metar u pjesmi i plesu te razviti koordiniranu motori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ri radu poticati i isticati odgovornost pojedinca unutar skupine.Poštivanje vrijednosti drugih kultura i narod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. Tomerlin: Naše pjesm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chard M. i Robert B. &amp;Sherman: Chim Chim Cher-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ami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pojam tročetvrtinske mje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otoriku i koordinaciju pokreta prema zadanom ritamskom obrascu. Razlikovati trajanje trodobne od dvodobne mje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Stvoriti mogućnost da svako dijete sudjeluje u praktičnom radu i da bude uspješno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. Tomerlin: Naše pjesm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. Chopin: Valce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. Strauss ml.: Val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am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vinka i četvrtin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Izražajno pjevanje, jasan izgovor i razumijevanje teks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otoriku i koordinaciju pokreta prema zadanom ritamskom obrascu. Prepoznati trodobnu mjeru. Razlikovati valcer zap les od koncertnog valce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Kroz pokret socijalizirati sve učenike u razredu i osposobiti ih za ostvarivanje humanih međuljudskih odnos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rove nam Niko daj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seli naš sveti Nikola, Jolly Old Saint Nicho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pojam cijele no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otoriku i koordinaciju pokreta. Razlikovati trajanje cijele note u četverodobnoj mjeri. Razviti elemente glazbene kreativ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kod učenika želju za očuvanjem nacionalne i kulturne baštine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ROSINAC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i utvrđivanje gradiv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dicijska glaz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 kakva to svjetlos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drav kralj mlad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selje ti navješćuj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dobna mj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pojam tročetvrtinks mje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otoriku, trajanjem razlikovati trodobnu od dvodobne mje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aučiti voditi rasprave, izgrađivati sposobnost za surađivanje, prosuđivanje i samostalno mišljenje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. Stupel:</w:t>
            </w:r>
            <w:r>
              <w:rPr>
                <w:i/>
                <w:sz w:val="20"/>
                <w:szCs w:val="20"/>
              </w:rPr>
              <w:t xml:space="preserve"> Nova Godin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ck the H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vinka s toč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a za 1. i 2. završeta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Prepoznati u pjesmi polovinku s točkom i znak za 1. i 2. završet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otoriku i vještinu zamišljanja notnioga trajanja. Razlikovati ritamsko trajanje polovinke s točko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oljšati komunikaciju u razredu te sposobnost za ostvarivanje humanih međuljudskih odnos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j. Marić: </w:t>
            </w:r>
            <w:r>
              <w:rPr>
                <w:i/>
                <w:sz w:val="20"/>
                <w:szCs w:val="20"/>
              </w:rPr>
              <w:t>Prvi snije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I. Čajkovski: </w:t>
            </w:r>
            <w:r>
              <w:rPr>
                <w:i/>
                <w:sz w:val="20"/>
                <w:szCs w:val="20"/>
              </w:rPr>
              <w:t>Zim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. Vivaldi:</w:t>
            </w:r>
            <w:r>
              <w:rPr>
                <w:i/>
                <w:sz w:val="20"/>
                <w:szCs w:val="20"/>
              </w:rPr>
              <w:t xml:space="preserve"> 4 godišnja doba-Z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 al F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Doživjeti i razlikovati dvodobnu i trodobnu mjeru, koordinacija pokreta ruku i tijela kroz tjeloglazb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jni: Timski rad, kroz pokret socijalizirati sve učenike u razredu. Njegovanje glazbenog ukus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JEČAN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pokr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k svud ljubav s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pokretljivost glasa i jasan accent n adobe. Razviti elemente glazbene kreativnosti i improvizaciju pokreto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Sposobnosdti za ostvarivanje humanih ljudskih odnosa. Disciplina komunikacije za vrijeme skupnog rada i njegovanje glazbenog ukus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um bala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Otvariti primjerenu glazbenu interpretaciju u vokalnoj izvedbi i sviranj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štivanje vrijednosti drugih kultura i naroda. Upoznati kulturnu baštinu i tradiciju drugih narod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vanje i svir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. Rodgers: Do, re, m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S. Saens: Pijan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jela n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mizaci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solmizacij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pokretljivost glasa i usmjeravanja pozornosti pri slušanju djela. Razvijati glazbeno pamćenj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Odgojni: </w:t>
            </w:r>
            <w:r>
              <w:rPr>
                <w:sz w:val="20"/>
                <w:szCs w:val="20"/>
              </w:rPr>
              <w:t xml:space="preserve">Disciplina suradnje, njegovanje glazbenog ukusa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ELJAČA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. Rogers</w:t>
            </w:r>
            <w:r>
              <w:rPr>
                <w:i/>
                <w:sz w:val="20"/>
                <w:szCs w:val="20"/>
              </w:rPr>
              <w:t>: Do, re, 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 Bjelinski</w:t>
            </w:r>
            <w:r>
              <w:rPr>
                <w:i/>
                <w:sz w:val="20"/>
                <w:szCs w:val="20"/>
              </w:rPr>
              <w:t>: Pijan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ce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glazbenu abeced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pokretljivost glasa i usmjeravanja pozornosti pri slušanju djela. Razvijati glazbeno pamćen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Disciplina suradnje, njegovanje glazbenog ukus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ve su koke poludi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 Musorgsky</w:t>
            </w:r>
            <w:r>
              <w:rPr>
                <w:i/>
                <w:sz w:val="20"/>
                <w:szCs w:val="20"/>
              </w:rPr>
              <w:t>: Slike s izložbe, Ples pilić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Razlikovati značajke glazbenih djel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pokretljivost glasa i usmjeravanja pozornosti pri slušanju dje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ti toleranciju i uvažavanje tuđeg mišljenja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</w:tc>
      </w:tr>
      <w:tr>
        <w:trPr>
          <w:trHeight w:val="13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randine moj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rido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L. Kalinski: </w:t>
            </w:r>
            <w:r>
              <w:rPr>
                <w:i/>
                <w:sz w:val="20"/>
                <w:szCs w:val="20"/>
              </w:rPr>
              <w:t>Dalmatinski pleso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pokretljivost glasa i usmjeravanja pozornosti pri slušanju dje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ti toleranciju i uvažavanje tuđeg mišljen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 komunikacije unutar skupine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- pjevanje i pokr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 im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primjerenu glazbenu interpretacij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pokretljivost glasa</w:t>
            </w:r>
            <w:r>
              <w:rPr>
                <w:sz w:val="20"/>
                <w:szCs w:val="20"/>
                <w:u w:val="single"/>
              </w:rPr>
              <w:t xml:space="preserve"> i točnu intonacij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kod učenika želju za očuvanjem nacionalne i kulturne baštine te civilizacijskih vrijednosti koje izviru iz nacionalne i europske tradicije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/>
      </w:pPr>
      <w:r>
        <w:rPr/>
        <w:t>OŽUJAK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2810"/>
        <w:gridCol w:w="1868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. Dedić</w:t>
            </w:r>
            <w:r>
              <w:rPr>
                <w:i/>
                <w:sz w:val="20"/>
                <w:szCs w:val="20"/>
              </w:rPr>
              <w:t>: Himna zadrugar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bro jutro preko polj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ta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slušnu percepciju i memoriju učenika te naglasiti met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glazbeni uku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Kabiljo: </w:t>
            </w:r>
            <w:r>
              <w:rPr>
                <w:i/>
                <w:sz w:val="20"/>
                <w:szCs w:val="20"/>
              </w:rPr>
              <w:t>Petar Petru plete petlj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 Papandopoulo: </w:t>
            </w:r>
            <w:r>
              <w:rPr>
                <w:i/>
                <w:sz w:val="20"/>
                <w:szCs w:val="20"/>
              </w:rPr>
              <w:t>Sinfonietta za gudače-Perpetuum mobil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rvatska himn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Kod učenika razviti preciznu artikulaciju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>. Razvijati pozitivne osjećaje spram izvođenja i neposrednog slušanja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</w:tc>
      </w:tr>
      <w:tr>
        <w:trPr>
          <w:trHeight w:val="19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naj, nana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. Gotovac</w:t>
            </w:r>
            <w:r>
              <w:rPr>
                <w:i/>
                <w:sz w:val="20"/>
                <w:szCs w:val="20"/>
              </w:rPr>
              <w:t>: Majka uz kolijevk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. Brahms</w:t>
            </w:r>
            <w:r>
              <w:rPr>
                <w:i/>
                <w:sz w:val="20"/>
                <w:szCs w:val="20"/>
              </w:rPr>
              <w:t>: Uspavan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. Gershwin</w:t>
            </w:r>
            <w:r>
              <w:rPr>
                <w:i/>
                <w:sz w:val="20"/>
                <w:szCs w:val="20"/>
              </w:rPr>
              <w:t>: Ljetno dob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Razlikovati trodobnu od četverodobne mje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Njegovati ljepotu ton ate razlikovati piano i legato pjevanj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obiteljske vrijednosti. Poticati zajedništvo u razredu i razvijati etički sustav vrijednosti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Gotovac: P</w:t>
            </w:r>
            <w:r>
              <w:rPr>
                <w:i/>
                <w:sz w:val="20"/>
                <w:szCs w:val="20"/>
              </w:rPr>
              <w:t>roljeć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Vivaldi: </w:t>
            </w:r>
            <w:r>
              <w:rPr>
                <w:i/>
                <w:sz w:val="20"/>
                <w:szCs w:val="20"/>
              </w:rPr>
              <w:t>3. koncert za blok flau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ešljuga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zamišljanje kao preduvjet kritičkom mišljenj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osobni stav. Poticati odgovornost i inicijativu u zajedničkom radu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lješći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. Naito</w:t>
            </w:r>
            <w:r>
              <w:rPr>
                <w:i/>
                <w:sz w:val="20"/>
                <w:szCs w:val="20"/>
              </w:rPr>
              <w:t>: Nanush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izražajno pjevan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vještinu sviranja ritma na ritamskim udaraljka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ti sposobnost za suradnju i prosudbu učenje dijeljenju odgovornosti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stve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VAN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3119"/>
        <w:gridCol w:w="1559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L. Kalinski: </w:t>
            </w:r>
            <w:r>
              <w:rPr>
                <w:i/>
                <w:sz w:val="20"/>
                <w:szCs w:val="20"/>
              </w:rPr>
              <w:t>Sedam kok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Haydn: </w:t>
            </w:r>
            <w:r>
              <w:rPr>
                <w:i/>
                <w:sz w:val="20"/>
                <w:szCs w:val="20"/>
              </w:rPr>
              <w:t>Simfonija br.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vještinu piano i legato pjevanja. te potaknuti radoznalost i sviranje ritamskih glazba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Osvijestiti osobno iskustvo učenika. Njegovati glazbeni ukus i kulturne potrebe učenik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kavic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 van Beethoven: </w:t>
            </w:r>
            <w:r>
              <w:rPr>
                <w:i/>
                <w:sz w:val="20"/>
                <w:szCs w:val="20"/>
              </w:rPr>
              <w:t>Sonata za glasovir-Kukav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vještinu zajedničkog sviranja uz razlikovanje dužina trajanja no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Optimistički i pozitivno se postaviti prema životu i glazbi. Uputiti ih na izvanškolsko slušanje glazbeu skladu s njihovim interesima i sposobnostim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toda i društv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ckory Dickory Do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ca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kratko pjevanje (staccato). Razviti vještinu staccato pjevanja uz jasnu artikulaciju teksta pjes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Disciplina komunikacije za vrijeme skupnog rada, njegovanje glazbenog ukusa, razmjenjivanje mišljenja s prijateljima iz razre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štivanje vrijednosti drugih kultura i narod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rPr/>
      </w:pPr>
      <w:r>
        <w:rPr/>
        <w:t>SVIBANJ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3119"/>
        <w:gridCol w:w="1559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. Kabiljo</w:t>
            </w:r>
            <w:r>
              <w:rPr>
                <w:i/>
                <w:sz w:val="20"/>
                <w:szCs w:val="20"/>
              </w:rPr>
              <w:t>: D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primjerenu glazbenu interpretaciju, izražajno pjevan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slušnu percepciju kroz zajedničko izražajno pjevanje i sviranje. Razvijati elemente improvizacije ritma i melodi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toleranciju i uvažavanje drugačijeg mišljenj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navanje zvukov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pjes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dosad naučene pjesme uz upotrebu udaralj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vještinu legato pjevanja. Razvijati vještinu motorike. Razvijati elemente glazbene kreativnosti-improvizacija pokreto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a i društv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va i dva su čet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inska pau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primjerenu glazbenu interpretaciju, izražajno pjevan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jati vještinu točne intonacije, sviranja i razlikovanja različitih ritmova i koordinaciju pokre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oljšati komunikaciju u razredu, razvijati individualne sklonosti i senzibilitet za učenike s posebnim potrebam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 uz likovno izražavan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po izboru učite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pjesmu prema izboru učitel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Osvijestiti važnost očuvanja hrvatske tradicijske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4. raz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atea Petrić, prof.</w:t>
      </w:r>
    </w:p>
    <w:p>
      <w:pPr>
        <w:pStyle w:val="Normal"/>
        <w:rPr/>
      </w:pPr>
      <w:r>
        <w:rPr/>
        <w:t>LIPANJ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3119"/>
        <w:gridCol w:w="1559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-pjevanje i svir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or pjesama prema slobodnom odabiru uče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e kao takv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ajanje dosad naučenih pjes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I UTVRĐIVAN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13:00Z</dcterms:created>
  <dc:creator>XX</dc:creator>
  <dc:description/>
  <cp:keywords/>
  <dc:language>en-US</dc:language>
  <cp:lastModifiedBy>Vesna</cp:lastModifiedBy>
  <dcterms:modified xsi:type="dcterms:W3CDTF">2012-10-09T07:54:00Z</dcterms:modified>
  <cp:revision>4</cp:revision>
  <dc:subject/>
  <dc:title>OPERATIVNI PLAN I PROGRAM RADA, Šk</dc:title>
</cp:coreProperties>
</file>