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A ŠKOLA: ANTUNA MIHANOVIĆA KLANJ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RED: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OLSKA GODINA: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AVNI PREDMET: MATEMA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lj nastave matematike je razviti sposobnost rješavanja jednostavnih matematičkih problema potrebnih za primjenu u svakodnevnom životu i lakše razumijevanje pojav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  životnom okruženj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UČITELJICA . Dubravka Jeluši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GODIŠNJI PLAN I PROGRAM MATEMATIKE ZA 3. RAZ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.god.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37"/>
        <w:gridCol w:w="4030"/>
        <w:gridCol w:w="4500"/>
        <w:gridCol w:w="3240"/>
        <w:gridCol w:w="1980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42" w:firstLine="142"/>
              <w:rPr/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azred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evi do 1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ojevi do 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brajanje, oduzimanje, množenje i dijeljenje do -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šekratnici broja 100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uspoređivanje brojeva do 10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i pisanje brojeva do 1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voznamenkasti brojevi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inice, desetice,nazivi članova računskih radnji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ade, dužina, točk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ojevi do 1000,tisućica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poređivanje broje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etveroznamenkasti broje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evi do 10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je dvoznamenkastih  i troznamenkastih broje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ajanje i oduzimanje višekratnika 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 kao 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šekratnici broja 100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ređivanje brojeva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troznamenkasti brojev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,pisanj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poređivanje broje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, pisanje, zbrajanje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uzimanje i uspoređivanje višekratn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lovo kao oznaka za bro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šekratnici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i brojev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voznamenkasti i troznamenkasti brojevi,desetice, jedinice i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Stot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šekratnik broja 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lovo kao znak za broj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brojnici, zbroj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njenik, umanjitelj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l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sectPr>
          <w:type w:val="nextPage"/>
          <w:pgSz w:orient="landscape" w:w="16838" w:h="11906"/>
          <w:pgMar w:left="1418" w:right="284" w:gutter="0" w:header="0" w:top="1418" w:footer="0" w:bottom="1418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tabs>
          <w:tab w:val="clear" w:pos="720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8"/>
        <w:gridCol w:w="4672"/>
        <w:gridCol w:w="4140"/>
        <w:gridCol w:w="1980"/>
        <w:gridCol w:w="1440"/>
      </w:tblGrid>
      <w:tr>
        <w:trPr>
          <w:tblHeader w:val="true"/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Zbrajanje i oduzim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oga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znamenkastog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o zbrajanje i oduzimanje brojeva do 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o zbrajanj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duzimanje brojeva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brajanje troznamenkastog i jednoznamenkastog broj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duzimanje jednoznamenkastog broj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troznamenkasto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isano zbrajanje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uzimanje brojeva do 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zbraj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ih brojev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brajanje,jednozn.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. 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duzimanje,jednoznam.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.  bro 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brajanje, oduzimanje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znamenkasti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i 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pisano zbraj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ano zbrajanje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uzim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ih broje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re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žin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isano zbrajanje i oduzimanj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ih brojeva do 10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jerenje duž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zbrajanje i oduzim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edinična  dužina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renje duž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268"/>
        <w:gridCol w:w="3826"/>
        <w:gridCol w:w="3780"/>
        <w:gridCol w:w="2520"/>
        <w:gridCol w:w="1080"/>
      </w:tblGrid>
      <w:tr>
        <w:trPr>
          <w:tblHeader w:val="true"/>
          <w:trHeight w:val="1888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23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o zbrajanj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uzimanje brojeva do 10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vnina, likovi u ravnin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ac, polupravac i dužina kao dijelovi prav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enje zbroja brojem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zbrajanje i oduzimanje troznamenkastih broje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vnina, likovi u ravnin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avac,polupravac i dužina, mjerenje duži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množenje, množenje zbroja,množenje sa 10 i 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zbrajanj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uzim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vnina, likovi u ravnin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avac, polupravac,duži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noženje zbro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HJ, 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,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enje i dijeljenje brojeva s 10 i 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enje dvoznamenkastoga broja jednoznamenkasti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o množenje dvoznamenkastoga broja jednoznamenkasti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jeljenje zbroja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e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jeljenje dvoznamenkastog broja jednoznamenkasti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noženje i dijeljenje višekratnika broja 10 sa 10 i višekratnika broja 100 sa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noženje jednoznamenkastim broje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množe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jeljenje zbroja broje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jeljenje dvoznamenkastog broja jednoznamenkasst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noženje, -dijeljenje.višekratn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noženje, jednoznam. I dvoznam. 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množenje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znam. i dvoznam. 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jeljenje, z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jeljenje, broj, osta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85"/>
        <w:gridCol w:w="2583"/>
        <w:gridCol w:w="2581"/>
        <w:gridCol w:w="3694"/>
        <w:gridCol w:w="3240"/>
      </w:tblGrid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o množe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znamenkastog i troznamenkastog broja jednoznamenkasti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dijeljenje dvoznamenkastoga i troznamenkastoga broja jednoznamenkasti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množenje jednoznamenkastim –broje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o dijelje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znamenkasti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noženje, jednozn.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voznamenkasti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znamenkasti  bro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jeljenje, jednoznamenkasti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znamenkasti i troznamenkasti  broj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ci koji se sijeku i usporedni  pravc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miti pravc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g i kružnic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avci koji se sijek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tanje usporednih prava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komiti pravc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tanje okomitih prava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krug i kružnica,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šenje dužina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ište i polumjer i promjer kružnice i krug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jecište, usporedni pravc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jecište, okomiti pravc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rug, kružnica,polumjer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jer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HJ, L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ci, krug, kružni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renje obujma tekućin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renje ma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avci, krug i kružni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i provjer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jerenje  obujma –tekućin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jerenje mas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avci koji se sijek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redni i okomiti pravci, krug, kružnica,središte, polumjer, promj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ujam, mjerenje obujma,mjerne jedin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jerenje mase, mjerne jedinice za masu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,HJ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,L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, uvježb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ovjer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ih sadržaja trećeg razred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, uvježb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ovjer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ih sadržaja trećeg razred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vi ključni pojmovi kroz godinu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P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ormal1">
    <w:name w:val="Normal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8:00Z</dcterms:created>
  <dc:creator>.</dc:creator>
  <dc:description/>
  <cp:keywords/>
  <dc:language>en-US</dc:language>
  <cp:lastModifiedBy>.</cp:lastModifiedBy>
  <dcterms:modified xsi:type="dcterms:W3CDTF">2012-08-28T16:19:00Z</dcterms:modified>
  <cp:revision>3</cp:revision>
  <dc:subject/>
  <dc:title>OSNOVNA ŠKOLA: ANTUNA MIHANOVIĆA KLANJEC</dc:title>
</cp:coreProperties>
</file>