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Š Antuna Mihanovića Klanjec , PRO Lučeln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čiteljica Manuela Goru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Školska  godina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2012./2013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MATSKI PLAN IZ TZK U 3. RAZRED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UJA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tjedna x 3 sata = 12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iklička kretanja različitim tempom do 3 minut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rzo trčanje do 40 m iz visokog starta</w:t>
            </w:r>
          </w:p>
          <w:p>
            <w:pPr>
              <w:pStyle w:val="Normal"/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cm visine</w:t>
            </w:r>
          </w:p>
          <w:p>
            <w:pPr>
              <w:pStyle w:val="Normal"/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4. Hodanje u usponu po niskoj gred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Naskok u upor čučeći na povišenje do 60 cm, saskok pruže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acanje loptice udalj iz zaleta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acanje medicinke od 1 kg objema rukama - suvanjem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>11. Kolut naprijed s mjesta preko niske prepreke (lopte, medicinke i dr.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ovlačenje po kosini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enjanje po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 VUČENJA I POTISKIV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Vučenje i potiskivanje suvježbača na različite načine bez pomagal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 Dodavanje i hvatanje lopte u mjestu (R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ISTOPA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tjedana x 3 sata – 2 sata =13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iklička kretanja različitim tempom do 3 minut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rzo trčanje do 40 m iz visokog starta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cm visin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Hodanje u usponu po niskoj gred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kok uvis iz ravnog zaleta odrazom lijevom i desnom nogom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Naskok u upor čučeći na povišenje do 60 cm, saskok pruže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acanje loptice udalj iz zaleta</w:t>
            </w:r>
          </w:p>
          <w:p>
            <w:pPr>
              <w:pStyle w:val="Normal"/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9. Bacanje medicinke od 1 kg objema rukama - suvanjem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Kolut naprijed s mjesta preko niske prepreke (lopte, medicinke i dr.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ovlačenje po kosini</w:t>
            </w:r>
          </w:p>
          <w:p>
            <w:pPr>
              <w:pStyle w:val="Normal"/>
              <w:spacing w:before="120" w:after="12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>13. Penjanje po 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>14. Naskok na nisku pritku u upor prednji, smak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 VUČENJA I POTISKIV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Vučenje i potiskivanje suvježbača na različite načine bez pomagal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>18. Kretanje parova uz glazbu u različitim smjerovima sučelice, postranice, otvoreno, zatvoreno, okretom i sl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 Dodavanje i hvatanje lopte u mjestu (R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 Dodavanje lopte u kretanju (N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UDEN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tjedna x 3 sata = 12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cm visin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Hodanje u usponu po niskoj gred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kok uvis iz ravnog zaleta odrazom lijevom i desnom nogom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Naskok u upor čučeći na povišenje do 60 cm, saskok pruže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acanje loptice udalj iz zaleta</w:t>
            </w:r>
          </w:p>
          <w:p>
            <w:pPr>
              <w:pStyle w:val="Normal"/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9. Bacanje medicinke od 1 kg objema rukama - suvanj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lut natrag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Kolut naprijed s mjesta preko niske prepreke (lopte, medicinke i dr.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ovlačenje po kosini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enjanje po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>14. Naskok na nisku pritku u upor prednji, smak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 VUČENJA I POTISKIV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Vučenje i potiskivanje suvježbača na različite načine bez pomagal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„Dječji“ poskoci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Kretanje parova uz glazbu u različitim smjerovima sučelice, postranice, otvoreno, zatvoreno, okretom i sl.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Dječji plesovi po izboru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 Dodavanje i hvatanje lopte u mjestu (R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INA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tjedna x 3 sata = 9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kok uvis iz ravnog zaleta odrazom lijevom i desnom nogom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acanje medicinke od 1 kg objema rukama - suvanjem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 Kolut natrag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ovlačenje po kosini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enjanje po 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Naskok na nisku pritku u upor prednji, smak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 VUČENJA I POTISKIV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Vučenje i potiskivanje suvježbača na različite načine bez pomagal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„Dječji“ poskoci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Kretanje parova uz glazbu u različitim smjerovima sučelice, postranice, otvoreno, zatvoreno, okretom i sl.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Dječji plesovi po izboru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>20. Dodavanje i hvatanje lopte u mjestu (R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Slobodna igra (R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Osnovno dodavanje i hvatanje lopte s dvije ruke u mjestu (K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 subote, 21.12. počinju ZIMSKI PRAZNICI</w:t>
      </w:r>
    </w:p>
    <w:p>
      <w:pPr>
        <w:pStyle w:val="Normal"/>
        <w:ind w:left="141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ZIMSKI PRAZNICI </w:t>
      </w:r>
      <w:r>
        <w:rPr>
          <w:rFonts w:cs="Arial" w:ascii="Arial" w:hAnsi="Arial"/>
          <w:color w:val="FF0000"/>
          <w:sz w:val="20"/>
          <w:szCs w:val="20"/>
        </w:rPr>
        <w:t>– 3 tjedn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d 24. 12. 2012. do 28. 12. 2012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d 31. 12. 2012. do 4. 1. 2013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d 7. 1. 2013. do 11. 1. 2013.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IJEČAN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tjedna x 3 sata = 9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iklička kretanja različitim tempom do 3 minute</w:t>
            </w:r>
          </w:p>
          <w:p>
            <w:pPr>
              <w:pStyle w:val="Normal"/>
              <w:spacing w:before="100" w:after="100"/>
              <w:ind w:left="178" w:hanging="17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cm visine</w:t>
            </w:r>
          </w:p>
          <w:p>
            <w:pPr>
              <w:pStyle w:val="Normal"/>
              <w:spacing w:before="100" w:after="10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Hodanje u usponu po niskoj gred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  <w:p>
            <w:pPr>
              <w:pStyle w:val="Normal"/>
              <w:spacing w:before="100" w:after="10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Naskok u upor čučeći na povišenje do 60 cm, saskok pruže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acanje medicinke od 1 kg objema rukama - suvanjem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lut natrag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enjanje po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>14. Naskok na nisku pritku u upor prednji, smak</w:t>
            </w:r>
          </w:p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 VUČENJA I POTISKIV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Vučenje i potiskivanje suvježbača na različite načine bez pomagal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>18. Kretanje parova uz glazbu u različitim smjerovima sučelice, postranice, otvoreno, zatvoreno, okretom i sl.</w:t>
            </w:r>
          </w:p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Dječji plesovi po izboru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Slobodna igra (R)</w:t>
            </w:r>
          </w:p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Osnovno dodavanje i hvatanje lopte s dvije ruke u mjestu (K)</w:t>
            </w:r>
          </w:p>
          <w:p>
            <w:pPr>
              <w:pStyle w:val="Normal"/>
              <w:spacing w:before="100" w:after="100"/>
              <w:ind w:left="319" w:hanging="319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 Dodavanje lopte u kretanju (N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  <w:t>VELJAČ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tjedna x 3 sata = 12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iklička kretanja različitim tempom do 3 minute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cm visin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5" w:hanging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kok uvis iz ravnog zaleta odrazom lijevom i desnom nogom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Naskok u upor čučeći na povišenje do 60 cm, saskok pruže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acanje loptice udalj iz zaleta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acanje medicinke od 1 kg objema rukama - suvanjem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lut natrag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Kolut naprijed s mjesta preko niske prepreke (lopte, medicinke i dr.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ovlačenje po kosini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enjanje po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Naskok na nisku pritku u upor prednji, smak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 VUČENJA I POTISKIV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Vučenje i potiskivanje suvježbača na različite načine bez pomagal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„Dječji“ poskoci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Kretanje parova uz glazbu u različitim smjerovima sučelice, postranice, otvoreno, zatvoreno, okretom i sl.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Dječji plesovi po izboru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Osnovno dodavanje i hvatanje lopte s dvije ruke u mjestu (K)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Dodavanje i hvatanje lopte s dvije ruke u mjestu (K)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Vođenje lopte rolanjem donjom stranom stopala (N)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Vođenje lopte rolanjem potplatom (N)</w:t>
            </w:r>
          </w:p>
          <w:p>
            <w:pPr>
              <w:pStyle w:val="Normal"/>
              <w:spacing w:before="120" w:after="120"/>
              <w:ind w:left="318" w:hanging="3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 Dodavanje lopte u kretanju (N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  <w:t>OŽUJA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tjedna x 3 sata = 9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iklička kretanja različitim tempom do 3 minute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rzo trčanje do 40 m iz visokog starta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vm visin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5" w:hanging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kok uvis iz ravnog zaleta odrazom lijevom i desnom nogom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Naskok u upor čučeći na povišenje do 60 cm, saskok pruže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acanje loptice udalj iz zaleta</w:t>
            </w:r>
          </w:p>
          <w:p>
            <w:pPr>
              <w:pStyle w:val="Normal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acanje medicinke od 1 kg objema rukama - suvanjem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lut natrag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Kolut naprijed s mjesta preko niske prepreke (lopte, medicinke i dr.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ovlačenje po kosini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enjanje po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Kretanje parova uz glazbu u različitim smjerovima sučelice, postranice, otvoreno, zatvoreno, okretom i sl.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Dječji plesovi po izboru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Slobodna igra (R)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 Dodavanje lopte u kretanju (N)</w:t>
            </w:r>
          </w:p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Zaustavaljanje lopte donjom stranom stopala nakon odbijanja od podloge (N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PROLJETNI PRAZNICI</w:t>
      </w:r>
      <w:r>
        <w:rPr>
          <w:rFonts w:cs="Arial" w:ascii="Arial" w:hAnsi="Arial"/>
          <w:color w:val="FF0000"/>
        </w:rPr>
        <w:t xml:space="preserve"> – od 25. 3. 2013. do 30. 3. 201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Uskrs je u nedjelju, 31. 3. 2013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RAVAN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tjedna x 3 sata – 1 = 11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iklička kretanja različitim tempom do 3 minut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rzo trčanje do 40 m iz visokog starta</w:t>
            </w:r>
          </w:p>
          <w:p>
            <w:pPr>
              <w:pStyle w:val="Normal"/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cm visin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kok uvis iz ravnog zaleta odrazom lijevom i desnom nogom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acanje loptice udalj iz zalet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Kolut naprijed s mjesta preko niske prepreke (lopte, medicinke i dr.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ovlačenje po kosini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enjanje po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 VUČENJA I POTISKIV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Vučenje i potiskivanje suvježbača na različite načine bez pomagal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Kretanje parova uz glazbu u različitim smjerovima sučelice, postranice, otvoreno, zatvoreno, okretom i sl.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Dječji plesovi po izboru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Dodavanje i hvatanje lopte u mjestu (R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Dodavanje i hvatanje lopte s dvije ruke u mjestu (K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Vođenje lopte rolanjem donjom stranom stopala (N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 Dodavanje lopte u kretanju (N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Zaustavaljanje lopte donjom stranom stopala nakon odbijanja od podloge (N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VIBAN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tjedana x 3 sata – 2 sata = 13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iklička kretanja različitim tempom do 3 minut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rzo trčanje do 40 m iz visokog starta</w:t>
            </w:r>
          </w:p>
          <w:p>
            <w:pPr>
              <w:pStyle w:val="Normal"/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cm visin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Naskok u upor čučeći na povišenje do 60 cm, saskok pruže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acanje loptice udalj iz zalet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ind w:left="318" w:hanging="3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KOLUT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lut natrag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enjanje po  ljestvam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Naskok na nisku pritku u upor prednji, smak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 VUČENJA I POTISKIV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Vučenje i potiskivanje suvježbača na različite načine bez pomagal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Dječji plesovi po izboru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Dodavanje i hvatanje lopte u mjestu (R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Slobodna igra (R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  <w:p>
            <w:pPr>
              <w:pStyle w:val="Normal"/>
              <w:spacing w:before="100" w:after="10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Osnovno dodavanje i hvatanje lopte s dvije ruke u mjestu (K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Dodavanje i hvatanje lopte s dvije ruke u mjestu (K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 Dodavanje lopte u kretanju (N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Zaustavaljanje lopte donjom stranom stopala nakon odbijanja od podloge (N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IPAN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 tjedna x 3 sata = 6 sati mjeseč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835"/>
      </w:tblGrid>
      <w:tr>
        <w:trPr>
          <w:trHeight w:val="60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JUČNI  POJMOV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OV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GNUĆA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HODANJA I TRČANJ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danja i trčanja, skakanja, upiranja, 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biotička motorička znanja iz </w:t>
            </w:r>
            <w:r>
              <w:rPr>
                <w:rFonts w:cs="Arial" w:ascii="Arial" w:hAnsi="Arial"/>
                <w:i/>
                <w:sz w:val="20"/>
                <w:szCs w:val="20"/>
              </w:rPr>
              <w:t>hodanja i trč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avrš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kakivanj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naskoka i saskoka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vojiti motorička znanja iz cjel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igre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aprijediti sposobnost reakcija na zvučne i vidne podražaje te rukovanje predmetima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iklička kretanja različitim tempom do 3 minute</w:t>
            </w:r>
          </w:p>
          <w:p>
            <w:pPr>
              <w:pStyle w:val="Normal"/>
              <w:spacing w:before="120" w:after="120"/>
              <w:ind w:left="170" w:hanging="17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Ritmično pretrčavanje prepreka do 30 cm visin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KAK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kok uvis iz ravnog zaleta odrazom lijevom i desnom nogom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kakivanje duge vijače</w:t>
            </w:r>
          </w:p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Naskok u upor čučeći na povišenje do 60 cm, saskok pruže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BAC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acanje loptice udalj iz zalet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PENJANJA I PUZ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ovlačenje po kosin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 UPIRANJA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emet stranc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. RITMIČKE STRUKTU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„Dječji“ poskoci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. IGRE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Dodavanje i hvatanje lopte u mjestu (R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Vođenje lopte lijevom i desnom rukom u mjestu i pravocrtnom kretanju (K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Vođenje lopte rolanjem potplatom (N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 Dodavanje lopte u kretanju (N)</w:t>
            </w:r>
          </w:p>
          <w:p>
            <w:pPr>
              <w:pStyle w:val="Normal"/>
              <w:spacing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Zaustavaljanje lopte donjom stranom stopala nakon odbijanja od podloge (N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29:00Z</dcterms:created>
  <dc:creator>Damir</dc:creator>
  <dc:description/>
  <cp:keywords/>
  <dc:language>en-US</dc:language>
  <cp:lastModifiedBy>Korisnik</cp:lastModifiedBy>
  <cp:lastPrinted>2012-05-11T15:44:00Z</cp:lastPrinted>
  <dcterms:modified xsi:type="dcterms:W3CDTF">2012-09-11T19:08:00Z</dcterms:modified>
  <cp:revision>7</cp:revision>
  <dc:subject/>
  <dc:title>RUJAN</dc:title>
</cp:coreProperties>
</file>