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OSNOVNA ŠKOLA ANTUNA MIHANOVIĆA, KLANJEC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PODRUČNA ŠKOLA LUČELNICA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ZRED: 1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UČITELJICA MIRA PETEK</w:t>
      </w:r>
    </w:p>
    <w:p>
      <w:pPr>
        <w:pStyle w:val="Normal"/>
        <w:ind w:left="-90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color w:val="99CCFF"/>
          <w:sz w:val="36"/>
          <w:szCs w:val="36"/>
        </w:rPr>
      </w:pPr>
      <w:r>
        <w:rPr>
          <w:rFonts w:cs="Arial" w:ascii="Arial" w:hAnsi="Arial"/>
          <w:b/>
          <w:color w:val="99CC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31.5pt;width:544.45pt;height:31.4pt;mso-wrap-style:none;v-text-anchor:middle;mso-position-vertical:top" type="_x0000_t136">
            <v:path textpathok="t"/>
            <v:textpath on="t" fitshape="t" string="GODIŠNJI PLAN RADA NASTAVE PRIRODE I DRUŠTVA" style="font-family:&quot;Arial Black&quot;;font-size:20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1008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521"/>
        <w:gridCol w:w="4140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O PODRUČJ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E JEDINICE</w:t>
            </w:r>
          </w:p>
        </w:tc>
      </w:tr>
      <w:tr>
        <w:trPr>
          <w:trHeight w:val="106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JAN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8 sati)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am učeni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a 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 i rad u škol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alazimo se u prosto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sam učenik/učenica</w:t>
            </w:r>
          </w:p>
          <w:p>
            <w:pPr>
              <w:pStyle w:val="Normal"/>
              <w:shd w:fill="FFFFFF" w:val="clear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govaramo se o pravilima ponašanja</w:t>
            </w:r>
          </w:p>
          <w:p>
            <w:pPr>
              <w:pStyle w:val="Normal"/>
              <w:shd w:fill="FFFFFF" w:val="clear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ja škola</w:t>
            </w:r>
          </w:p>
          <w:p>
            <w:pPr>
              <w:pStyle w:val="Normal"/>
              <w:shd w:fill="FFFFFF" w:val="clear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i rad u škol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alazimo se u prostoru</w:t>
            </w:r>
          </w:p>
          <w:p>
            <w:pPr>
              <w:pStyle w:val="Normal"/>
              <w:shd w:fill="FFFFFF" w:val="clear"/>
              <w:ind w:left="3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OP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 sati 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am učeni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a 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 i rad u škol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alazimo se u prostor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roda se mijenja (jesenske promje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agdan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alazimo se u prostor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 gradiv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 neovisnost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 kruh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išnja dob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ske promje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I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8 sati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roda se mijenja (jesenske promjene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ovi obitel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 u obitel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o ponašanje u do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ovi obitel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u obitel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onavljanje gradiv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o ponašanje u do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SINAC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 sati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ovi obitel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 u obitel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o ponašanje u dom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u kojem živi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ujemo se blagdan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-mjesto u kojem živ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še mjes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 zn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ži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JEČ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 sati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ježbanje i ponavljanje gra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JAČ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 sati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šanje pješaka u promet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 od kuće do škol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, doba dan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 u tjed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čer, danas, sut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šanje učenika u prome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od kuće do šk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avljamo promet u svom mjes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, doba dan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 u tjedn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ŽUJAK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6 sati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, doba dan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 u tjed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čer, danas, sut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roda se budi-proljeć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gda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čer, danas, sut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 gradiva ( moj planer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ma odla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jesnici proljeć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jeć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lježja proljeć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k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AN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9 sati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roda se bu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a čistoć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l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stoća okoliš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a čistoć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lj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mo zdrav obro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 gradiv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 planeta Zeml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stoća okoliš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B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 sati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a čistoć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l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stoća okoliš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iži se ljet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gda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ži se lje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etni školski prazn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elo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N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sata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 nastavne te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vljanje grad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jera znanja</w:t>
            </w:r>
          </w:p>
        </w:tc>
      </w:tr>
    </w:tbl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10:00Z</dcterms:created>
  <dc:creator>Mira</dc:creator>
  <dc:description/>
  <cp:keywords/>
  <dc:language>en-US</dc:language>
  <cp:lastModifiedBy>Mira</cp:lastModifiedBy>
  <dcterms:modified xsi:type="dcterms:W3CDTF">2012-09-01T20:53:00Z</dcterms:modified>
  <cp:revision>5</cp:revision>
  <dc:subject/>
  <dc:title>OSNOVNA ŠKOLA ANTUNA MIHANOVIĆA, KLANJEC</dc:title>
</cp:coreProperties>
</file>