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OSNOVNA ŠKOLA: ANTUNA MIHANOVIĆA KLANJEC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RAZRED: 2.</w:t>
      </w:r>
    </w:p>
    <w:p>
      <w:pPr>
        <w:pStyle w:val="Normal"/>
        <w:rPr/>
      </w:pPr>
      <w:r>
        <w:rPr>
          <w:rFonts w:cs="Monotype Corsiva" w:ascii="Monotype Corsiva" w:hAnsi="Monotype Corsiva"/>
        </w:rPr>
        <w:t>ŠKOLSKA GODINA: 2012./2013.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NASTAVNI PREDMET: MATEMATIKA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56"/>
          <w:szCs w:val="56"/>
        </w:rPr>
      </w:pPr>
      <w:r>
        <w:rPr>
          <w:rFonts w:cs="Monotype Corsiva" w:ascii="Monotype Corsiva" w:hAnsi="Monotype Corsiva"/>
          <w:b/>
          <w:i/>
          <w:sz w:val="56"/>
          <w:szCs w:val="56"/>
        </w:rPr>
        <w:t>GODIŠNJI PLAN I PROGRAM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56"/>
          <w:szCs w:val="56"/>
        </w:rPr>
      </w:pPr>
      <w:r>
        <w:rPr>
          <w:rFonts w:cs="Monotype Corsiva" w:ascii="Monotype Corsiva" w:hAnsi="Monotype Corsiva"/>
          <w:b/>
          <w:i/>
          <w:sz w:val="56"/>
          <w:szCs w:val="56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56"/>
          <w:szCs w:val="56"/>
        </w:rPr>
      </w:pPr>
      <w:r>
        <w:rPr>
          <w:rFonts w:cs="Monotype Corsiva" w:ascii="Monotype Corsiva" w:hAnsi="Monotype Corsiva"/>
          <w:b/>
          <w:i/>
          <w:sz w:val="56"/>
          <w:szCs w:val="56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56"/>
          <w:szCs w:val="56"/>
        </w:rPr>
      </w:pPr>
      <w:r>
        <w:rPr>
          <w:rFonts w:cs="Monotype Corsiva" w:ascii="Monotype Corsiva" w:hAnsi="Monotype Corsiva"/>
          <w:b/>
          <w:i/>
          <w:sz w:val="56"/>
          <w:szCs w:val="56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56"/>
          <w:szCs w:val="56"/>
        </w:rPr>
      </w:pPr>
      <w:r>
        <w:rPr>
          <w:rFonts w:cs="Monotype Corsiva" w:ascii="Monotype Corsiva" w:hAnsi="Monotype Corsiva"/>
          <w:b/>
          <w:i/>
          <w:sz w:val="56"/>
          <w:szCs w:val="56"/>
        </w:rPr>
      </w:r>
    </w:p>
    <w:p>
      <w:pPr>
        <w:pStyle w:val="Normal"/>
        <w:rPr/>
      </w:pPr>
      <w:r>
        <w:rPr>
          <w:rFonts w:cs="Monotype Corsiva" w:ascii="Monotype Corsiva" w:hAnsi="Monotype Corsiva"/>
          <w:sz w:val="28"/>
          <w:szCs w:val="28"/>
        </w:rPr>
        <w:t xml:space="preserve">Cilj nastave matematike je razviti sposobnost rješavanja jednostavnih matematičkih problema potrebnih za primjenu u svakodnevnom životu i lakše razumijevanje pojava 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u  životnom okruženju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                      </w:t>
      </w:r>
      <w:r>
        <w:rPr>
          <w:rFonts w:cs="Monotype Corsiva" w:ascii="Monotype Corsiva" w:hAnsi="Monotype Corsiva"/>
          <w:sz w:val="28"/>
          <w:szCs w:val="28"/>
        </w:rPr>
        <w:tab/>
        <w:tab/>
        <w:tab/>
        <w:tab/>
        <w:tab/>
        <w:tab/>
        <w:t>UČITELJICE: Snježana Galović, Katica Filko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         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3053"/>
        <w:gridCol w:w="3960"/>
        <w:gridCol w:w="1980"/>
        <w:gridCol w:w="1800"/>
      </w:tblGrid>
      <w:tr>
        <w:trPr>
          <w:trHeight w:val="89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</w:rPr>
              <w:t>ŠKOLSKA GODINA</w:t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</w:rPr>
              <w:t>2012./2013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</w:rPr>
              <w:t>NASTAVNA TEM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</w:rPr>
              <w:t>KLJUČNI POJMOV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</w:rPr>
              <w:t>KORELACI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</w:rPr>
              <w:t>NAPOMENA</w:t>
            </w:r>
          </w:p>
        </w:tc>
      </w:tr>
      <w:tr>
        <w:trPr>
          <w:trHeight w:val="899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Brojevi do 100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Uspoređivanje brojeva do 100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Redni brojevi do 100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Rimske brojke do dvanaest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Zbrajanje i oduzimanje desetica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Zbrajanje dvoznamenkastoga i jednoznamenkastoga broja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Oduzimanje jednoznamenkastoga broja od dvoznamenkastoga broja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Zbrajanje i oduzimanje dvoznamenkastih brojeva do 100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Zbrajanje i oduzimanje triju i više brojeva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Jedinice za novac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Dužina kao spojnica dviju različitih točaka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Stranice kvadrata,pravokutnika i trokuta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Množenje brojev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brojenje,brojevi do 100,stotica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brojevi do 100,uspoređivanje brojeva,odnosi:veći,manji,jednaki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redni brojevi,glavni brojevi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rimske brojke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zbrajanje desetica,oduzimanje desetica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zbrajanje,dvoznamenkasti broj,jednoznamenkasti broj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oduzimanje jednoznamenkastoga broja od dvoznamenkastoga broja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zbrajanje,oduzimanje,dvoznamenkasti brojevi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zbrajanje,oduzimanje,zagrade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jedinice za novac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točka,dužina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stranica kvadrata,stranica pravokutnika,stranica trokuta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zbrajanje,pribrojnik,množenje,umnožak,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fakt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HJ,PD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HJ ,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HJ,LK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LK, HJ, TZK, GK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LK, HJ, TZK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HJ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HJ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HJ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PD,HJ,LK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LK,GK,PD,HJ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LK, HJ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HJ, LK, GK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HJ,LK, G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</w:tr>
      <w:tr>
        <w:trPr>
          <w:trHeight w:val="71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Zamjena mjesta faktora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Množenje brojem 2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Množenje brojem 5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Dijeljenje brojeva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Dijeljenje brojem 2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Dijeljenje brojem 5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Množenje i dijeljenje brojem 3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Množenje i dijeljenje brojem 4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 xml:space="preserve">Množenje brojevima 1 i 0 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Brojevi 1 i 0 u dijeljenju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Množenje i dijeljenje brojem 10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Množenje i dijeljenje brojem 6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Množenje i dijeljenje brojem 7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 xml:space="preserve">Množenje i dijeljenje brojem 8 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Množenje i dijeljenje brojem 9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Tablica množenja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Parni i neparni brojevi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Izvođenje više računskih radnj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množenje,faktor,zamjena mjesta faktora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množenje brojem 2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množenje brojem 5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dijeljenje,veza množenja i dijeljenja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 xml:space="preserve">dijeljenje brojem 2  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dijeljenje brojem 5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množenje i dijeljenje brojem 3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množenje i dijeljenje brojem 4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množenje brojevima 1 i 0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brojevi 1 i 0 u dijeljenju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množenje i dijeljenje brojem 10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množenje i dijeljenje brojem 6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množenje i dijeljenje brojem 7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množenje i dijeljenje brojem 8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množenje i dijeljenje brojem 9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množenje,tablica množenja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parni i neparni brojevi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LK, HJ, PD, GK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HJ, LK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HJ, LK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HJ, LK TZK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HJ, LK, PD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HJ, LK, PD  TZK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HJ, LK, PD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HJ, LK, PD, TZK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PD, HJ, LK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PD, HJ, LK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PD, HJ, LK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PD, HJ, LK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PD, HJ, LK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 xml:space="preserve">PD, HJ, LK 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PD, HJ, LK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HJ, PD, LK TZK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 xml:space="preserve">LK, GK.TZK 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HJ,LK, P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6:49:00Z</dcterms:created>
  <dc:creator>Alen</dc:creator>
  <dc:description/>
  <cp:keywords/>
  <dc:language>en-US</dc:language>
  <cp:lastModifiedBy>Tin</cp:lastModifiedBy>
  <cp:lastPrinted>2009-09-05T16:20:00Z</cp:lastPrinted>
  <dcterms:modified xsi:type="dcterms:W3CDTF">2012-09-09T16:56:00Z</dcterms:modified>
  <cp:revision>3</cp:revision>
  <dc:subject/>
  <dc:title>MJESEC</dc:title>
</cp:coreProperties>
</file>