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OSNOVNA ŠKOLA : ANTUNA MIHANOVIĆA KLANJEC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RAZRED : 2.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ŠKOLSKA GODINA : 2012. /2013.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NASTAVNI PREDMET : PRIRODA I DRUŠTVO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  <w:t>GODIŠNJI PLAN I PROGRAM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Cilj nastave prirode i društva je usvojiti osnovna znanja i vještine koje se tiču uspješnog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Snalaženja u prostoru i vremenu, te poticati na stvaralačku djelatnost učenika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7920" w:firstLine="72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7920" w:firstLine="72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UČITELJICE: Snježana Galović, Katica Filko</w:t>
      </w:r>
    </w:p>
    <w:p>
      <w:pPr>
        <w:pStyle w:val="Normal"/>
        <w:rPr>
          <w:rFonts w:ascii="Monotype Corsiva" w:hAnsi="Monotype Corsiva" w:eastAsia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22"/>
        <w:gridCol w:w="3838"/>
        <w:gridCol w:w="2160"/>
        <w:gridCol w:w="1908"/>
      </w:tblGrid>
      <w:tr>
        <w:trPr>
          <w:trHeight w:val="12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  <w:t>ŠKOLSKA GODINA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  <w:t>2012./2013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  <w:t>NASTAVNE TEME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  <w:t>KLJUČNI POJMO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  <w:t>KORELACIJ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  <w:t>NAPOMENA</w:t>
            </w:r>
          </w:p>
        </w:tc>
      </w:tr>
      <w:tr>
        <w:trPr>
          <w:trHeight w:val="79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Ponašanje u školi i odnosi među učenicima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Obitelj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Rodbina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Kultura stanovanja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Kućanski uređaji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Zaštita od požara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Upoznajmo svoje mjesto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oj zavičaj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Zanimanja ljudi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Kulturne ustanove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ode u zavičaju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rometni znakovi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utujemo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ristojno ponašanje,učenička prava i dužnosti,razumijevanje,uvažavanje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uža obitelj, šira obitelj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rodbina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obiteljska kuća,stambena zgrada,zajedničke prostorije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kućanski uređaji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ožar,vatrogasci,vatrogasni uređaj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redište mjesta (sela, grada )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zavičaj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zanimanja ljudi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kulturne ustanove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ode tekućice/vode stajaćice/Jadransko more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rometni znakovi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autobus,vlak,brod,zrakopl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J, TZK, L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LK, GK, HJ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J, LK,TZ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LK, GK, HJ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J, LK, GK, TZ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J, TZK,L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GK, LK, HJ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TZK, HJ, LK, G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J, L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J, LK,TZ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TZK, HJ, LK, G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LK, GK, HJ, TZ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</w:tr>
      <w:tr>
        <w:trPr>
          <w:trHeight w:val="113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Jesen u zavičaju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Zima u zavičaju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roljeće u zavičaju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Ljeto u zavičaju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Zaštita i čuvanje okoliša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Ura (sat )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jesec,godina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Dijete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Zdravlje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rehrana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Zdravstvene ustanove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Blagdani i praznici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romjene u prirodi,listopadno drveće,zimzeleno (vazdazeleno ) drveće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romjene u prirodi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romjene u prirodi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romjene u prirodi,turizam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čovjek,okoliš,otpad,smeće,onečišćenje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ura,jedinice za vrijeme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jesec,godina,datum (nadnevak)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djevojčica,dječa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igijenske navike,zdravlje i bolesti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obroci,namirnice,prehrana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zdravstvena ustanova,zdravstveni djelatnici,hitna pomoć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blagdan,praz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LK, HJ, GK, TZ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GK, HJ, LK, TZ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GK, HJ, LK, TZ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GK, HJ, LK, TZ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GK, HJ, LK, TZ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, HJ, LK, G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J, GK, L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 xml:space="preserve">LK, HJ, TZK  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TZK, HJ, LK, G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 xml:space="preserve">TZK, HJ, LK, GK 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TZK, HJ, LK, G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J, LK, GK, TZK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6:51:00Z</dcterms:created>
  <dc:creator>Alen</dc:creator>
  <dc:description/>
  <cp:keywords/>
  <dc:language>en-US</dc:language>
  <cp:lastModifiedBy>Tin</cp:lastModifiedBy>
  <cp:lastPrinted>2009-09-05T16:48:00Z</cp:lastPrinted>
  <dcterms:modified xsi:type="dcterms:W3CDTF">2012-09-09T16:56:00Z</dcterms:modified>
  <cp:revision>3</cp:revision>
  <dc:subject/>
  <dc:title>MJESEC</dc:title>
</cp:coreProperties>
</file>