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A ŠKOLA: ANTUNA MIHANOVIĆA KLANJ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RED: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SKA GODINA: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VNI PREDMET: SAT RAZREDNOG ODJ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lj sata razrednog odjela je potaknuti učenike na razgovor,pozitivno djelovanje u skupini, pravilan razvoj učenikove ličnosti pune samopouzdanja i pravilnog odnosa prema drugima, razlikovati dobro od lošeg, brinuti o zdravlju, te pridonositi razvoju sretne i zadovoljne osobe koja se odlikuje kreativnošću i uvažavanjem drugi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  UČITELJICA: Dubravka Jelušić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56"/>
          <w:szCs w:val="56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      </w:t>
      </w:r>
    </w:p>
    <w:tbl>
      <w:tblPr>
        <w:tblW w:w="1612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96"/>
        <w:gridCol w:w="6300"/>
        <w:gridCol w:w="2880"/>
        <w:gridCol w:w="1800"/>
      </w:tblGrid>
      <w:tr>
        <w:trPr>
          <w:trHeight w:val="7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GOD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012./201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ASTAVNE T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KOREL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i/>
                <w:sz w:val="28"/>
                <w:szCs w:val="28"/>
              </w:rPr>
              <w:t>NAPOMENA</w:t>
            </w:r>
          </w:p>
        </w:tc>
      </w:tr>
      <w:tr>
        <w:trPr>
          <w:trHeight w:val="84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znavanje s kućnim red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učiti u trećem razre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učić za probleme – že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ca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 sam ljut mogu 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sam pobijedio stra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 kru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šanje u različitim životnim situacij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ika koju vol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ju s vršnjak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o nam sve pomaže da zdravo raste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je osobine cijenim kod odrasli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dariv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e dužnosti u obitel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ću provesti zimske prazni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va – Kako se zabavlj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silno rješavanje probl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bih se osjećao kad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jateljst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ba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enb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pokazati ljutnju na dobar nači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 jelovn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tno djelovanje odraslih pušača na djec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lje ili nešto drug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v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o učim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o je što rekao i zašto? (Je li to važno?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 i izleti u priro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ječemo se u znanju i spret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im svoj g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prema dol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 najradosniji doživlja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e od 55 riječ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vi smo bili ove školske godin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 u priro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,PD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V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TZK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,TZK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TZK,P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,V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V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VJ,LK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,HJ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VJ,TZK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,H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,HJ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LK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VJ,G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PD,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, T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1:00Z</dcterms:created>
  <dc:creator>.</dc:creator>
  <dc:description/>
  <cp:keywords/>
  <dc:language>en-US</dc:language>
  <cp:lastModifiedBy>.</cp:lastModifiedBy>
  <dcterms:modified xsi:type="dcterms:W3CDTF">2012-09-04T14:31:00Z</dcterms:modified>
  <cp:revision>14</cp:revision>
  <dc:subject/>
  <dc:title>OSNOVNA ŠKOLA: ANTUNA MIHANOVIĆA KLANJEC</dc:title>
</cp:coreProperties>
</file>