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2./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J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4860"/>
        <w:gridCol w:w="29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i su dečki</w:t>
            </w:r>
            <w:r>
              <w:rPr>
                <w:sz w:val="20"/>
                <w:szCs w:val="20"/>
              </w:rPr>
              <w:t>, Međimur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. Svirati pratnju na glazbalima, razvijati motoriku i pamćenj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sela je Šokadija</w:t>
            </w:r>
            <w:r>
              <w:rPr>
                <w:sz w:val="20"/>
                <w:szCs w:val="20"/>
              </w:rPr>
              <w:t>, Slavonij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meš</w:t>
            </w:r>
            <w:r>
              <w:rPr>
                <w:sz w:val="20"/>
                <w:szCs w:val="20"/>
              </w:rPr>
              <w:t>, narodni p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Josipović: </w:t>
            </w:r>
            <w:r>
              <w:rPr>
                <w:i/>
                <w:sz w:val="20"/>
                <w:szCs w:val="20"/>
              </w:rPr>
              <w:t>Drmeš za Penderecko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. Svirati pratnju na glazbalima, razvijati motoriku i pamćenj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 Njegovati tradicijsku glazbu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vođenje tradicijsk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j violo</w:t>
            </w:r>
            <w:r>
              <w:rPr>
                <w:sz w:val="20"/>
                <w:szCs w:val="20"/>
              </w:rPr>
              <w:t>, Dalmacij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Jabuka je moja</w:t>
            </w:r>
            <w:r>
              <w:rPr>
                <w:sz w:val="20"/>
                <w:szCs w:val="20"/>
              </w:rPr>
              <w:t>, klapska pjesm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ogirska kvadrilja</w:t>
            </w:r>
            <w:r>
              <w:rPr>
                <w:sz w:val="20"/>
                <w:szCs w:val="20"/>
              </w:rPr>
              <w:t>, p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irani rit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(jednoglasno i dvoglasno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. Svirati pratnju na glazbalima, razvijati motoriku i pamćenje. Osamostaliti glasove u dvoglasnom pjevanj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upornost i međusobnu toleranciju u zajedničkom radu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vođenje tradicijsk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Ča je more</w:t>
            </w:r>
            <w:r>
              <w:rPr>
                <w:sz w:val="20"/>
                <w:szCs w:val="20"/>
              </w:rPr>
              <w:t>, Istr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. Zlatić: </w:t>
            </w:r>
            <w:r>
              <w:rPr>
                <w:i/>
                <w:sz w:val="20"/>
                <w:szCs w:val="20"/>
              </w:rPr>
              <w:t>Ples iz Istr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rbanski balun</w:t>
            </w:r>
            <w:r>
              <w:rPr>
                <w:sz w:val="20"/>
                <w:szCs w:val="20"/>
              </w:rPr>
              <w:t>, p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rska ljestv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. Svirati na blokflaut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Cijeniti različitost zavičajne bašti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rPr/>
      </w:pPr>
      <w:r>
        <w:rPr>
          <w:sz w:val="28"/>
          <w:szCs w:val="28"/>
        </w:rPr>
        <w:t>LISTOPAD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</w:t>
      </w:r>
      <w:r>
        <w:rPr/>
        <w:t>, prof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2520"/>
        <w:gridCol w:w="1800"/>
        <w:gridCol w:w="5040"/>
        <w:gridCol w:w="223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LJUČNI POJMO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. Elgar: </w:t>
            </w:r>
            <w:r>
              <w:rPr>
                <w:i/>
                <w:sz w:val="20"/>
                <w:szCs w:val="20"/>
              </w:rPr>
              <w:t>Pomp and Circumstance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e značajke t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rtne dvora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orkestar i partituru na konkretnom primjer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i imenovati partituru i dionicu. Uočiti način zapisivanja visine, trajanja i jačine tona. Slušno prepoznati zvuk simfonijskog orkest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kulturne navike učenika vezane uz slušanje i vrednovanje umjetničke glazbe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. Britten: </w:t>
            </w:r>
            <w:r>
              <w:rPr>
                <w:i/>
                <w:sz w:val="20"/>
                <w:szCs w:val="20"/>
              </w:rPr>
              <w:t>Simple Sympho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. Bartok: </w:t>
            </w:r>
            <w:r>
              <w:rPr>
                <w:i/>
                <w:sz w:val="20"/>
                <w:szCs w:val="20"/>
              </w:rPr>
              <w:t>Gudački kvartet br.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Barričre: </w:t>
            </w:r>
            <w:r>
              <w:rPr>
                <w:i/>
                <w:sz w:val="20"/>
                <w:szCs w:val="20"/>
              </w:rPr>
              <w:t>Sonata za dva violonč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Kuljerić: </w:t>
            </w:r>
            <w:r>
              <w:rPr>
                <w:i/>
                <w:sz w:val="20"/>
                <w:szCs w:val="20"/>
              </w:rPr>
              <w:t>Ricky Levi varijacije za dva kontrabas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Vollenweider: </w:t>
            </w:r>
            <w:r>
              <w:rPr>
                <w:i/>
                <w:sz w:val="20"/>
                <w:szCs w:val="20"/>
              </w:rPr>
              <w:t>Noćni ples vat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dačka glazb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alačka glazb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na žičana glazba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Ponoviti već poznata i upoznati nova žičana glazbal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Uočiti i slušno prepoznati različite načine sviranja, usporediti zvuk klasične i električne harfe. Razvijati i obogatiti slušnu percepc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Izgrađivati kulturne navike učenika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tovanić</w:t>
            </w:r>
            <w:r>
              <w:rPr>
                <w:sz w:val="20"/>
                <w:szCs w:val="20"/>
              </w:rPr>
              <w:t>, Pokupl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,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ld groo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 Debussy: </w:t>
            </w:r>
            <w:r>
              <w:rPr>
                <w:i/>
                <w:sz w:val="20"/>
                <w:szCs w:val="20"/>
              </w:rPr>
              <w:t>Syrin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S. Bach: </w:t>
            </w:r>
            <w:r>
              <w:rPr>
                <w:i/>
                <w:sz w:val="20"/>
                <w:szCs w:val="20"/>
              </w:rPr>
              <w:t>Orkestralna suita br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 Dukas: </w:t>
            </w:r>
            <w:r>
              <w:rPr>
                <w:i/>
                <w:sz w:val="20"/>
                <w:szCs w:val="20"/>
              </w:rPr>
              <w:t>Čarobnjakov učeni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M. von Weber: </w:t>
            </w:r>
            <w:r>
              <w:rPr>
                <w:i/>
                <w:sz w:val="20"/>
                <w:szCs w:val="20"/>
              </w:rPr>
              <w:t>Concertino op.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. Mancini: </w:t>
            </w:r>
            <w:r>
              <w:rPr>
                <w:i/>
                <w:sz w:val="20"/>
                <w:szCs w:val="20"/>
              </w:rPr>
              <w:t>Pink Pan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đeri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uta, pikolo, blokflau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ri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sof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ruki i dvostruki jeziča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drvena puhačka glazbal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likovati drvena puhačka glazbala i imenovati ih. Razvijati slušnu percepciju učenika. Razlikovati zvuk pojedinih drvenih puhačkih glazbala na konkretnim primjer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kulturne navike učenika vezane uz slušanje umjetničke glazbe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TUDENI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2520"/>
        <w:gridCol w:w="1800"/>
        <w:gridCol w:w="5039"/>
        <w:gridCol w:w="2161"/>
        <w:gridCol w:w="7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. Cimarosa: </w:t>
            </w:r>
            <w:r>
              <w:rPr>
                <w:i/>
                <w:sz w:val="20"/>
                <w:szCs w:val="20"/>
              </w:rPr>
              <w:t>Koncert za obou i gudač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Dvorak: </w:t>
            </w:r>
            <w:r>
              <w:rPr>
                <w:i/>
                <w:sz w:val="20"/>
                <w:szCs w:val="20"/>
              </w:rPr>
              <w:t>IX. simfon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N. Hummel: </w:t>
            </w:r>
            <w:r>
              <w:rPr>
                <w:i/>
                <w:sz w:val="20"/>
                <w:szCs w:val="20"/>
              </w:rPr>
              <w:t>Koncert za fagot i orkes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 Ravel: </w:t>
            </w:r>
            <w:r>
              <w:rPr>
                <w:i/>
                <w:sz w:val="20"/>
                <w:szCs w:val="20"/>
              </w:rPr>
              <w:t>Moja majka gu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r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fag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struki pisa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drvena puhačka glazbal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likovati drvena puhačka glazbala i imenovati ih. Razvijati slušnu percepciju učenika. Razlikovati zvuk pojedinih drvenih puhačkih glazbala na konkretnim primjer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kulturne navike učenika vezane uz slušanje umjetničke glazbe. 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Još Hrvatska ni propa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. Lisinski: </w:t>
            </w:r>
            <w:r>
              <w:rPr>
                <w:i/>
                <w:sz w:val="20"/>
                <w:szCs w:val="20"/>
              </w:rPr>
              <w:t>Prosto zrakom ptica le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,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osjećaj domoljublja i čuvanja nacionalne baštine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Koncert za rog i orkes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 Mendelssohn: </w:t>
            </w:r>
            <w:r>
              <w:rPr>
                <w:i/>
                <w:sz w:val="20"/>
                <w:szCs w:val="20"/>
              </w:rPr>
              <w:t>San ljetne noć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Haydn: </w:t>
            </w:r>
            <w:r>
              <w:rPr>
                <w:i/>
                <w:sz w:val="20"/>
                <w:szCs w:val="20"/>
              </w:rPr>
              <w:t>Koncert za trubu i orkes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Anderson: </w:t>
            </w:r>
            <w:r>
              <w:rPr>
                <w:i/>
                <w:sz w:val="20"/>
                <w:szCs w:val="20"/>
              </w:rPr>
              <w:t>Praznik trubač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ena puhačka glazb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nik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limena puhačka glazbal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likovati limena puhačka glazbala i imenovati ih. Razvijati slušnu percepciju učenika. Razlikovati zvuk pojedinih limenih puhačkih glazbala na konkretnim primjer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kulturne navike učenika vezane uz slušanje umjetničke glazbe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Gabrielli: </w:t>
            </w:r>
            <w:r>
              <w:rPr>
                <w:i/>
                <w:sz w:val="20"/>
                <w:szCs w:val="20"/>
              </w:rPr>
              <w:t>Ricerc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. Wagner: </w:t>
            </w:r>
            <w:r>
              <w:rPr>
                <w:i/>
                <w:sz w:val="20"/>
                <w:szCs w:val="20"/>
              </w:rPr>
              <w:t>Tannhaus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Mala noćna muz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. Berlioz: </w:t>
            </w:r>
            <w:r>
              <w:rPr>
                <w:i/>
                <w:sz w:val="20"/>
                <w:szCs w:val="20"/>
              </w:rPr>
              <w:t>San o vještičjem sije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omb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limena puhačka glazbal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likovati limena puhačka glazbala i imenovati ih. Razvijati slušnu percepciju učenika. Razlikovati zvuk pojedinih limenih puhačkih glazbala na konkretnim primjer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kulturne navike učenika vezane uz slušanje umjetničke glazbe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SINAC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2520"/>
        <w:gridCol w:w="1800"/>
        <w:gridCol w:w="5040"/>
        <w:gridCol w:w="216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vrđivanje i ponavljanje grad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a rad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Na odabranim slušnim primjerima prepoznati tempo, dinamiku te vrste glazbala i glasova. Svirati pratnju na glazbalima,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vim na zemlji</w:t>
            </w:r>
            <w:r>
              <w:rPr>
                <w:sz w:val="20"/>
                <w:szCs w:val="20"/>
              </w:rPr>
              <w:t>, Hrvatsk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retan budi čovječe</w:t>
            </w:r>
            <w:r>
              <w:rPr>
                <w:sz w:val="20"/>
                <w:szCs w:val="20"/>
              </w:rPr>
              <w:t>, Engle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, razvijati motoriku i memoriju. Istraživati nove zvukovne mogućnosti u skupnom radu, improvizirat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kulturne navike vezane uz Božić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Beck: </w:t>
            </w:r>
            <w:r>
              <w:rPr>
                <w:i/>
                <w:sz w:val="20"/>
                <w:szCs w:val="20"/>
              </w:rPr>
              <w:t>Koncert za timpane i udaraljkaški ansamb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. Kabalevski: </w:t>
            </w:r>
            <w:r>
              <w:rPr>
                <w:i/>
                <w:sz w:val="20"/>
                <w:szCs w:val="20"/>
              </w:rPr>
              <w:t>Suita Komedija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raljk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znanja vezana uz udaraljk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likovati i imenovati udaraljke prema izgledu. Slušno razlikovati udaraljke na konkret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estetsku prosudbu učenik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IJEČANJ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2520"/>
        <w:gridCol w:w="1800"/>
        <w:gridCol w:w="5040"/>
        <w:gridCol w:w="216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Brahms: </w:t>
            </w:r>
            <w:r>
              <w:rPr>
                <w:i/>
                <w:sz w:val="20"/>
                <w:szCs w:val="20"/>
              </w:rPr>
              <w:t>Uspava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pjesma - ponavljanj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,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reensleeves</w:t>
            </w:r>
            <w:r>
              <w:rPr>
                <w:sz w:val="20"/>
                <w:szCs w:val="20"/>
              </w:rPr>
              <w:t>, Engle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, razvijati motoriku i memoriju. Razvijati senzibilitet za glazbu ranijih stilskih razdoblj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jesma trubadura</w:t>
            </w:r>
            <w:r>
              <w:rPr>
                <w:sz w:val="20"/>
                <w:szCs w:val="20"/>
              </w:rPr>
              <w:t>, Francu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adur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, razvijati motoriku i memoriju. Razvijati senzibilitet za glazbu ranijih stilskih razdoblj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LJAČA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2520"/>
        <w:gridCol w:w="1800"/>
        <w:gridCol w:w="5040"/>
        <w:gridCol w:w="216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S.Bach: </w:t>
            </w:r>
            <w:r>
              <w:rPr>
                <w:i/>
                <w:sz w:val="20"/>
                <w:szCs w:val="20"/>
              </w:rPr>
              <w:t>Suita za čemba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S.Bach: </w:t>
            </w:r>
            <w:r>
              <w:rPr>
                <w:i/>
                <w:sz w:val="20"/>
                <w:szCs w:val="20"/>
              </w:rPr>
              <w:t>Suita za orkes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.Grieg: </w:t>
            </w:r>
            <w:r>
              <w:rPr>
                <w:i/>
                <w:sz w:val="20"/>
                <w:szCs w:val="20"/>
              </w:rPr>
              <w:t>Peer Gy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estavačno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kna plesna su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na sui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pojam suit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jati osjećaj za strukturu i oblik glazbenog djela. Razvijati senzibilitet za glazbu ranijih stilskih razdoblj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estetsku prosudbu i kulturne navike učenik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znad d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,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 Osvijestiti pouku  mjuzik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đi na moju bar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cija i modulaci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(jednoglasno i dvoglasno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,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ziv na ples</w:t>
            </w:r>
            <w:r>
              <w:rPr>
                <w:sz w:val="20"/>
                <w:szCs w:val="20"/>
              </w:rPr>
              <w:t>, kan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(jednoglasno i višeglasno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ŽUJAK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2520"/>
        <w:gridCol w:w="1800"/>
        <w:gridCol w:w="5040"/>
        <w:gridCol w:w="216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rie</w:t>
            </w:r>
            <w:r>
              <w:rPr>
                <w:sz w:val="20"/>
                <w:szCs w:val="20"/>
              </w:rPr>
              <w:t>, Francu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. Razvijati motoriku i memoriju. Slušno razlikovati dur i mo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povjerenje u vlastite sposobnosti i zapažanje i isticanje sposobnosti drugih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Mala nočna muz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estavačno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ični instrumentalni cikl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klasični instrumentalni ciklu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jati analitičke sposobnosti te osjećaj za strukturu i oblik glazbenog djela na konkretnom primje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estetsku prosudbu i kulturne navike učenik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anon a la Pachelb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eni s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fon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fon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foni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znanje o glazbenom slog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šno glazbeni slog. Razvijati slušnu percepcij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kod učenika složnost u radu na zajedničkom projekt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.Gummesson: </w:t>
            </w:r>
            <w:r>
              <w:rPr>
                <w:i/>
                <w:sz w:val="20"/>
                <w:szCs w:val="20"/>
              </w:rPr>
              <w:t>Samba Brazi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. Milhaud: </w:t>
            </w:r>
            <w:r>
              <w:rPr>
                <w:i/>
                <w:sz w:val="20"/>
                <w:szCs w:val="20"/>
              </w:rPr>
              <w:t>Scaramou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.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Simfonija br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atni ob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ozic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d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i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foni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očiti glavne značajke sonatnog oblika i simfonij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onatni oblik, ekspoziciju, provedbu i reprizu na konkretnom slušnom primjeru. Razvijati analitičke sposobnosti učenik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prosudbu i samoprocjen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RAVANJ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2520"/>
        <w:gridCol w:w="1800"/>
        <w:gridCol w:w="5040"/>
        <w:gridCol w:w="216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n jen jen jen</w:t>
            </w:r>
            <w:r>
              <w:rPr>
                <w:sz w:val="20"/>
                <w:szCs w:val="20"/>
              </w:rPr>
              <w:t>, Afr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dysmith Black Mambazo: </w:t>
            </w:r>
            <w:r>
              <w:rPr>
                <w:i/>
                <w:sz w:val="20"/>
                <w:szCs w:val="20"/>
              </w:rPr>
              <w:t>Homel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.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ešnjin cvijet</w:t>
            </w:r>
            <w:r>
              <w:rPr>
                <w:sz w:val="20"/>
                <w:szCs w:val="20"/>
              </w:rPr>
              <w:t>, Japan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aru-No-Kyokku</w:t>
            </w:r>
            <w:r>
              <w:rPr>
                <w:sz w:val="20"/>
                <w:szCs w:val="20"/>
              </w:rPr>
              <w:t>, Jap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jesma kao takv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tatonska ljestv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. Razvijati stvaralačke sposobnosti učenik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inicijativu učenika u pojedinačnom i skupnom radu. Razvijati poštovanje prema kulturi i tradiciji drugih narod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lost</w:t>
            </w:r>
            <w:r>
              <w:rPr>
                <w:sz w:val="20"/>
                <w:szCs w:val="20"/>
              </w:rPr>
              <w:t>, Engles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. Grieg: </w:t>
            </w:r>
            <w:r>
              <w:rPr>
                <w:i/>
                <w:sz w:val="20"/>
                <w:szCs w:val="20"/>
              </w:rPr>
              <w:t>Koncert za klavir i orkes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konce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Usvojiti temeljna znanja o solokoncert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. Prepoznati solokoncert na konkretnom slušnom primjer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prosudbu učenika. Poticati kulturne potrebe učenik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jez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VIBANJ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2520"/>
        <w:gridCol w:w="1800"/>
        <w:gridCol w:w="5040"/>
        <w:gridCol w:w="216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van Beethoven: </w:t>
            </w:r>
            <w:r>
              <w:rPr>
                <w:i/>
                <w:sz w:val="20"/>
                <w:szCs w:val="20"/>
              </w:rPr>
              <w:t>Klavirska sonata op.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van Beethoven: </w:t>
            </w:r>
            <w:r>
              <w:rPr>
                <w:i/>
                <w:sz w:val="20"/>
                <w:szCs w:val="20"/>
              </w:rPr>
              <w:t>Sonata za violinu i klav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a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sonat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jati slušnu percepciju i analitičke sposobnosti učenika. Prepoznati sonatu na konkretnim slušnim primjer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Izgrađivati estetski sustav vrijednosti kod učenik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ođite svi</w:t>
            </w:r>
            <w:r>
              <w:rPr>
                <w:sz w:val="20"/>
                <w:szCs w:val="20"/>
              </w:rPr>
              <w:t>, Izra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.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 Razvijati poštovanje prema kulturi i tradiciji drugih narod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 Dukas: </w:t>
            </w:r>
            <w:r>
              <w:rPr>
                <w:i/>
                <w:sz w:val="20"/>
                <w:szCs w:val="20"/>
              </w:rPr>
              <w:t>Čarobnjakov uče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fonijska pjes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na glazb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temeljna znanja o programnoj glazbi i simfonijskoj pjesmi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programnu glazbu i simfonijsku pjesmu na konkretnom slušnom primjer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Izgrađivati estetski sustav vrijednosti kod učenik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uantanamera</w:t>
            </w:r>
            <w:r>
              <w:rPr>
                <w:sz w:val="20"/>
                <w:szCs w:val="20"/>
              </w:rPr>
              <w:t>, Ku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raljke – ponavljanj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.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7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IPANJ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2520"/>
        <w:gridCol w:w="1800"/>
        <w:gridCol w:w="5040"/>
        <w:gridCol w:w="216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sklad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ha o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l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, izražajno pjevati uz jasan izgovor i razumijevanje teksta. Svirati pratnju na glazbalima. Razvijati motoriku i memor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trpljenje i međusobnu toleranciju u zajedničkom rad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I UTVRĐIVAN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7:39:00Z</dcterms:created>
  <dc:creator>XX</dc:creator>
  <dc:description/>
  <cp:keywords/>
  <dc:language>en-US</dc:language>
  <cp:lastModifiedBy>Vesna</cp:lastModifiedBy>
  <dcterms:modified xsi:type="dcterms:W3CDTF">2012-10-09T07:51:00Z</dcterms:modified>
  <cp:revision>3</cp:revision>
  <dc:subject/>
  <dc:title>OPERATIVNI PLAN I PROGRAM RADA, Šk</dc:title>
</cp:coreProperties>
</file>