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Tehnička kultura -5.razred – GODIŠNJI PLAN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520"/>
        <w:gridCol w:w="2194"/>
        <w:gridCol w:w="2126"/>
        <w:gridCol w:w="1620"/>
        <w:gridCol w:w="529"/>
        <w:gridCol w:w="567"/>
        <w:gridCol w:w="1424"/>
      </w:tblGrid>
      <w:tr>
        <w:trPr>
          <w:tblHeader w:val="true"/>
          <w:trHeight w:val="9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ni broj sa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 nastavne cjeline (kompleksa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držaji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elacija – veze s drugim nastavnim predmetim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a sredstva i pomagala – materijalni uvjeti (instrumenti, uređaji…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jesto izvođenja nastavnog rad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 nastave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radnog tjedna (rok realizacije)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-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Životno okruženje čovjeka i zadaća tehni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vod u nastavu tehničke kultur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Životno okruženje čovjeka i zadaća tehnik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iroda i društvo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at razred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džben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vilnik o načinu praćenja i ocjenjivanja uče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-3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- 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Informacijska tehnolog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.1. Vidljivi dijelovi osobnog računal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2.2. Način rada računal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2.3. Operativni sustav računala i računalni program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2.4. Osnove pisanja teks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Informatika 5.r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trojna i programska oprema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brada teksta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tička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-11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-1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Tehničko crt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Pribor i norme u tehničkom crtan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Crtanje plašteva geometrijskih tijela i kotir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Pravokutno projiciranj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tematika 5.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kupovi točaka u ravnin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ometrijska tijel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adna bilježni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ibor za tehnič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rta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v, video, film, 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čuna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 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-19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-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4. Materijali</w:t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  <w:p>
            <w:pPr>
              <w:pStyle w:val="Tijeloteksta3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4.1. Izrada geometrijskih tijela od karto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4.2. Drvo, vrste drva i alati za obradu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4.3. Izrada model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tematika 5.r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Geometrijska tijel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riroda i društvo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iljke cvjetnjače-stabljika, građa i funkcija organizama - prehr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de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rteži, slike, sh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oskop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ozir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alat za       obradu kartona i dr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i učionica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-25.</w:t>
            </w:r>
          </w:p>
        </w:tc>
      </w:tr>
      <w:tr>
        <w:trPr>
          <w:trHeight w:val="14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rPr/>
            </w:pPr>
            <w:r>
              <w:rPr/>
              <w:t>5. Energet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5.1. Primjena sile, rada i energi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riroda i društvo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ad lju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na bilježnica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ind w:left="-36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ind w:left="-36" w:firstLine="36"/>
              <w:rPr/>
            </w:pPr>
            <w:r>
              <w:rPr>
                <w:sz w:val="22"/>
                <w:szCs w:val="22"/>
              </w:rPr>
              <w:t xml:space="preserve">- pribor i a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kolska radionica  ili učionic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-27.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.-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6. Tehničke tvorevi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6.1. Način djelovanja alat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6.2. Način djelovanja mehanizam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6.3. Prometni znakovi i propis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irod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2"/>
                <w:szCs w:val="22"/>
              </w:rPr>
              <w:t xml:space="preserve">Povijest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matika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emljopi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žbe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adna bilježnic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like, crtež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rafosk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zirn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ačunalo, C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CD projek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mplet ala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nstruktors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utij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del semafo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aketa raskriž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komplet prometni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na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školska radionica  i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kolski prometni polig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-35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Extended">
    <w:altName w:val="Century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rendon Extended;Century" w:hAnsi="Clarendon Extended;Century" w:cs="Clarendon Extended;Century"/>
      <w:b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Arial" w:hAnsi="Arial" w:cs="Arial"/>
      <w:sz w:val="20"/>
    </w:rPr>
  </w:style>
  <w:style w:type="paragraph" w:styleId="Tijeloteksta3">
    <w:name w:val="Tijelo teksta 3"/>
    <w:basedOn w:val="Normal"/>
    <w:qFormat/>
    <w:pPr>
      <w:spacing w:lineRule="auto" w: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56:00Z</dcterms:created>
  <dc:creator>Dinka</dc:creator>
  <dc:description/>
  <cp:keywords/>
  <dc:language>en-US</dc:language>
  <cp:lastModifiedBy>Dinka</cp:lastModifiedBy>
  <cp:lastPrinted>2006-01-07T14:52:00Z</cp:lastPrinted>
  <dcterms:modified xsi:type="dcterms:W3CDTF">2010-09-11T14:56:00Z</dcterms:modified>
  <cp:revision>2</cp:revision>
  <dc:subject/>
  <dc:title>Tehnička kultura -5</dc:title>
</cp:coreProperties>
</file>