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Š ANTUNA MIHANOVIĆA. KLANJ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JICA: JASNA TOMAŠI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AZRED:</w:t>
      </w:r>
      <w:r>
        <w:rPr>
          <w:sz w:val="28"/>
          <w:szCs w:val="28"/>
          <w:u w:val="none"/>
        </w:rPr>
        <w:t xml:space="preserve"> 5. (PETI)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IŠNJI IZVEDBENI NASTAVNI PLAN I PROGRAM ZA NASTAVU GEOGRAFIJ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. / 2012. ŠKOLSKE GODIN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85"/>
        <w:gridCol w:w="8265"/>
        <w:gridCol w:w="2520"/>
        <w:gridCol w:w="2143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ujan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poznavanje s novim nastavnim predmetom, ocjenjivanje</w:t>
            </w:r>
          </w:p>
          <w:p>
            <w:pPr>
              <w:pStyle w:val="Sadrajitablic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lik i  veličina Zemlj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Kopno i mo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lik i veličina Zemlje, razmještaj kontinenata i ocean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Zemlja u svemiru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Zemlja u svemiru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odni sat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opad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mrež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mrež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š planet Zeml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ljina vrtnja i ophodn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dišnja dob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banja Zemlje i godišnja doba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vježbanje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96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i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13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14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15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16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š planet Zemlja , gibanja Zeml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no i pojasno vrije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no i pojasno vrije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kazivanje Zemljine površin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rilo i vrste geografskih kara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vičaj na geografskoj karti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ježb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ježbanje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ina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19.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20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21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22.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23.</w:t>
            </w:r>
          </w:p>
        </w:tc>
        <w:tc>
          <w:tcPr>
            <w:tcW w:w="8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a kar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ijentac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ivo prvog polugodiš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ivo prvog polugodiš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pisane provjere znanja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1-09-14T17:52:00Z</cp:lastPrinted>
  <dcterms:modified xsi:type="dcterms:W3CDTF">2008-09-09T16:18:00Z</dcterms:modified>
  <cp:revision>6</cp:revision>
  <dc:subject/>
  <dc:title/>
</cp:coreProperties>
</file>