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Godišnji plan -  Tehnička kultura -8.razred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520"/>
        <w:gridCol w:w="2194"/>
        <w:gridCol w:w="2126"/>
        <w:gridCol w:w="1620"/>
        <w:gridCol w:w="529"/>
        <w:gridCol w:w="567"/>
        <w:gridCol w:w="1424"/>
      </w:tblGrid>
      <w:tr>
        <w:trPr>
          <w:tblHeader w:val="true"/>
          <w:trHeight w:val="9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ni broj sa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stavne cjeline (kompleksa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držaji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elacija – veze s drugim nastavnim predmetim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a sredstva i pomagala – materijalni uvjeti (instrumenti, uređaji…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izvođenja nastavnog rad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 nastave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radnog tjedna (rok realizacije)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vod u nastavu tehničke kultur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džben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vilnik o načinu praćenja i ocjenjivanja uče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-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Tehničko crtanj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 Izrada sheme jednostavnog elektroničkog sklop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 8.:  </w:t>
            </w:r>
            <w:r>
              <w:rPr/>
              <w:t>Strujni krug i njegovi elementi</w:t>
            </w:r>
          </w:p>
          <w:p>
            <w:pPr>
              <w:pStyle w:val="Normal"/>
              <w:rPr/>
            </w:pPr>
            <w:r>
              <w:rPr/>
              <w:t>- Poluvodiči – osnova računal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adna bilježni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ibor za tehnič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rta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v, video, film, 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 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-3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-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2. Materijali</w:t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ijeloteksta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ijeloteksta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2.1. Vrste i svojstva polimernih materij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2.Savijanje,lijepljenje i zavarivanje plasti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3. Izrada spojeva električnih vodič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emija 8: </w:t>
            </w:r>
            <w:r>
              <w:rPr/>
              <w:t xml:space="preserve"> Plastične ma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 8: </w:t>
            </w:r>
            <w:r>
              <w:rPr/>
              <w:t>Strujni krug i njegovi ele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>Električni vodiči i izol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ibor za t.c.,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oskop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alat za spajanje vodič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pitiva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mi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-9.</w:t>
            </w:r>
          </w:p>
        </w:tc>
      </w:tr>
      <w:tr>
        <w:trPr>
          <w:trHeight w:val="14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-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3. Energe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. Pasivni i aktivni elektronički element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2.Ispravljač izmjenične stru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Izrada jednostavnog elektroničkog sklop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zika 8:</w:t>
            </w:r>
            <w:r>
              <w:rPr>
                <w:sz w:val="22"/>
                <w:szCs w:val="22"/>
              </w:rPr>
              <w:t xml:space="preserve"> Strujni krug, Električni napon, Električna struja, Ohmov za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agnetska indukci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mija:</w:t>
            </w:r>
            <w:r>
              <w:rPr>
                <w:sz w:val="22"/>
                <w:szCs w:val="22"/>
              </w:rPr>
              <w:t xml:space="preserve"> Kemijski element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vijest 8: </w:t>
            </w:r>
            <w:r>
              <w:rPr>
                <w:sz w:val="22"/>
                <w:szCs w:val="22"/>
              </w:rPr>
              <w:t>Znanost i kultura u prvoj polovici 20.stolje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čunalo, CD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ivni i aktivni elektronički elementi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vor istosmjerne struje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form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kolska radionica  ili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-15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-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4. Tehničke tvorevi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Generatori izmjenične struje i elektromoto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. Električni uređaji u automobi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3. Izrada, pokretanje i upravljanje robotim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izika 7: </w:t>
            </w:r>
            <w:r>
              <w:rPr>
                <w:sz w:val="22"/>
                <w:szCs w:val="22"/>
              </w:rPr>
              <w:t>Energija; Tl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izika 8: </w:t>
            </w:r>
            <w:r>
              <w:rPr>
                <w:sz w:val="22"/>
                <w:szCs w:val="22"/>
              </w:rPr>
              <w:t>Elektromagnetska indukci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, pokretljivi ioni i električna stru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gneti i magnetsko djelovanje električne str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emija : </w:t>
            </w:r>
            <w:r>
              <w:rPr>
                <w:sz w:val="22"/>
                <w:szCs w:val="22"/>
              </w:rPr>
              <w:t xml:space="preserve">Otopi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ačunalo,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terijski ulo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lit, vodiči, žaru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 i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-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 Informacij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hnologija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Program za izradu prezentaci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Uređivanje prezentac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Povezivanje na 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4. Obrazovni sadržaji na Web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formatika 6: </w:t>
            </w:r>
            <w:r>
              <w:rPr>
                <w:sz w:val="22"/>
                <w:szCs w:val="22"/>
              </w:rPr>
              <w:t>Upoznavanje alata za izradu prezentacij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formatika7: </w:t>
            </w:r>
            <w:r>
              <w:rPr>
                <w:sz w:val="22"/>
                <w:szCs w:val="22"/>
              </w:rPr>
              <w:t>Povezivanje na Intern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eografija 8: </w:t>
            </w:r>
            <w:r>
              <w:rPr>
                <w:sz w:val="22"/>
                <w:szCs w:val="22"/>
              </w:rPr>
              <w:t>Zemljopisni položaj RH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formatička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35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Extended">
    <w:altName w:val="Century Schoolbook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rendon Extended;Century Schoolbook" w:hAnsi="Clarendon Extended;Century Schoolbook" w:cs="Clarendon Extended;Century Schoolbook"/>
      <w:b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sz w:val="20"/>
    </w:rPr>
  </w:style>
  <w:style w:type="paragraph" w:styleId="Tijeloteksta3">
    <w:name w:val="Tijelo teksta 3"/>
    <w:basedOn w:val="Normal"/>
    <w:qFormat/>
    <w:pPr>
      <w:spacing w:lineRule="auto" w: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30:00Z</dcterms:created>
  <dc:creator>Dinka</dc:creator>
  <dc:description/>
  <cp:keywords/>
  <dc:language>en-US</dc:language>
  <cp:lastModifiedBy>Dinka</cp:lastModifiedBy>
  <cp:lastPrinted>2006-01-07T14:52:00Z</cp:lastPrinted>
  <dcterms:modified xsi:type="dcterms:W3CDTF">2010-09-11T15:30:00Z</dcterms:modified>
  <cp:revision>2</cp:revision>
  <dc:subject/>
  <dc:title>Godišnji plan -  Tehnička kultura -8</dc:title>
</cp:coreProperties>
</file>