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45"/>
        <w:gridCol w:w="2775"/>
        <w:gridCol w:w="2938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.br.sata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stavna jedinica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ip sata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v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podarstvo i gradov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i gospodarstvo Ame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D – gospodarstvo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rodne znamenitosti SAD-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ad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D i Kanad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ksiko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zil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vib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ksiko, Brazil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gentina i Čil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ri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ri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stralija – geograf.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stralija – stanovništvo i gospodarstvo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stralij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Sadrajitablice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isana provjer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p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an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arni krajev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anija i polarni krajev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ljučivanje ocjen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usmena provjera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05-09-03T21:16:00Z</cp:lastPrinted>
  <dcterms:modified xsi:type="dcterms:W3CDTF">2008-09-09T16:18:00Z</dcterms:modified>
  <cp:revision>6</cp:revision>
  <dc:subject/>
  <dc:title/>
</cp:coreProperties>
</file>