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ODIŠNJI PLAN 7. RAZRED – ŠKOLSKA GODINA 2012./13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438"/>
        <w:gridCol w:w="902"/>
        <w:gridCol w:w="2700"/>
        <w:gridCol w:w="2011"/>
        <w:gridCol w:w="1769"/>
        <w:gridCol w:w="205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STAVNA T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  <w:p>
            <w:pPr>
              <w:pStyle w:val="Normal"/>
              <w:rPr/>
            </w:pPr>
            <w:r>
              <w:rPr/>
              <w:t>o.   p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LJUČNI POJMOV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IL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LACIJA S DRUGIM NASTAVNIM PREDMETIM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ANUČIONIČKA I TERENSKA NASTAV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EUROPA I SVIJET  U OSVIT MODERNOG DO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POČECI MODERNOG DOB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EUROPA OD FRANCUSKE REVOLUCIJE DO BEČKOG KONGRASA (1789. – 1815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HRVATSKI NARODNI PREPOROD I POJAVA MODERNIH NACIJA U EUROP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  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   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    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      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J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OP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iklopedija, prosvjetiteljstvo, prosvijećeni apsolutizam, urbar, Deklaracija nezavisnosti, usta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ustrijska revolucija, urbanizacija</w:t>
            </w:r>
          </w:p>
          <w:p>
            <w:pPr>
              <w:pStyle w:val="Normal"/>
              <w:rPr/>
            </w:pPr>
            <w:r>
              <w:rPr/>
              <w:t>radništvo, radnička prava, slobodno vrij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cuska revolucija, Deklaracija o pravima čovjeka i građanina, Građanski zakonik (Napoleonov kodek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irske pokrajine, Kraglski Dalmatin, Sveta alijansa</w:t>
            </w:r>
          </w:p>
          <w:p>
            <w:pPr>
              <w:pStyle w:val="Normal"/>
              <w:rPr/>
            </w:pPr>
            <w:r>
              <w:rPr/>
              <w:t>preporodni pokreti, Hrvatski narodni preporod (Ilirski pokret), naci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vojiti osnovne podatke bitne za razumijevanje pojava i procesa u razdoblju od sredine 18. do sred.19.st.Spoznati da su se dogodile velike promjene u proizvodnji, komunikaciji koje su uveliko promijenile način životaljudi.Usvojiti osnovne podatke bitne za razumijevanje pojava i procesa na prijelazu 18. u 19. stoljećUsvojiti temeljna znanja potrebna za razumijevanje hrvatske povijesti početkom 19. stoljeća; pojave i razvoja modernih nacija u Europi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grafija, hrvatski jez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hnička kultura, geografija, hrvatski jez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rvatski jezik, geografija, likovna kultura, glazbena kul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rvatski jezik, likovna kultura, glazbena kultur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33"/>
        <w:gridCol w:w="1504"/>
        <w:gridCol w:w="1016"/>
        <w:gridCol w:w="2700"/>
        <w:gridCol w:w="2011"/>
        <w:gridCol w:w="1769"/>
        <w:gridCol w:w="205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STAVNA TE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  <w:p>
            <w:pPr>
              <w:pStyle w:val="Normal"/>
              <w:rPr/>
            </w:pPr>
            <w:r>
              <w:rPr/>
              <w:t>o.     p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LJUČNI POJMOV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IL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LACIJA S DRUGIM NASTAVNIM PREDMETIM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ANUČIONIČKA I TERENSKA NASTAV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REVOLUCIJA 1848.-1849. U EUROPI I HRVATSKO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DRUŠTVO, KULTURA I PROMJENE U SVAKODNEVNOM  ŽIVOTU U PRVOJ POLOVICI 19. STOLJEĆ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EUROPA NA VRHUNCU MOĆ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HRVATSKA U SKLOPU HABSBURŠKE MONARHIJE (AUSTRO-UGARSK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    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     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    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INA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JEČAN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LJAČ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ŽUJAK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proljeće naroda», Zahtijevanja naroda, zastupnički Sabor, Bansko vijeće, apsolutiz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lasicizam, romantizam, socijaliz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rne države, imperijalizam, dualizam, Istočno pitanje, humanitarne organizaci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itičke stranke, hrvatska i južnoslavenska ideja, hrvatske institucije, Hrvatsko-ugarska nagodba, moderno sveučilišt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očiti dvojnost kretanja za revolucije 1848. u Hrvatskoj i srednjoj Europi; temeljem promjena društvenih odnosa, pokušaj promjene političkog sustava i pokušaj stvaranja nacionalnih</w:t>
            </w:r>
            <w:r>
              <w:rPr>
                <w:i/>
              </w:rPr>
              <w:t xml:space="preserve"> </w:t>
            </w:r>
            <w:r>
              <w:rPr/>
              <w:t>država.Usvojiti temeljna znanja vezana za razvoj znanosti, tehnologije, društvenih odnosa;</w:t>
            </w:r>
          </w:p>
          <w:p>
            <w:pPr>
              <w:pStyle w:val="Normal"/>
              <w:rPr/>
            </w:pPr>
            <w:r>
              <w:rPr/>
              <w:t>Kako su se promjene odrazile na umjetno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očiti proces izgradnj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grafija, likovna kultura,,glazbena kul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rvatski jezik, geografij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sjet Tehničkom muzeju u Zagrebu,Povijesnom muzeju u Zagrebu, Hrvatskom sabo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324"/>
        <w:gridCol w:w="1016"/>
        <w:gridCol w:w="2700"/>
        <w:gridCol w:w="2011"/>
        <w:gridCol w:w="1769"/>
        <w:gridCol w:w="205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STAVNA T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  <w:p>
            <w:pPr>
              <w:pStyle w:val="Normal"/>
              <w:rPr/>
            </w:pPr>
            <w:r>
              <w:rPr/>
              <w:t>o.     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LJUČNI POJMOV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IL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LACIJA S DRUGIM NASTAVNIM PREDMETIM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ANUČIONIČKA I TERENSKA NASTAV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SVIJET U DOBA EUROPSKE DOMINACIJE U 19. STOLJEĆ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DRUŠTVO, KULTURA I PROMJENE U SVAKODNEVNOM ŽIVOTU NA PRIJELAZU STOLJEĆ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PRVI SVJETSKI R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  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    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VAN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VIBAN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PANJ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nijalizam, građanski rat, ropstvo, Hrvatska bratska zajedn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eski kanal, sufražetkinje, historicizam, impresionizam, moderna, secesij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jetski rat, pozicijsko ratovanje, mobilizacija (novačenje), Londonski ugovor, Jugoslavenski odbor, kapitulacij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cija građanskog društva, postupke demokratizacije društva i dovršetak jedne etape u procesu stvaranja nacionalnih država.Usvojiti osnovne podatke bitne za razumijevanje pojava i procesa u povijesti Hrvatske u drugoj polovici 19. stoljeća. Usvojiti temeljna znanja o nastanku nove velesile,-SAD koje su u dr. pol. 19. stoljeća položile temelj za  svoju ulogu svjetske velesile nakon Drugog svjetskog rata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rvatski jezik, likovna kultura, glazbena kultura, biologi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grafija, hrvatski jez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vatski jezik, likovna kultura, tjelesni odgoj, tehnička kultu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53:00Z</dcterms:created>
  <dc:creator>Husnjak</dc:creator>
  <dc:description/>
  <cp:keywords/>
  <dc:language>en-US</dc:language>
  <cp:lastModifiedBy>Milan Husnjak</cp:lastModifiedBy>
  <cp:lastPrinted>2006-10-09T19:25:00Z</cp:lastPrinted>
  <dcterms:modified xsi:type="dcterms:W3CDTF">2012-08-28T18:49:00Z</dcterms:modified>
  <cp:revision>5</cp:revision>
  <dc:subject/>
  <dc:title>GODIŠNJI PLAN 7</dc:title>
</cp:coreProperties>
</file>