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OPERATIVNI PLAN I PROGRAM RADA, Šk. God. 2012./2013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LAZBENA KULTURA, 6. razred</w:t>
      </w:r>
    </w:p>
    <w:p>
      <w:pPr>
        <w:pStyle w:val="Normal"/>
        <w:jc w:val="right"/>
        <w:rPr/>
      </w:pPr>
      <w:r>
        <w:rPr>
          <w:sz w:val="28"/>
          <w:szCs w:val="28"/>
        </w:rPr>
        <w:t>Matea Petrić, prof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UJA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944"/>
        <w:gridCol w:w="1980"/>
        <w:gridCol w:w="1800"/>
        <w:gridCol w:w="5760"/>
        <w:gridCol w:w="205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T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O PODRUČJ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I SADRŽA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JUČNI POJMOV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HODI POUČAVANJA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RELACIJA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đenje glazb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jevanje i sviranje hrvatske tradicijske pjes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Prvo leto služim</w:t>
            </w:r>
            <w:r>
              <w:rPr>
                <w:sz w:val="20"/>
                <w:szCs w:val="20"/>
              </w:rPr>
              <w:t>, Podravi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jesma kao tak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-dur - ponavljanj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novu pjesmu uz lijepo i izražajno pjevanje, jasan izgovor i razumijevanje teksta. Informativno poznavanje temeljnih znakova notnog pisma - na razini prepoznavanj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Sviranje na blokflauti, klavijaturama, ksilofonu i drugim udaraljkama. Razvijanje memorije i motorike učenika te razlikovanje boja tonaliteta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Pobuditi osjećaj odgovornosti zajedničkim muziciranjem i osvijestiti stajalište o pravim vrijednostima u životu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grafij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vatski jezik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đenje glazb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jevanje i sviranje hrvatske tradicijske pjes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šanje i upoznavanje glazb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Vuprem oči</w:t>
            </w:r>
            <w:r>
              <w:rPr>
                <w:sz w:val="20"/>
                <w:szCs w:val="20"/>
              </w:rPr>
              <w:t>, Međimurje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Falila se Jagica</w:t>
            </w:r>
            <w:r>
              <w:rPr>
                <w:sz w:val="20"/>
                <w:szCs w:val="20"/>
              </w:rPr>
              <w:t>, Međimurj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L. Gugliemi: </w:t>
            </w:r>
            <w:r>
              <w:rPr>
                <w:i/>
                <w:sz w:val="20"/>
                <w:szCs w:val="20"/>
              </w:rPr>
              <w:t>Ružičasti život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. David: </w:t>
            </w:r>
            <w:r>
              <w:rPr>
                <w:i/>
                <w:sz w:val="20"/>
                <w:szCs w:val="20"/>
              </w:rPr>
              <w:t>Bibbidi-Bobbid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kop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novu pjesmu uz lijepo i izražajno pjevanje, jasan izgovor i razumijevanje teksta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Razviti slušnu percepciju dura i mola, pamćenje i koncentraciju učenika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Pobuditi maštu i njegovati osjećaj odgovornosti pri zajedničkom radu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grafij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vatski jezi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gleski jezik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đenje glazb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jevanje i sviranje hrvatske tradicijske pjes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šanje i upoznavanje glazb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U našeg Marina</w:t>
            </w:r>
            <w:r>
              <w:rPr>
                <w:sz w:val="20"/>
                <w:szCs w:val="20"/>
              </w:rPr>
              <w:t>, Dalmacija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Stari splitski plesi</w:t>
            </w:r>
            <w:r>
              <w:rPr>
                <w:sz w:val="20"/>
                <w:szCs w:val="20"/>
              </w:rPr>
              <w:t>, Dalmacij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jesma kao tak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ladbe kao takv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o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voglasno pjevan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doli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psko pjevan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'cappell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novu pjesmu uz lijepo i izražajno pjevanje, jasan izgovor i razumijevanje teksta. Prepoznati izgled mandoline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Razviti memoriju i motoriku učenika te dvoglasno pjevanje. Prepoznati zvuk mandoline. Prepoznati zvuk klapskog pjevanja a'cappella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Njegovati kritičko mišljenje, osjećaj odgovornosti u zajedničkom radu, poticati toleranciju te osvijestiti osobno stajalište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grafij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vatski jezik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zvođenje glazb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jevanje i sviranje hrvatske tradicijske pjes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šanje i upoznavanje glazb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Pozvale su dekle dečke</w:t>
            </w:r>
            <w:r>
              <w:rPr>
                <w:sz w:val="20"/>
                <w:szCs w:val="20"/>
              </w:rPr>
              <w:t>, Podravina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Ples s ropčecom i drmeš</w:t>
            </w:r>
            <w:r>
              <w:rPr>
                <w:sz w:val="20"/>
                <w:szCs w:val="20"/>
              </w:rPr>
              <w:t>, Podravi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. Genee: </w:t>
            </w:r>
            <w:r>
              <w:rPr>
                <w:i/>
                <w:sz w:val="20"/>
                <w:szCs w:val="20"/>
              </w:rPr>
              <w:t>Talijanska sala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jesma kao tak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ladbe kao takv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čina glas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novu pjesmu uz lijepo i izražajno pjevanje, jasan izgovor i razumijevanje teksta. Prepoznati i imenovati jačinu glasa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Razviti memoriju i motoriku učenika te osjećaj za pjevanje i sviranje mješovite mjere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Pobuditi osjećaj odgovornosti u zajedničkom radu, poticati inicijativu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grafij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vatski jezik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>OPERATIVNI PLAN I PROGRAM RADA, Šk. God. 2011./201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LAZBENA KULTURA, 6. razred</w:t>
      </w:r>
    </w:p>
    <w:p>
      <w:pPr>
        <w:pStyle w:val="Normal"/>
        <w:rPr/>
      </w:pPr>
      <w:r>
        <w:rPr>
          <w:sz w:val="28"/>
          <w:szCs w:val="28"/>
        </w:rPr>
        <w:t>LISTOPAD</w:t>
        <w:tab/>
        <w:tab/>
        <w:tab/>
        <w:tab/>
        <w:tab/>
        <w:tab/>
        <w:tab/>
        <w:tab/>
        <w:tab/>
        <w:tab/>
        <w:tab/>
        <w:tab/>
        <w:tab/>
        <w:tab/>
        <w:tab/>
        <w:t>Matea Petrić</w:t>
      </w:r>
      <w:r>
        <w:rPr/>
        <w:t>, prof.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944"/>
        <w:gridCol w:w="1980"/>
        <w:gridCol w:w="1800"/>
        <w:gridCol w:w="5760"/>
        <w:gridCol w:w="205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T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O PODRUČJ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I SADRŽA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JUČNI POJMOV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SHODI POUČAVANJA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RELACIJA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đenje glazb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šanje i upoznavanje glazb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Tamo doli</w:t>
            </w:r>
            <w:r>
              <w:rPr>
                <w:sz w:val="20"/>
                <w:szCs w:val="20"/>
              </w:rPr>
              <w:t>, Istra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Popuhnul je tihi vetar</w:t>
            </w:r>
            <w:r>
              <w:rPr>
                <w:sz w:val="20"/>
                <w:szCs w:val="20"/>
              </w:rPr>
              <w:t>, Ist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jesma kao tak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ladba kao tak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ola – ponavljan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voglasno pjevan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arska ljestvic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novu pjesmu uz lijepo i izražajno pjevanje, jasan izgovor i razumijevanje teksta. Usvojiti pojam istarska ljestvica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Dvoglasno pjevati i slušno prepoznati dvoglasje i istarsku ljestvicu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Osvijestiti osobno stajalište i poticati osjećaj odgovornosti u zajedničkom radu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grafij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vatski jezik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đenje glazb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šanje i upoznavanje glazb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Golubice bijela</w:t>
            </w:r>
            <w:r>
              <w:rPr>
                <w:sz w:val="20"/>
                <w:szCs w:val="20"/>
              </w:rPr>
              <w:t>, Slavonija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Šokačko kolo</w:t>
            </w:r>
            <w:r>
              <w:rPr>
                <w:sz w:val="20"/>
                <w:szCs w:val="20"/>
              </w:rPr>
              <w:t>, Slavonij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jesma kao tak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ladba kao tak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mbu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mburaški orkesta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ina glas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novu pjesmu uz lijepo i izražajno pjevanje, jasan izgovor i razumijevanje teksta. Upoznati nova glazbala – tambure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Razviti maštu, memoriju učenika i slušnu percepciju slušanjem i izvođenjem glazbe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Metodom razgovora poticati osobno stajalište, osjećaj odgovornosti u zajedničkom radu, disciplinu komunikacije.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grafija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đenje glazb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šanje i upoznavanje glazb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Tombaj</w:t>
            </w:r>
            <w:r>
              <w:rPr>
                <w:sz w:val="20"/>
                <w:szCs w:val="20"/>
              </w:rPr>
              <w:t>, Izrael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.A. Mozart: </w:t>
            </w:r>
            <w:r>
              <w:rPr>
                <w:i/>
                <w:sz w:val="20"/>
                <w:szCs w:val="20"/>
              </w:rPr>
              <w:t>Čarbna frul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. L. Webber: </w:t>
            </w:r>
            <w:r>
              <w:rPr>
                <w:i/>
                <w:sz w:val="20"/>
                <w:szCs w:val="20"/>
              </w:rPr>
              <w:t>Pia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jesma kao tak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ladbe kao takv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onsko pjevan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pr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ccato i legat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novu pjesmu uz lijepo i izražajno pjevanje, jasan izgovor i razumijevanje teksta. Ponoviti dinamičke oznake, izvođenje zaključaka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Razviti memoriju, motoriku učenika i osjećaj za višeglasno pjevanje. Razviti slušnu percepciju slušanjem i izvođenjem glazbe. Prepoznati vrstu pjevačkog glasa na slušnom primjeru. Pokretom naglasiti trodjelnost forme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Širenje tolerancije i uvažavanje suprotnih mišljenja i stajališta.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jemački jezi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ZK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lušanje i upoznavanje glazb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.A. Mozart: </w:t>
            </w:r>
            <w:r>
              <w:rPr>
                <w:i/>
                <w:sz w:val="20"/>
                <w:szCs w:val="20"/>
              </w:rPr>
              <w:t>Figarova ženidb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G. Bizet: </w:t>
            </w:r>
            <w:r>
              <w:rPr>
                <w:i/>
                <w:sz w:val="20"/>
                <w:szCs w:val="20"/>
              </w:rPr>
              <w:t>Carme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etikoš, Krajač, Prohaska: </w:t>
            </w:r>
            <w:r>
              <w:rPr>
                <w:i/>
                <w:sz w:val="20"/>
                <w:szCs w:val="20"/>
              </w:rPr>
              <w:t>Gubec-beg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E. Ramazzoti: </w:t>
            </w:r>
            <w:r>
              <w:rPr>
                <w:i/>
                <w:sz w:val="20"/>
                <w:szCs w:val="20"/>
              </w:rPr>
              <w:t>Cosa della vit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G. Rossini: </w:t>
            </w:r>
            <w:r>
              <w:rPr>
                <w:i/>
                <w:sz w:val="20"/>
                <w:szCs w:val="20"/>
              </w:rPr>
              <w:t>Duet mačak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L. van Beethoven: </w:t>
            </w:r>
            <w:r>
              <w:rPr>
                <w:i/>
                <w:sz w:val="20"/>
                <w:szCs w:val="20"/>
              </w:rPr>
              <w:t>Fidel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ladbe kao takv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zzosopr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arte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pojam mezzosopran, alt, duet i kvartet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Razviti maštu, memoriju i slušnu percepciju. Prepoznati vrstu pjevačkog glasa na slušnom primjeru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Razviti osjećaj podijeljene odgovornosti radom u paru.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jemački jezi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OPERATIVNI PLAN I PROGRAM RADA, Šk. God. 2011./201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LAZBENA KULTURA, 6. razred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STUDENI</w:t>
        <w:tab/>
        <w:tab/>
        <w:tab/>
        <w:tab/>
        <w:tab/>
        <w:tab/>
        <w:tab/>
        <w:tab/>
        <w:tab/>
        <w:tab/>
        <w:tab/>
        <w:tab/>
        <w:tab/>
        <w:tab/>
        <w:t>Matea Petrić, prof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944"/>
        <w:gridCol w:w="1980"/>
        <w:gridCol w:w="1800"/>
        <w:gridCol w:w="5760"/>
        <w:gridCol w:w="205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T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O PODRUČJ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I SADRŽA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JUČNI POJMOV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HODI POUČAVANJA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RELACIJA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đenje glazb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Sa kule starog dvorca</w:t>
            </w:r>
            <w:r>
              <w:rPr>
                <w:sz w:val="20"/>
                <w:szCs w:val="20"/>
              </w:rPr>
              <w:t>, Sardinij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jesma kao tak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mah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unktirani rita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dur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novu pjesmu uz lijepo i izražajno pjevanje, jasan izgovor i razumijevanje teksta. Usvojiti novi punktirani ritam i D-dur ljestvicu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Razviti memoriju i motoriku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Osvještavanje podijeljene odgovornosti radom u skupinama.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šanje i upoznavanje glazb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G. Verdi: </w:t>
            </w:r>
            <w:r>
              <w:rPr>
                <w:i/>
                <w:sz w:val="20"/>
                <w:szCs w:val="20"/>
              </w:rPr>
              <w:t>Aid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J. Hatze: </w:t>
            </w:r>
            <w:r>
              <w:rPr>
                <w:i/>
                <w:sz w:val="20"/>
                <w:szCs w:val="20"/>
              </w:rPr>
              <w:t>Serenad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F. Mercury: </w:t>
            </w:r>
            <w:r>
              <w:rPr>
                <w:i/>
                <w:sz w:val="20"/>
                <w:szCs w:val="20"/>
              </w:rPr>
              <w:t>We are the champion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ladbe kao takv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or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poznati i usvojiti pojam ten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Prepoznati vrstu pjevačkog glasa na slušnom primjeru, razviti mašt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Poticati osobno stajalište i odgovornost u timskom radu; socijalizacija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gleski jezik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đenje glazb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anta Luci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T. Cottrau: </w:t>
            </w:r>
            <w:r>
              <w:rPr>
                <w:i/>
                <w:sz w:val="20"/>
                <w:szCs w:val="20"/>
              </w:rPr>
              <w:t>Santa Luc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jesma kao tak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ladba kao tak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dur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novu pjesmu uz lijepo i izražajno pjevanje, jasan izgovor i razumijevanje teksta. Usvojiti novi tonalitet B-dur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Razviti memoriju i motoriku, slušnu percepciju pjevanjem, sviranjem i slušanjem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Poticati osjećaj odgovornosti prema prijateljima i učitelju; skupni i istraživački rad.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šanje i upoznavanje glazb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. Rossini: </w:t>
            </w:r>
            <w:r>
              <w:rPr>
                <w:i/>
                <w:sz w:val="20"/>
                <w:szCs w:val="20"/>
              </w:rPr>
              <w:t>Seviljski brijač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.A. Mozart: </w:t>
            </w:r>
            <w:r>
              <w:rPr>
                <w:i/>
                <w:sz w:val="20"/>
                <w:szCs w:val="20"/>
              </w:rPr>
              <w:t>Čarobna frul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J. Cash: </w:t>
            </w:r>
            <w:r>
              <w:rPr>
                <w:i/>
                <w:sz w:val="20"/>
                <w:szCs w:val="20"/>
              </w:rPr>
              <w:t>We’ll meet aga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ladbe kao takv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it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ras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rtuozite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poznati i usvojiti pojam bariton i ba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Prepoznati vrstu pjevačkog glasa na slušnom primjeru, razviti maštu i izoštriti slušnu percepciju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Osvijestiti odgovornost u timskom radu; socijalizacija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gleski jezik Hrvatski jezi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OPERATIVNI PLAN I PROGRAM RADA, Šk. God. 2011./2012.</w:t>
      </w:r>
    </w:p>
    <w:p>
      <w:pPr>
        <w:pStyle w:val="Normal"/>
        <w:jc w:val="center"/>
        <w:rPr/>
      </w:pPr>
      <w:r>
        <w:rPr>
          <w:sz w:val="28"/>
          <w:szCs w:val="28"/>
        </w:rPr>
        <w:t>GLAZBENA KULTURA, 6. razred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PROSINAC</w:t>
        <w:tab/>
        <w:tab/>
        <w:tab/>
        <w:tab/>
        <w:tab/>
        <w:tab/>
        <w:tab/>
        <w:tab/>
        <w:tab/>
        <w:tab/>
        <w:tab/>
        <w:tab/>
        <w:tab/>
        <w:tab/>
        <w:t>Matea Petrić, prof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944"/>
        <w:gridCol w:w="1980"/>
        <w:gridCol w:w="1800"/>
        <w:gridCol w:w="5760"/>
        <w:gridCol w:w="205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T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O PODRUČJ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I SADRŽA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JUČNI POJMOV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HODI POUČAVANJA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RELACIJA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vjanje i utvrđivanje gradi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ock zvončić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. Zajc: </w:t>
            </w:r>
            <w:r>
              <w:rPr>
                <w:i/>
                <w:sz w:val="20"/>
                <w:szCs w:val="20"/>
              </w:rPr>
              <w:t>Ave Mari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G. Faure: </w:t>
            </w:r>
            <w:r>
              <w:rPr>
                <w:i/>
                <w:sz w:val="20"/>
                <w:szCs w:val="20"/>
              </w:rPr>
              <w:t>Requiem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jesma kao tak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ladbe kao takv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borska pjesm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rste zborov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borovođ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novu pjesmu. Usvojiti pojam zbora i vrste zborova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Na odabranim slušnim primjerima prepoznati dinamiku, tempo te vrste glazbala i glasova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Njegovati stav prema duhovnom i materijalnom, osjećaj odgovornosti prema prijateljima i učitelju; skupni i istraživački rad.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gleski jezik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đenje glazb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Bijeli Božić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Veselje ti navješćujem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. Berlin: </w:t>
            </w:r>
            <w:r>
              <w:rPr>
                <w:i/>
                <w:sz w:val="20"/>
                <w:szCs w:val="20"/>
              </w:rPr>
              <w:t>Bijeli Božić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jesma kao tak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ladba kao takv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relativna vrijednost no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vopolovinska mjer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novu pjesmu uz lijepo i izražajno pjevanje, jasan izgovor i razumijevanje teksta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Razviti memoriju i motoriku učenika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Odgoj vrijednosti.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jeronauk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lušanje i upoznavanje glazb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.A. Mozart: </w:t>
            </w:r>
            <w:r>
              <w:rPr>
                <w:i/>
                <w:sz w:val="20"/>
                <w:szCs w:val="20"/>
              </w:rPr>
              <w:t>Uspavank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V. Lisinski: </w:t>
            </w:r>
            <w:r>
              <w:rPr>
                <w:i/>
                <w:sz w:val="20"/>
                <w:szCs w:val="20"/>
              </w:rPr>
              <w:t>Dvije ptic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D. Pejačević: </w:t>
            </w:r>
            <w:r>
              <w:rPr>
                <w:i/>
                <w:sz w:val="20"/>
                <w:szCs w:val="20"/>
              </w:rPr>
              <w:t>Waru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ladbe kao takv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8 mje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opjesm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novu pjesmu uz lijepo i izražajno pjevanje, jasan izgovor i razumijevanje teksta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Razviti memoriju i motoriku učenika pjevanjem i sviranjem pjesme u 6/8 mjeri; samostalno pisanje stihova i glazbe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Osvijestiti osjećaj odgovornosti u zajedničkom radu; razvijanje senzibiliteta za lijepo u glazbi.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jemački jezik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LJUČIVANJE OCJE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OPERATIVNI PLAN I PROGRAM RADA, Šk. God. 2011./201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LAZBENA KULTURA, 6. razred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SIJEČANJ</w:t>
        <w:tab/>
        <w:tab/>
        <w:tab/>
        <w:tab/>
        <w:tab/>
        <w:tab/>
        <w:tab/>
        <w:tab/>
        <w:tab/>
        <w:tab/>
        <w:tab/>
        <w:tab/>
        <w:tab/>
        <w:tab/>
        <w:t>Matea Petrić, prof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944"/>
        <w:gridCol w:w="1980"/>
        <w:gridCol w:w="1800"/>
        <w:gridCol w:w="5760"/>
        <w:gridCol w:w="205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T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O PODRUČJ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I SADRŽA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JUČNI POJMOV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HODI POUČAVANJA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RELACIJA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šanje i upoznavanje glazb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F. Schubert: </w:t>
            </w:r>
            <w:r>
              <w:rPr>
                <w:i/>
                <w:sz w:val="20"/>
                <w:szCs w:val="20"/>
              </w:rPr>
              <w:t>Snivaj spava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ladba kao tak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opjesm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novu pjesmu uz lijepo i izražajno pjevanje, jasan izgovor i razumijevanje teksta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Razvijanje slušne percepcije pjevanjem, sviranjem i taktiranjem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Poticati osjećaj odgovornosti u timskim zadacima. Poticati senzibilitet za lijepo u glazbi.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jemački jezik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đenje glazb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G. Martini: </w:t>
            </w:r>
            <w:r>
              <w:rPr>
                <w:i/>
                <w:sz w:val="20"/>
                <w:szCs w:val="20"/>
              </w:rPr>
              <w:t>Žar ljubav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jesma kao tak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ladba kao tak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vrditi 6/8 mjer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novu pjesmu uz lijepo i izražajno pjevanje, jasan izgovor i razumijevanje teksta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Razviti memoriju i motoriku učenika, razviti slušnu precepciju pjevanjem i sviranjem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Socijalizacija učenika putem zajedničkih aktivnosti; osvijestiti osobnu odgovornost radom u skupinama.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šanje i upoznavanje glazb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L. van Beethoven: </w:t>
            </w:r>
            <w:r>
              <w:rPr>
                <w:i/>
                <w:sz w:val="20"/>
                <w:szCs w:val="20"/>
              </w:rPr>
              <w:t>Za Elizu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G. Martini: </w:t>
            </w:r>
            <w:r>
              <w:rPr>
                <w:i/>
                <w:sz w:val="20"/>
                <w:szCs w:val="20"/>
              </w:rPr>
              <w:t>Žar ljubavi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nd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pizod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opjesm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pojam ronda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Slušnom percepcijom prepoznati novi glazbeni oblik, rondo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Poticati osjećaj odgovornosti u zajedničkom radu te osvijestiti osobno stajalište o glazbi.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OPERATIVNI PLAN I PROGRAM RADA, Šk. God. 2011./201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LAZBENA KULTURA, 6. razred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VELJAČA</w:t>
        <w:tab/>
        <w:tab/>
        <w:tab/>
        <w:tab/>
        <w:tab/>
        <w:tab/>
        <w:tab/>
        <w:tab/>
        <w:tab/>
        <w:tab/>
        <w:tab/>
        <w:tab/>
        <w:tab/>
        <w:tab/>
        <w:t>Matea Petrić, prof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944"/>
        <w:gridCol w:w="1980"/>
        <w:gridCol w:w="1800"/>
        <w:gridCol w:w="5760"/>
        <w:gridCol w:w="205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T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O PODRUČJ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I SADRŽA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JUČNI POJMOV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HODI POUČAVANJA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RELACIJA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šanje i upoznavanje glazb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N.Rimski-Korsakov: </w:t>
            </w:r>
            <w:r>
              <w:rPr>
                <w:i/>
                <w:sz w:val="20"/>
                <w:szCs w:val="20"/>
              </w:rPr>
              <w:t>Šeherezad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G.Dalza: </w:t>
            </w:r>
            <w:r>
              <w:rPr>
                <w:i/>
                <w:sz w:val="20"/>
                <w:szCs w:val="20"/>
              </w:rPr>
              <w:t>Piv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.A.Mozart: </w:t>
            </w:r>
            <w:r>
              <w:rPr>
                <w:i/>
                <w:sz w:val="20"/>
                <w:szCs w:val="20"/>
              </w:rPr>
              <w:t>Don Giovann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ladbe kao takv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f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tnj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dolin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nove pojmove lutnja, harfa i mandolina te prepoznati njihove oblike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Razviti vještinu slušanja i zapažanja, razviti maštu. Slušno prepoznati harfu, lutnju i mandolinu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Izgrađivati sposobnost za surađivanje, prosuđivanje i samostalno mišljenje te poticati samopouzdanje učenika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đenje glazb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Korobuška</w:t>
            </w:r>
            <w:r>
              <w:rPr>
                <w:sz w:val="20"/>
                <w:szCs w:val="20"/>
              </w:rPr>
              <w:t>, Rusij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N.Rimski-Korsakov: </w:t>
            </w:r>
            <w:r>
              <w:rPr>
                <w:i/>
                <w:sz w:val="20"/>
                <w:szCs w:val="20"/>
              </w:rPr>
              <w:t>Bumbarov 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jesma kao tak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ladba kao tak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alaj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lelno kretanje melodij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novu pjesmu uz lijepo i izražajno pjevanje, jasan izgovor i razumijevanje teksta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Dvoglasno pjevanje, slušno prepoznavanje harmonijskog mola, zvukovno prepoznati balalajku, zamišljanje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Razmjenjivanje mišljenja s prijateljima iz razreda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vatski jezik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đenje glazb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šanje i upoznavanje glazb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Runolist</w:t>
            </w:r>
            <w:r>
              <w:rPr>
                <w:sz w:val="20"/>
                <w:szCs w:val="20"/>
              </w:rPr>
              <w:t>, R. Rodge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odij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novu pjesmu uz lijepo i izražajno pjevanje, jasan izgovor i razumijevanje teksta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Razviti memoriju i motoriku učenika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Poticati inicijativu, slobodu mišljenja, njegovati suradnju, samostalnu prosudbu i osobno stajalište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kovna kultu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šanje i upoznavanje glazb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. West: </w:t>
            </w:r>
            <w:r>
              <w:rPr>
                <w:i/>
                <w:sz w:val="20"/>
                <w:szCs w:val="20"/>
              </w:rPr>
              <w:t>Španjolska pjesm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. Lauro: </w:t>
            </w:r>
            <w:r>
              <w:rPr>
                <w:i/>
                <w:sz w:val="20"/>
                <w:szCs w:val="20"/>
              </w:rPr>
              <w:t>Crnčić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. Myers: </w:t>
            </w:r>
            <w:r>
              <w:rPr>
                <w:i/>
                <w:sz w:val="20"/>
                <w:szCs w:val="20"/>
              </w:rPr>
              <w:t>Kavatin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. Barry: </w:t>
            </w:r>
            <w:r>
              <w:rPr>
                <w:i/>
                <w:sz w:val="20"/>
                <w:szCs w:val="20"/>
              </w:rPr>
              <w:t>Johnny Be Good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Flamenco, Fandan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ta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kopa – ponavljan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vodijelnapjesm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Capo al Fin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novu pjesmu uz lijepo i izražajno pjevanje, jasan izgovor i razumijevanje teksta. Prepoznati oblikom novo glazbalo, gitaru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Prepoznati sluhom novo glazbalo, gitaru. Razviti memoriju, motoriku učenika i poticati istraživački rad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Poticati odgovornost u zajedničkom radu i slobodu mišljenja.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gleski jezi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OPERATIVNI PLAN I PROGRAM RADA, Šk. God. 2011./201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LAZBENA KULTURA, 6. razred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OŽUJAK</w:t>
        <w:tab/>
        <w:tab/>
        <w:tab/>
        <w:tab/>
        <w:tab/>
        <w:tab/>
        <w:tab/>
        <w:tab/>
        <w:tab/>
        <w:tab/>
        <w:tab/>
        <w:tab/>
        <w:tab/>
        <w:tab/>
        <w:t>Matea Petrić, prof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944"/>
        <w:gridCol w:w="1980"/>
        <w:gridCol w:w="1800"/>
        <w:gridCol w:w="5760"/>
        <w:gridCol w:w="205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T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O PODRUČJ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I SADRŽA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JUČNI POJMOV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HODI POUČAVANJA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RELACIJA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šanje i upoznavanje glazb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J. Brahms: </w:t>
            </w:r>
            <w:r>
              <w:rPr>
                <w:i/>
                <w:sz w:val="20"/>
                <w:szCs w:val="20"/>
              </w:rPr>
              <w:t>Valcer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. Bjelinski: </w:t>
            </w:r>
            <w:r>
              <w:rPr>
                <w:i/>
                <w:sz w:val="20"/>
                <w:szCs w:val="20"/>
              </w:rPr>
              <w:t>Cvijeće za Scarlattij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F. Chopin: </w:t>
            </w:r>
            <w:r>
              <w:rPr>
                <w:i/>
                <w:sz w:val="20"/>
                <w:szCs w:val="20"/>
              </w:rPr>
              <w:t>Revolucionarna eti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ladbe kao takv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asovirska minijatu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asovi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janin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poznati glasovir, pijanino i glasovirsku minijaturu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Prepoznati sluhom glasovir i glasovirsku minijaturu. Razviti vještinu slušanja i zapažanja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Poticati raspravu o glazbenom životu i reakcije na glazbu koja nas okružuje.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đenje glazb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Swing</w:t>
            </w:r>
            <w:r>
              <w:rPr>
                <w:sz w:val="20"/>
                <w:szCs w:val="20"/>
              </w:rPr>
              <w:t>, obrada pjesm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J. Garland/G. Miller: </w:t>
            </w:r>
            <w:r>
              <w:rPr>
                <w:i/>
                <w:sz w:val="20"/>
                <w:szCs w:val="20"/>
              </w:rPr>
              <w:t>In the moo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ing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novu pjesmu uz lijepo i izražajno pjevanje, jasan izgovor i razumijevanje teksta. Usvojiti pojam swing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Razviti vještinu pjevanja u višeglasju te slušanja, sviranja i zapažanja. Uskladiti pokrete kroz ples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Poticati samopouzdanje i inicijativu.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šanje i upoznavanje glazb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.A. Mozart: </w:t>
            </w:r>
            <w:r>
              <w:rPr>
                <w:i/>
                <w:sz w:val="20"/>
                <w:szCs w:val="20"/>
              </w:rPr>
              <w:t>Varijacije na temu Reći ću vam majk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V. Babin: </w:t>
            </w:r>
            <w:r>
              <w:rPr>
                <w:i/>
                <w:sz w:val="20"/>
                <w:szCs w:val="20"/>
              </w:rPr>
              <w:t>Jazz varijacije na temu Reći ću vam majk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ladbe kao takv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a s varijacijam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ovizacij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poznati novi glazbeni oblik, temu s varijacijama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Razviti slušnu percepciju te prepoznati oblik na naučenom glazbenom primjeru. Vizualizirati oblik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Njegovati suradnju, samostalnu prosudbu i osobno stajalište. Poticati komunikaciju i socijalizaciju u razredu.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kovna kultura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đenje glazb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Kalipso</w:t>
            </w:r>
            <w:r>
              <w:rPr>
                <w:sz w:val="20"/>
                <w:szCs w:val="20"/>
              </w:rPr>
              <w:t>, obrad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H. Belafonte: </w:t>
            </w:r>
            <w:r>
              <w:rPr>
                <w:i/>
                <w:sz w:val="20"/>
                <w:szCs w:val="20"/>
              </w:rPr>
              <w:t>Zbogom Jamai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jesma kao tak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ladba kao tak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onsko pjevanj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novu pjesmu uz lijepo i izražajno pjevanje, jasan izgovor i razumijevanje teksta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Razviti memoriju i motoriku učenika, razviti vještinu slušanja i zapažanja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Poticati osjećaj odgovornosti zajedničkim muziciranjem te poticati komunikaciju.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gleski jezi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elesna i zdravstvena kultura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šanje i upoznavanje glazb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J.S. Bach: </w:t>
            </w:r>
            <w:r>
              <w:rPr>
                <w:i/>
                <w:sz w:val="20"/>
                <w:szCs w:val="20"/>
              </w:rPr>
              <w:t>Goldberg varijacij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.I. Čajkovski: </w:t>
            </w:r>
            <w:r>
              <w:rPr>
                <w:i/>
                <w:sz w:val="20"/>
                <w:szCs w:val="20"/>
              </w:rPr>
              <w:t>Ples šećerne vi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ladbe kao takv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embal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elest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poznati oblikom čembalo i čelestu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Zvukovno prepoznati čembalo i čelestu. Razviti vještinu slušanja i zapažanja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Suradničkim učenjem poticati osjećaj odgovornosti, slobodu mišljenja, suradnju, prosuđivanje i samostalno mišljenje.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OPERATIVNI PLAN I PROGRAM RADA, Šk. God. 2011./201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LAZBENA KULTURA, 6. razred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TRAVANJ</w:t>
        <w:tab/>
        <w:tab/>
        <w:tab/>
        <w:tab/>
        <w:tab/>
        <w:tab/>
        <w:tab/>
        <w:tab/>
        <w:tab/>
        <w:tab/>
        <w:tab/>
        <w:tab/>
        <w:tab/>
        <w:tab/>
        <w:t>Matea Petrić, prof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944"/>
        <w:gridCol w:w="1980"/>
        <w:gridCol w:w="1800"/>
        <w:gridCol w:w="5760"/>
        <w:gridCol w:w="205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T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O PODRUČJ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I SADRŽA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JUČNI POJMOV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HODI POUČAVANJA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RELACIJA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đenje glazb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vibanjski povjetara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jesma kao tak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onsko pjevan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rodni d-mol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novu pjesmu uz lijepo i izražajno pjevanje, jasan izgovor i razumijevanje teksta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Razviti memoriju, motoriku učenika, kanonsko pjevanje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Poticati inicijativu učenika.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đenje glazb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ko se smij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jesma kao tak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ne vrijednosti – utvrđivan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onsko pjevan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dur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novu pjesmu uz lijepo i izražajno pjevanje, jasan izgovor i razumijevanje teksta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Razviti memoriju, motoriku učenika, kanonsko pjevanje. Usvojiti staccato i legato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Poticati osjećaj odgovornosti u zajedničkom radu.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šanje i upoznavanje glazb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J.S. Bach: </w:t>
            </w:r>
            <w:r>
              <w:rPr>
                <w:i/>
                <w:sz w:val="20"/>
                <w:szCs w:val="20"/>
              </w:rPr>
              <w:t>Hvalite Boga kršćan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J. Smith: </w:t>
            </w:r>
            <w:r>
              <w:rPr>
                <w:i/>
                <w:sz w:val="20"/>
                <w:szCs w:val="20"/>
              </w:rPr>
              <w:t>Na kraju da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ladbe kao takv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ul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ual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ponati orgulje oblikom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Slušno prepoznati zvuk orgulja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Poticati osobno stajalište o glazbi; istraživački rad.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OPERATIVNI PLAN I PROGRAM RADA, Šk. God. 2011./201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LAZBENA KULTURA, 6. razred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SVIBANJ</w:t>
        <w:tab/>
        <w:tab/>
        <w:tab/>
        <w:tab/>
        <w:tab/>
        <w:tab/>
        <w:tab/>
        <w:tab/>
        <w:tab/>
        <w:tab/>
        <w:tab/>
        <w:tab/>
        <w:tab/>
        <w:tab/>
        <w:t>Matea Petrić, prof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944"/>
        <w:gridCol w:w="1980"/>
        <w:gridCol w:w="1800"/>
        <w:gridCol w:w="5760"/>
        <w:gridCol w:w="205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T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O PODRUČJ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I SADRŽA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JUČNI POJMOV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HODI POUČAVANJA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RELACIJA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đenje glazb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Bibbidi-Bobbid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L.Armstrong: </w:t>
            </w:r>
            <w:r>
              <w:rPr>
                <w:i/>
                <w:sz w:val="20"/>
                <w:szCs w:val="20"/>
              </w:rPr>
              <w:t>Bibbidi-Bobbid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jesma kao tak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ladba kao tak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o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ktirani ritam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novu pjesmu uz lijepo i izražajno pjevanje, jasan izgovor i razumijevanje teksta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Razviti slušnu percepciju pjevanjem i slušanjem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Poticati osjećaj odgovornosti i inicijativu u zajedničkom radu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đenje glazb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Gdje je onaj cvjetak žut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G.B.Pergolesi: </w:t>
            </w:r>
            <w:r>
              <w:rPr>
                <w:i/>
                <w:sz w:val="20"/>
                <w:szCs w:val="20"/>
              </w:rPr>
              <w:t>Gdje je onaj cvjetak žut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jesma kao tak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ladba kao tak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-mo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lerand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tardand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novu pjesmu uz lijepo i izražajno pjevanje, jasan izgovor i razumijevanje teksta. Usvojiti novi tonalitet i nove oznake za tempo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Razviti memoriju i slušnu percepciju učenika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Poticati odgovornost u zajedničkom radu.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šanje i upoznavanje glazb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.A. Mozart: </w:t>
            </w:r>
            <w:r>
              <w:rPr>
                <w:i/>
                <w:sz w:val="20"/>
                <w:szCs w:val="20"/>
              </w:rPr>
              <w:t>Mala noćna muzik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.I. Čajkovski: </w:t>
            </w:r>
            <w:r>
              <w:rPr>
                <w:i/>
                <w:sz w:val="20"/>
                <w:szCs w:val="20"/>
              </w:rPr>
              <w:t>Oraš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ladbe kao takv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ovizacij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žena trodijelna pjesm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poznati novi glazbeni oblik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Radom u skupinama poboljšati komunikaciju u razredu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Slušanjem prepoznati novi glazbeni oblik. Njegovati individualno stajalište.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šanje i upoznavanje glazb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. Tomain: </w:t>
            </w:r>
            <w:r>
              <w:rPr>
                <w:i/>
                <w:sz w:val="20"/>
                <w:szCs w:val="20"/>
              </w:rPr>
              <w:t>Sladunjavi valcer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. Bolling: </w:t>
            </w:r>
            <w:r>
              <w:rPr>
                <w:i/>
                <w:sz w:val="20"/>
                <w:szCs w:val="20"/>
              </w:rPr>
              <w:t>Na francuski nač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azbala s tipkama – ponavljan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monik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poznati harmoniku oblikom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Slušno prepoznati zvuk hramonike. Slušno razlikovati zvuk svih glazbala s tipkama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Radom u paru poboljšati komunikaciju u razredu, poticati istraživački rad.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OPERATIVNI PLAN I PROGRAM RADA, Šk. God. 2011./201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LAZBENA KULTURA, 6. razred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LIPANJ</w:t>
        <w:tab/>
        <w:tab/>
        <w:tab/>
        <w:tab/>
        <w:tab/>
        <w:tab/>
        <w:tab/>
        <w:tab/>
        <w:tab/>
        <w:tab/>
        <w:tab/>
        <w:tab/>
        <w:tab/>
        <w:tab/>
        <w:t>Matea Petrić, prof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944"/>
        <w:gridCol w:w="1980"/>
        <w:gridCol w:w="1800"/>
        <w:gridCol w:w="5760"/>
        <w:gridCol w:w="205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T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O PODRUČJ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I SADRŽA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JUČNI POJMOV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HODI POUČAVANJA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RELACIJA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zvođenje glazb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jeri prema želji učeni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VLJANJE I UTVRĐIVANJ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LJUČIVANJE OCJE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8T17:33:00Z</dcterms:created>
  <dc:creator>XX</dc:creator>
  <dc:description/>
  <cp:keywords/>
  <dc:language>en-US</dc:language>
  <cp:lastModifiedBy>Vesna</cp:lastModifiedBy>
  <dcterms:modified xsi:type="dcterms:W3CDTF">2012-10-09T07:52:00Z</dcterms:modified>
  <cp:revision>3</cp:revision>
  <dc:subject/>
  <dc:title>OPERATIVNI PLAN I PROGRAM RADA, Šk</dc:title>
</cp:coreProperties>
</file>