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6"/>
        <w:gridCol w:w="239"/>
        <w:gridCol w:w="173"/>
        <w:gridCol w:w="239"/>
        <w:gridCol w:w="233"/>
        <w:gridCol w:w="6"/>
      </w:tblGrid>
      <w:tr>
        <w:trPr>
          <w:trHeight w:val="563" w:hRule="atLeast"/>
        </w:trPr>
        <w:tc>
          <w:tcPr>
            <w:tcW w:w="833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Godišnji nastavni plan i program engleskog jezika </w:t>
            </w:r>
          </w:p>
        </w:tc>
      </w:tr>
      <w:tr>
        <w:trPr>
          <w:trHeight w:val="398" w:hRule="atLeast"/>
        </w:trPr>
        <w:tc>
          <w:tcPr>
            <w:tcW w:w="7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ema udžbeniku Project 2, Third edition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85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 razred osnovne škole, 5. godina učenja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95820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0"/>
                              <w:gridCol w:w="1390"/>
                              <w:gridCol w:w="680"/>
                              <w:gridCol w:w="2800"/>
                              <w:gridCol w:w="1293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32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32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astavna cjelina/tema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rijeme ostvarivanja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roj sati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orelacija s drugim nastavnim predmetima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apom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2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Ja, moja obitelj i prijatel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troduc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  <w:t>Hello &amp; My famil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  <w:t>At the sports cent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  <w:t>My room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ujan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Hrvatski jezik (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Subjektivno i objektivno iznošenje događaj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SRZ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oj svijet i oko njeg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nit 1, My lif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1A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  <w:t>My school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ujan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Hrvatski jezik (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Određeni i neodređeni oblik pridjeva, Nepromjenjive vrste riječi, Sklonidba imenic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B Birthdays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ujan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Matematika (redni brojevi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Hrvatski jezik (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Određeni i neodređeni oblik pridjeva,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C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  <w:t xml:space="preserve"> Mickey Millie and Mut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ujan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vatski jez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tematika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D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  <w:t xml:space="preserve"> Daily life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ujan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vatski jez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RZ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Unit 1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Your project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stopad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vatski jezik 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  <w:t>pisanje dnevnik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kovna kultura 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  <w:t>izrada plakat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Unit 1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Revision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stopad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Unit 5, The world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My country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žujak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Hrvatski jezik (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Stupnjevanje pridjev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), Geografija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  <w:lang w:val="it-IT"/>
                                    </w:rPr>
                                    <w:t>Vrijeme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  <w:lang w:val="it-IT"/>
                                    </w:rPr>
                                    <w:t>klima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  <w:lang w:val="it-IT"/>
                                    </w:rPr>
                                    <w:t>Tipovi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  <w:lang w:val="it-IT"/>
                                    </w:rPr>
                                    <w:t>klime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8"/>
                                      <w:szCs w:val="18"/>
                                      <w:lang w:val="it-IT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8"/>
                                      <w:szCs w:val="18"/>
                                    </w:rPr>
                                    <w:t>5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North and south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žujak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vatski jez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eografija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8"/>
                                      <w:szCs w:val="18"/>
                                    </w:rPr>
                                    <w:t>5C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Record breakers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žujak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vatski jez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eografija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8"/>
                                      <w:szCs w:val="18"/>
                                    </w:rPr>
                                    <w:t>5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Mut and Millie go camping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žujak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vatski jez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eografija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 xml:space="preserve">Unit 5,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Culture, The USA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žujak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Hrvatski jezik (Stupnjevanje pridjeva), Geografija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(SAD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Unit 5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English across the curriculum, Geography: east and west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žujak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Hrvatski jezik (Stupnjevanje pridjeva), Geografija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(SAD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Unit 5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Your project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ravanj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hr-HR"/>
                                    </w:rPr>
                                    <w:t>Hrvatski jezik (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  <w:lang w:val="hr-HR"/>
                                    </w:rPr>
                                    <w:t>Stupnjevanje pridjev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hr-HR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hr-HR"/>
                                    </w:rPr>
                                    <w:t>Geografija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  <w:lang w:val="it-IT"/>
                                    </w:rPr>
                                    <w:t>Hrvatska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8"/>
                                      <w:szCs w:val="18"/>
                                      <w:lang w:val="it-IT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kovna kultura 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  <w:t>izrada plakat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Unit 5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Revision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ravanj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Unit 5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Progress check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ravanj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Što učimo u šk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Unit 1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English across the curriculum, Science and Maths: measuring time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stopad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Priroda i društvo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tematika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lobodno vrij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nit 2,  Anima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  <w:t>A, Our school trip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stopad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Hrvatski jezik 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  <w:t>Određeni i neodređeni oblik pridjeva, Nepromjenjive vrste riječi, Sklonidba imenic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)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Priroda (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Životinj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8"/>
                                      <w:szCs w:val="18"/>
                                    </w:rPr>
                                    <w:t>2B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  <w:t xml:space="preserve"> Mickey's model dinosau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stopad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Hrvatski jezik (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Sklonidba pridjev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)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Priroda (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Životinj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nit 6, Entertain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8"/>
                                      <w:szCs w:val="18"/>
                                    </w:rPr>
                                    <w:t>6A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, TV programmes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ravanj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Hrvatski jezik (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Medijska kultura, Subjektivno i objektivno iznošenje događaj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), SRZ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8"/>
                                      <w:szCs w:val="18"/>
                                    </w:rPr>
                                    <w:t>6B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At the movies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vibanj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vatski jez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RZ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8"/>
                                      <w:szCs w:val="18"/>
                                    </w:rPr>
                                    <w:t xml:space="preserve">6C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Film, cameras, action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vibanj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vatski jez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R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8"/>
                                      <w:szCs w:val="18"/>
                                    </w:rPr>
                                    <w:t>6D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The lost penguin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vibanj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Tjelesna kultura (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sport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Unit 5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Revision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vibanj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Unit 5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Progress check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vibanj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Unit 6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Culture, TheBritish Cinema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panj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Hrvatski jezik (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filmovi i medijska kultur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Unit 6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English across the curriculum, History/Art: the Greek theatre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panj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Hrvatski jezik (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dramska kultur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), Povijest (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Antička Grčk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,), Likovna kultura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Unit 6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Your project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panj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Hrvatski jezik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(medijska kultur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om i oko njeg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2C My favourite anima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stopad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Hrvatski jezik (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Sklonidba pridjev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)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Priroda (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Životinj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8"/>
                                      <w:szCs w:val="18"/>
                                    </w:rPr>
                                    <w:t>2D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The story of Chicken Licken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stopad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Hrvatski jezik (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Sklonidba pridjev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Priroda (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Životinj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Unit 2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Culture, Animals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stopad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vatski jez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iroda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Unit 2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English across the curriculum, Biology animal classification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udeni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vatski jez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iroda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Unit 2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Your project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udeni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Priroda (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Životinj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kovna kultura 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  <w:t>izrada plakat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Unit 2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Revision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udeni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aznici i slobodno vrijem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Unit 3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Holiday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3A, Where were you last week?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udeni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Hrvatski jezik (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prošlo vrijem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), Geografija 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Gibanje Zemlje i godišnja doba, Mjesno i pojasno vrijeme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8"/>
                                      <w:szCs w:val="18"/>
                                    </w:rPr>
                                    <w:t>3B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Our holi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udeni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vatski jez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eografija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8"/>
                                      <w:szCs w:val="18"/>
                                    </w:rPr>
                                    <w:t>3C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Problems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osinac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Hrvatski jezik (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prošlo vrijem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8"/>
                                      <w:szCs w:val="18"/>
                                    </w:rPr>
                                    <w:t>3D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Mut's holiday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osinac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Hrvatski jezik (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prošlo vrijem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Geografija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Unit 3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Culture, Holidays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osinac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vatski jez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eografija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Unit 3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English across the curriculum, History: transport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osinac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vatski jez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eografija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Unit 3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Your project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iječanj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Geografij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kovna kultura 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  <w:t>izrada plakat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Unit 3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Revis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iječanj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Unit 3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Progress chec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iječanj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Zdravlje i kako ga sačuva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nit 4, Foo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  <w:t>4A  Food and drink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iječanj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Hrvatski jezik 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  <w:t>Nepromjenjive vrste riječi, Sklonidba imenic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Priroda (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Čovjekove životne potrebe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  <w:t xml:space="preserve"> i prehrambene navik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4B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  <w:t xml:space="preserve"> Stone soup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veljača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Hrvatski jezik (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Predikat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Priroda (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Čovjekove životne potreb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C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  <w:t xml:space="preserve"> Mut goes shopping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veljača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Hrvatski jez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Priroda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D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  <w:t xml:space="preserve"> George's apple crumble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veljača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Hrvatski jez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Priroda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Unit 4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Culture, Meals and meal times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veljača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Hrvatski jez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Priroda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Unit 4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English across the curriculum, Geography: food from around the world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veljača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Hrvatski jez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Geografija (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kulturna obilježja krajev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Unit 4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Your project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veljača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Priroda i društvo (Prehrambene navike), Likovna kultura (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plakat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Geografija (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kulturna obilježja krajev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Unit 4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Revision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veljača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Unit 4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Progress check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veljača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Blagdani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Unit 1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Cultur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Festivals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stopad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hristmas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osinac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aster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žujak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azno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vodni sat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ujan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icijalni test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ujan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Unit 1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Test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8"/>
                                      <w:szCs w:val="18"/>
                                    </w:rPr>
                                    <w:t>1 i ispravak testa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stopad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Unit 2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Test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8"/>
                                      <w:szCs w:val="18"/>
                                    </w:rPr>
                                    <w:t>2 i ispravak testa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udeni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Unit 3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Test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8"/>
                                      <w:szCs w:val="18"/>
                                    </w:rPr>
                                    <w:t>3 i ispravak testa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iječanj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Unit 4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Test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8"/>
                                      <w:szCs w:val="18"/>
                                    </w:rPr>
                                    <w:t>4 i ispravak testa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žujak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Unit 5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Test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8"/>
                                      <w:szCs w:val="18"/>
                                    </w:rPr>
                                    <w:t>5 i ispravak testa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ravanj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Unit 6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Test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8"/>
                                      <w:szCs w:val="18"/>
                                    </w:rPr>
                                    <w:t>6 i ispravak testa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panj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navljanje gradiva 5. razreda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panj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aključivanje ocjena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panj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841.9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93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0"/>
                        <w:gridCol w:w="1390"/>
                        <w:gridCol w:w="680"/>
                        <w:gridCol w:w="2800"/>
                        <w:gridCol w:w="1293"/>
                      </w:tblGrid>
                      <w:tr>
                        <w:trPr>
                          <w:trHeight w:val="349" w:hRule="atLeast"/>
                        </w:trPr>
                        <w:tc>
                          <w:tcPr>
                            <w:tcW w:w="32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32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3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astavna cjelina/tema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rijeme ostvarivanja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roj sati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orelacija s drugim nastavnim predmetima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apomene</w:t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092" w:hRule="atLeast"/>
                        </w:trPr>
                        <w:tc>
                          <w:tcPr>
                            <w:tcW w:w="3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Ja, moja obitelj i prijatel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trodu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Hello &amp; My fami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At the sports cent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My room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ujan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Hrvatski jezik (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  <w:t>Subjektivno i objektivno iznošenje događaja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SRZ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j svijet i oko njeg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nit 1, My lif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1A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My school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ujan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Hrvatski jezik (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  <w:t>Određeni i neodređeni oblik pridjeva, Nepromjenjive vrste riječi, Sklonidba imenica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</w:rPr>
                              <w:t>1B Birthdays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ujan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Matematika (redni brojev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Hrvatski jezik (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  <w:t>Određeni i neodređeni oblik pridjeva,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C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 Mickey Millie and Mut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ujan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vatski jez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tematika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D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 Daily life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ujan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vatski jez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RZ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Unit 1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Your project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stopad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vatski jezik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pisanje dnevnik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kovna kultura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izrada plakat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Unit 1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Revision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stopad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Unit 5, The worl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My country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žujak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Hrvatski jezik (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  <w:t>Stupnjevanje pridjeva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), Geografija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8"/>
                                <w:lang w:val="it-IT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  <w:lang w:val="it-IT"/>
                              </w:rPr>
                              <w:t>Vrijem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  <w:lang w:val="it-IT"/>
                              </w:rPr>
                              <w:t>klim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;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  <w:lang w:val="it-IT"/>
                              </w:rPr>
                              <w:t>Tipov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  <w:lang w:val="it-IT"/>
                              </w:rPr>
                              <w:t>klime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8"/>
                                <w:lang w:val="it-IT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8"/>
                              </w:rPr>
                              <w:t>5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North and south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žujak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vatski jez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eografija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8"/>
                              </w:rPr>
                              <w:t>5C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Record breakers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žujak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vatski jez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eografija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8"/>
                              </w:rPr>
                              <w:t>5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Mut and Millie go camping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žujak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vatski jez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eografija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 xml:space="preserve">Unit 5, </w:t>
                            </w:r>
                            <w:r>
                              <w:rPr>
                                <w:i/>
                                <w:iCs/>
                              </w:rPr>
                              <w:t>Culture, The USA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žujak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Hrvatski jezik (Stupnjevanje pridjeva), Geografija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8"/>
                                <w:lang w:val="it-IT"/>
                              </w:rPr>
                              <w:t xml:space="preserve"> (SAD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Unit 5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English across the curriculum, Geography: east and west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žujak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Hrvatski jezik (Stupnjevanje pridjeva), Geografija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8"/>
                                <w:lang w:val="it-IT"/>
                              </w:rPr>
                              <w:t xml:space="preserve"> (SAD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Unit 5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Your project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ravanj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hr-HR"/>
                              </w:rPr>
                              <w:t>Hrvatski jezik (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  <w:lang w:val="hr-HR"/>
                              </w:rPr>
                              <w:t>Stupnjevanje pridjeva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hr-HR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hr-HR"/>
                              </w:rPr>
                              <w:t>Geografija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8"/>
                                <w:lang w:val="it-IT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  <w:lang w:val="it-IT"/>
                              </w:rPr>
                              <w:t>Hrvatska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8"/>
                                <w:lang w:val="it-IT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kovna kultura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izrada plakat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Unit 5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Revision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ravanj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Unit 5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Progress check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ravanj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Što učimo u šk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Unit 1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English across the curriculum, Science and Maths: measuring time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stopad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Priroda i društv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tematika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lobodno vrije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nit 2,  Anim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A, Our school trip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stopad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Hrvatski jezik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Određeni i neodređeni oblik pridjeva, Nepromjenjive vrste riječi, Sklonidba imenica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)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Priroda (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  <w:t>Životinj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8"/>
                              </w:rPr>
                              <w:t>2B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 Mickey's model dinosa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stopad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Hrvatski jezik (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  <w:t>Sklonidba pridjeva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)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Priroda (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  <w:t>Životinj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nit 6, Entertain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8"/>
                              </w:rPr>
                              <w:t>6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, TV programmes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ravanj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Hrvatski jezik (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  <w:t>Medijska kultura, Subjektivno i objektivno iznošenje događaja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), SRZ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8"/>
                              </w:rPr>
                              <w:t>6B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At the movies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vibanj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vatski jez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RZ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8"/>
                              </w:rPr>
                              <w:t xml:space="preserve">6C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Film, cameras, action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vibanj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vatski jez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R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8"/>
                              </w:rPr>
                              <w:t>6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The lost penguin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vibanj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Tjelesna kultura (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  <w:t>sport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Unit 5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Revision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vibanj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Unit 5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Progress check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vibanj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Unit 6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Culture, TheBritish Cinema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panj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Hrvatski jezik (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  <w:t>filmovi i medijska kultura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Unit 6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English across the curriculum, History/Art: the Greek theatre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panj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Hrvatski jezik (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  <w:t>dramska kultura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), Povijest (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  <w:t>Antička Grčka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,), Likovna kultura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Unit 6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Your project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panj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Hrvatski jezik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  <w:t>(medijska kultura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om i oko njeg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2C My favourite anim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stopad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Hrvatski jezik (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  <w:t>Sklonidba pridjeva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)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Priroda (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  <w:t>Životinj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8"/>
                              </w:rPr>
                              <w:t>2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The story of Chicken Licken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stopad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Hrvatski jezik (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  <w:t>Sklonidba pridjeva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Priroda (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  <w:t>Životinj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Unit 2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Culture, Animals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stopad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vatski jez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iroda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Unit 2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English across the curriculum, Biology animal classification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udeni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vatski jez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iroda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Unit 2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Your project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udeni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Priroda (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  <w:t>Životinj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kovna kultura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izrada plakat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Unit 2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Revision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udeni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aznici i slobodno vrije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Unit 3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Holiday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3A, Where were you last week?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udeni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Hrvatski jezik (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  <w:t>prošlo vrijem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), Geografija (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Gibanje Zemlje i godišnja doba, Mjesno i pojasno vrijeme)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8"/>
                              </w:rPr>
                              <w:t>3B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Our holi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udeni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vatski jez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eografija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8"/>
                              </w:rPr>
                              <w:t>3C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Problems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osinac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Hrvatski jezik (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  <w:t>prošlo vrijem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8"/>
                              </w:rPr>
                              <w:t>3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Mut's holiday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osinac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Hrvatski jezik (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  <w:t>prošlo vrijem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Geografija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Unit 3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Culture, Holidays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osinac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vatski jez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eografija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Unit 3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English across the curriculum, History: transport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osinac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vatski jez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eografija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Unit 3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Your project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iječanj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Geografij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kovna kultura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izrada plakat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Unit 3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Revi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iječanj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Unit 3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Progress che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iječanj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Zdravlje i kako ga sačuva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nit 4, Fo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4A  Food and drink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iječanj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Hrvatski jezik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Nepromjenjive vrste riječi, Sklonidba imenica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Priroda (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  <w:t>Čovjekove životne potreb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 i prehrambene navik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4B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 Stone soup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ljača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Hrvatski jezik (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  <w:t>Predikat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Priroda (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  <w:t>Čovjekove životne potreb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C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 Mut goes shopping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ljača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Hrvatski jez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Priroda 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D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 George's apple crumble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ljača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Hrvatski jez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Priroda 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Unit 4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Culture, Meals and meal times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ljača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Hrvatski jez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Priroda 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Unit 4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English across the curriculum, Geography: food from around the world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ljača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Hrvatski jez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Geografija (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  <w:t>kulturna obilježja krajeva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Unit 4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Your project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ljača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Priroda i društvo (Prehrambene navike), Likovna kultura (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  <w:t>plaka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Geografija (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  <w:t>kulturna obilježja krajeva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Unit 4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Revision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ljača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Unit 4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Progress check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ljača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Blagdani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Unit 1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Cultur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Festivals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stopad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ristmas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osinac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aster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žujak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Razno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vodni sat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ujan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icijalni test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ujan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Unit 1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Test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8"/>
                              </w:rPr>
                              <w:t>1 i ispravak testa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stopad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Unit 2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Test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8"/>
                              </w:rPr>
                              <w:t>2 i ispravak testa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udeni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Unit 3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Test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8"/>
                              </w:rPr>
                              <w:t>3 i ispravak testa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iječanj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Unit 4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Test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8"/>
                              </w:rPr>
                              <w:t>4 i ispravak testa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žujak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Unit 5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Test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8"/>
                              </w:rPr>
                              <w:t>5 i ispravak testa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ravanj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Unit 6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Test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8"/>
                              </w:rPr>
                              <w:t>6 i ispravak testa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panj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navljanje gradiva 5. razreda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panj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aključivanje ocjena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panj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r-HR" w:eastAsia="zh-CN" w:bidi="ar-SA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hr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1:51:00Z</dcterms:created>
  <dc:creator>mario.maleta</dc:creator>
  <dc:description/>
  <cp:keywords/>
  <dc:language>en-US</dc:language>
  <cp:lastModifiedBy>Matija</cp:lastModifiedBy>
  <cp:lastPrinted>2006-09-05T14:09:00Z</cp:lastPrinted>
  <dcterms:modified xsi:type="dcterms:W3CDTF">2010-09-24T04:58:00Z</dcterms:modified>
  <cp:revision>8</cp:revision>
  <dc:subject/>
  <dc:title>Izvedbeni nastavni plan i program engleskog jezika </dc:title>
</cp:coreProperties>
</file>