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sta plana:</w:t>
        <w:tab/>
        <w:tab/>
        <w:tab/>
        <w:t>Godišnji operativni plan</w:t>
        <w:tab/>
      </w:r>
    </w:p>
    <w:p>
      <w:pPr>
        <w:pStyle w:val="Normal"/>
        <w:rPr/>
      </w:pPr>
      <w:r>
        <w:rPr/>
        <w:t>Broj sati:</w:t>
        <w:tab/>
        <w:tab/>
        <w:tab/>
        <w:t>3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škole:</w:t>
        <w:tab/>
        <w:tab/>
        <w:tab/>
        <w:t>OŠ Antuna Mihanovića Klanjec</w:t>
        <w:tab/>
      </w:r>
    </w:p>
    <w:p>
      <w:pPr>
        <w:pStyle w:val="Normal"/>
        <w:rPr/>
      </w:pPr>
      <w:r>
        <w:rPr/>
        <w:t>Predmet:</w:t>
        <w:tab/>
        <w:tab/>
        <w:tab/>
        <w:t>Informatika</w:t>
        <w:tab/>
      </w:r>
    </w:p>
    <w:p>
      <w:pPr>
        <w:pStyle w:val="Normal"/>
        <w:rPr/>
      </w:pPr>
      <w:r>
        <w:rPr/>
        <w:t>Razred:</w:t>
        <w:tab/>
        <w:tab/>
        <w:tab/>
        <w:t>6.</w:t>
        <w:tab/>
      </w:r>
    </w:p>
    <w:p>
      <w:pPr>
        <w:pStyle w:val="Normal"/>
        <w:rPr/>
      </w:pPr>
      <w:r>
        <w:rPr/>
        <w:t>Godina:</w:t>
        <w:tab/>
        <w:tab/>
        <w:tab/>
        <w:t>2012./2013.</w:t>
        <w:tab/>
      </w:r>
    </w:p>
    <w:p>
      <w:pPr>
        <w:pStyle w:val="Normal"/>
        <w:rPr/>
      </w:pPr>
      <w:r>
        <w:rPr/>
        <w:t>Ime i prezime učitelja:</w:t>
        <w:tab/>
        <w:t>Marijo Balaš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65"/>
        <w:gridCol w:w="640"/>
        <w:gridCol w:w="800"/>
        <w:gridCol w:w="3060"/>
        <w:gridCol w:w="2520"/>
        <w:gridCol w:w="2340"/>
        <w:gridCol w:w="2320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jeli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t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 s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azovna postignu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jučni pojmov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odnos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. Ponavljanje grad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Jezik računala. Spremnici i datoteke. Bojanje. Obrada teksta u Wordu. Internet i elektronička pošt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Osnove informatik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Vrste datoteka, dokumenti</w:t>
              <w:br/>
              <w:t>Koje vrste datoteka postoje? Programske datoteke. Znakovne datoteke. Datoteke dokumenata. Čemu služi nastavak (proširenje) naziva datoteke? Sažimanje (komprimiranje). Izdvajanje. Pogledi na datoteke. Traženje datote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u kojem se obliku svi sadržaji trajno čuvaju u računal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ske datoteke, znakovne datoteke, datoteke dokumenat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 Prikaz slika na monitoru i pisaču</w:t>
              <w:br/>
              <w:t>Kako monitori prikazuju sliku? O čemu ovisi kvaliteta slike? Crno,bijela slika. Raster. Slika u boji. Dubina boje. Razlučivost. Kako postaviti razlučivost zaslona i dubinu boje? Koji je kapacitet slike? Ispis slike na pisač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jednostavni crtež u bilježnici na rasteru malih dimenzija; na rasteru manjih dimenzija pokušati što točnije prikazati pravocrtnu spojnicu dvaju piksel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ster, piknja, piksel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(A) Log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 (A) Crtanje kocke i kvadra</w:t>
              <w:br/>
              <w:t>Dvodimenzionalno crtanje. Trodimenzionalno crtanj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ti prikaze kocke i kvad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edbe za trodimenzionalno crtanje, crtanje kocke, rotacija kock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dimenzionalno crtanje</w:t>
              <w:br/>
              <w:t>Primj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. (A) Višestruke kornjače</w:t>
              <w:br/>
              <w:t>Kako crtati višestrukim kornjačama? Možemo li ubrzati crtanje? FOREACH petlj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iti crtež s pomoću više kornjač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edbe za rad s više kornjač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(A) Tipovi podataka: numerički, znakovni, liste</w:t>
              <w:br/>
              <w:t>Različiti tipovi podataka. Pridruživanje vrijednosti. Naredbe za rad s brojčanim tipom podataka. Riječi i lis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oblikovati znakovne nizove programo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ički tip, znakovni tip, list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. (A) Algoritmi koji rabe različite tipove podataka</w:t>
              <w:br/>
              <w:t>Algoritam i dijagram tijeka. Petlja FOR. Naredba RANDO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ščlaniti problem na manje dijelove i rješavati ga korak po kora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nje algoritma, prevođenje algoritma u program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MS Word 2003 i 20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 Izrada i oblikovanje tablica, kretanje u njima</w:t>
              <w:br/>
              <w:t xml:space="preserve">Što je tablica. Kako napraviti tablicu? Samooblikovanje (oblikovanje) tablice. Crtanje tablice. Označavanje ćelija, redaka ili stupaca. Širina i visina stupaca i redaka. Raspodjela stupaca i redaka. Promjena veličine tablice. Podjela ćelija. Brisanje ćelij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nuti u tekst tablicu zadanog broja redova i stupaca te podesiti njihove veličine; unijeti podatke u tablic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menti tablice (stupac, redak, ćelija), namještanje visine retka i širine stupca, spajanje i razdvajanje ćelij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2. Položaj i uokvirivanje tablice, razvrstavanje u tablici. </w:t>
              <w:br/>
              <w:t xml:space="preserve">Položaj tablice. Položaj teksta u ćeliji. Smjer teksta u ćeliji. Okviri tablica (debljine i vrste crta). Postavljanje složenijih okvira i sjenčanja dijaloškim okvirom Obrubi i sjenčanje. Brisanje obruba i sjenčanja. Razvrstavanje podataka u tablic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nuti u tekst tablicu zadanog broja redova i stupaca, prilagoditi njihove veličine, unijeti podatke u tablicu te joj po potrebi mijenjati položaj; podatke razvrstati abecednim redom; tablicu ukrasiti dodavanjem obruba zadane debljine, vrste i boje linij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ožaj tablice u tekstu, okviri tablica (debljine i vrste crta, odabir sjenčanja), razvrstavanje podataka u tablici (rastućim ili padajućim redoslijedom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 Crtanje programom za obradu teksta.</w:t>
              <w:br/>
              <w:t xml:space="preserve">Alatna traka za crtanje. Samooblici. Linije, strjelice, pravokutnici, krugovi. Dodavanje sjene gotovim likovima. 3D vrsta. Redoslijed likova. Grupiranje objekata (likova). Rotiraj ili zrcali. Dodavanje teksta. Tekstualni okvir. Prelamanje tekst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rtati zadane (osnovne) objekte, obraditi ih linijama različitih boja i debljina te ih naredbom za grupiranje spojiti u jednu cjelin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ka za crtanje, crtanje osnovnih likova, grupiranje objekat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ina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Mreže i intern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 Povezivanje računala</w:t>
              <w:br/>
              <w:t>Računalna mreža (Network). Zašto računalna mreža? Koji su nedostatci mrežnog rada? Što čini računalnu komunikaciju? Vrste mreža. Kako ćemo pristupiti zajedničkim mapama na drugim računalima u lokalnoj mreži? Kako ćemo prikazati sva računala spojena na lokalnu mrežu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svrhu i potrebu povezivanja računala i pristupiti podatcima na drugome računal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kalna mreža, načini povezivanj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 Paketni prijenos podataka mrežom</w:t>
              <w:br/>
              <w:t xml:space="preserve">Prijenos podataka. Adrese računal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im riječima objasniti paketni prijen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uke, paketi podataka, norme za prijenos (protokoli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. Sustavno prikupljanje sadržaja s Weba</w:t>
              <w:br/>
              <w:t xml:space="preserve">Kakav je Internet medij. Kako se zaštititi? Praktični savjeti. Preuzimanje sadržaja s web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tvarati Web sadržaje u druge oblik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snost od virusa, spremanje Web stranice na disk, izdvajanje dijelova stranic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i</w:t>
              <w:br/>
              <w:t>Projek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Multimedij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 Snimanje audiozapisa</w:t>
              <w:br/>
              <w:t>Značenje osnovnih pojmova. Kako povezati zvučnu karticu i mikrofon? Snimanje i obrada zvuka.  Snimač zvuka: gdje se nalazi i kako ga pokrenuti? Kako započeti? Spremanje zvučne datoteke. Kako otvoriti postojeću ili započeti novu datoteku? Uređivanje zvučnog zapisa. Efek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imati zvuk i pohraniti snimku u zvučnu datoteku, prepoznati zvučnu datotek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fon, program za snimanje zvuka, pohranjivanje zvučne snimk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 Oblikovanje zvučnog zapisa</w:t>
              <w:br/>
              <w:t xml:space="preserve">Obrada audiozapisa. Kako koristiti program Audacity? Snimanje zvučnog zapisa. Spremanje zvučnog zapisa. Uređivanje zvučnog zapisa. Efekti. Pretvaranje zapisa. Stvaranje list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istiti neki od programa za preslušavanje audiozapisa (media player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V, MP3, liste (playlist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 Montaža videozapisa</w:t>
              <w:br/>
              <w:t xml:space="preserve">Windows Movie Maker. Gdje se nalazi i kako ga pokrenuti? Izgled programa Windows Movie Maker.Umetanje videoisječaka. Slaganje isječaka na ploču scenarija. Reprodukcija. Postavljanje prijelaza (tranzicija). Spremanje i otvaranje projekt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voriti manji videozapis Web kvalitete od nekoliko zasebnih videoisječaka snimljenih digitalnim fotoaparato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eozahvat (capture), montiranje kadrova, prijelazi (tranzicije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4. Obrada videozapisa u vremenu</w:t>
              <w:br/>
              <w:t xml:space="preserve">Pogled na traku vremenskog niza kadrova. Obrada zvuka. Dodavanje govornog komentar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lagoditi trajanje videouratk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emenski niz, umetanje zvučnih datotek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 Umetanje datoteka u videozapis</w:t>
              <w:br/>
              <w:t xml:space="preserve">Umetanje slika. Umetanje videoefekata. </w:t>
              <w:br/>
              <w:t>5.6. Završna obrada i pohrana videouratka.</w:t>
              <w:br/>
              <w:t>Najava i odjava. Spremanje (pohrana) videourat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ati crteže u videodatoteku.Oblikovati i izgraditi jednostavniji videourada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acivanje slika; ubacivanje videoisječaka.Najava i odjava, kakvoća (vrsnoća) videodatotek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stalni projekti uče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stalni projekti uče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 zn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MS PowerPoint2003 i 20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 Upoznavanje alata za izradu prezentacija</w:t>
              <w:br/>
              <w:t xml:space="preserve">Prednosti izrade prezentacija na računalu. Svijet prezentacija. Gdje ga možemo pronaći i kako ga pokrenuti? Što ako ne vidimo potrebne alatne trake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poznati osnovno okruženje alata za izradu prezentacij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ka sa izbornicima programa za izradu prezentacija, osnovne alatne trak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 Oblikovanje prezentacije</w:t>
              <w:br/>
              <w:t xml:space="preserve">Napravimo prvu prezentaciju. Spremanje prezentacije. Novi slajd. Izgled slajda. Dizajn slajda. Kako označiti slajdove. Otvaranje postojeće prezentacij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irati jednostavnu prezentacij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eiranje prezentacije, otvaranje i spremanje prezentacij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 Oblikovanje teksta na slajdovima</w:t>
              <w:br/>
              <w:t xml:space="preserve">Kako ćemo oblikovati tekst? Osnovna pravila izrade prezentacija. Pogledi na slajdov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ivati tekst na slajd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nje i sjenčanje teksta, načini pogleda na slajdov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. Umetanje ilustracija</w:t>
              <w:br/>
              <w:t xml:space="preserve">Primjena izgleda slajda. Umetanje ilustracija na slajd. Obrada (uređivanje) slike. Dodatna obrada slik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avljati sliku na slajd i pronalaziti odgovarajuće slike za vlastitu prezentacij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anje i oblikovanje ilustracij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. Uređivanje prezentacije</w:t>
              <w:br/>
              <w:t>Kopiranje, premještanje i brisanje slajdova. Ispis prezentacije.</w:t>
              <w:br/>
              <w:t>6.6. Animacijski učinci</w:t>
              <w:br/>
              <w:t xml:space="preserve">Što se sve može animirati? Kako primijeniti animaciju. Prilagođena animacij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ivati vlastite prezentacije i ispisivati prezentacije.Dodavati animacijske efekte elementima na slajdu i koristiti tu vještinu pri izradi vlastite prezentacij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ještanje slajdova u pogledu obrisa, kopiranje i brisanje slajdova, ispis prezentacije.Korištenje gotovih animacijskih shema, oblikovanje animacije na osnovi ponuđenih efekata, efekti prijelaza slajdov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stalni projekti uče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28:00Z</dcterms:created>
  <dc:creator>Informatika</dc:creator>
  <dc:description/>
  <cp:keywords/>
  <dc:language>en-US</dc:language>
  <cp:lastModifiedBy>Marijo</cp:lastModifiedBy>
  <dcterms:modified xsi:type="dcterms:W3CDTF">2012-10-15T07:29:00Z</dcterms:modified>
  <cp:revision>4</cp:revision>
  <dc:subject/>
  <dc:title>Vrsta plana:</dc:title>
</cp:coreProperties>
</file>