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DIŠNJI PLAN ZA 8. RAZRED – ŠKOLSKA GODINA 2012./13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0"/>
        <w:gridCol w:w="1438"/>
        <w:gridCol w:w="902"/>
        <w:gridCol w:w="2700"/>
        <w:gridCol w:w="2068"/>
        <w:gridCol w:w="1843"/>
        <w:gridCol w:w="1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ERSAJSKI PORED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MOKRATSKI  PROCESI IZMEĐU DVA 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TOTALITARNI REŽIMI IZMEĐU DVA 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HRVATSKA U PRVOJ JUGOSLAVI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J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cje, španjolska gripa, «14 točaka», «velika četvorica», mirovni ugovori, Versajski piredak, Liga naroda</w:t>
            </w:r>
          </w:p>
          <w:p>
            <w:pPr>
              <w:pStyle w:val="Normal"/>
              <w:rPr/>
            </w:pPr>
            <w:r>
              <w:rPr/>
              <w:t>«lude dvadesete», izolacionizam, sufražetkinje, burza, inflacija, Velika gospodarska kriza, New Deal</w:t>
            </w:r>
          </w:p>
          <w:p>
            <w:pPr>
              <w:pStyle w:val="Normal"/>
              <w:rPr/>
            </w:pPr>
            <w:r>
              <w:rPr/>
              <w:t>boljševizam, komunizam, fašizam, militarizam, rasizam, nacizam, antisemitizam, totalitar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šenacionalana država, Vidovdanski ustav, unitarizam, šestosiječanjska diktatura, komunistički pokret, ustaški pokret, hrvatsko pitanje, Banovina Hrvatsk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vojiti osnovne podatke bitne za razumijevanje poslijeratnog razdoblja u Europi i svijetu, odnosno posljedice</w:t>
            </w:r>
          </w:p>
          <w:p>
            <w:pPr>
              <w:pStyle w:val="Normal"/>
              <w:rPr/>
            </w:pPr>
            <w:r>
              <w:rPr/>
              <w:t>Versajske konferencije</w:t>
            </w:r>
          </w:p>
          <w:p>
            <w:pPr>
              <w:pStyle w:val="Normal"/>
              <w:rPr/>
            </w:pPr>
            <w:r>
              <w:rPr/>
              <w:t>Proučavanje svakodnevnog života različitih društvenihslojeva. Uvažavati uzroke i posljedice važnih gospodarskih događaja i procesa.Analizirati političke trendove i ideologije između dva rata Usvojiti osnovne podatke bitne za razumijevanje položaja Hrvatske u prvoj Jugoslavi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504"/>
        <w:gridCol w:w="1016"/>
        <w:gridCol w:w="2700"/>
        <w:gridCol w:w="2011"/>
        <w:gridCol w:w="1769"/>
        <w:gridCol w:w="20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p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ZNANOST I KULTURA U PRVOJ POLOVICI 20. STOLJEĆA U SVIJETU I U HRVATSK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DRUGI SVJETSKI RAT</w:t>
            </w:r>
          </w:p>
          <w:p>
            <w:pPr>
              <w:pStyle w:val="Normal"/>
              <w:rPr/>
            </w:pPr>
            <w:r>
              <w:rPr/>
              <w:t>(1939.-1945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OBA HLADNOG R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  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SIN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JEČ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JAČ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omska energija, penicilin, Nobelova nagrada, apstraktna umjet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ka popuštanja, Trojni pakt, Blitzkrieg, holokaust, genocid, koncentracijski sabirni logori, antifašistička koalicija, totalitarni rat, žrtve i masovna pogubljenja na području Hrvatske</w:t>
            </w:r>
          </w:p>
          <w:p>
            <w:pPr>
              <w:pStyle w:val="Normal"/>
              <w:rPr/>
            </w:pPr>
            <w:r>
              <w:rPr/>
              <w:t>ratni zločini, hladni rat, Marshallov plan i Trumanova doktrina, blokovska politika, NATO, Varšavski pakt, Berlinski zid, portošačko društvo, detant, perestrojka, glas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očiti obilježja znanstvenog i kulturnog razvoja u svijetu i u Hrvatskoj u prvoj polovici 20. stoljeć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mogućiti učenicima da shvate što se događalo tijekom rata, upozoriti ih na složenost i slojevitost događaja, a posebno uzeti u obzir stradanja ljudi zbog ideoloških, političkih, vjerskih, rasnih i nacionalnih razloga. Usvojiti osnovne podatke bitne za razumijevanje razdoblja nakon Drugog svjetskog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jezik, likovna kultura, fizika, kemija, biolog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, likov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, vjerona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324"/>
        <w:gridCol w:w="1016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 xml:space="preserve">DEKOLONIZACIJ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HRVATSKA U DRUGOJ JUGOSLAVI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POSTANAK I RAZVOJ SAMOSTALNE HRVATSK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HRVATSKA I SVIJET NA PRAGU TREĆEG TISUĆLJEĆ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B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PAN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lje «Trećeg svijeta», dekolonizacija, pokret nesvrstanih, neokolonijalizam, apartheid</w:t>
            </w:r>
          </w:p>
          <w:p>
            <w:pPr>
              <w:pStyle w:val="Normal"/>
              <w:rPr/>
            </w:pPr>
            <w:r>
              <w:rPr/>
              <w:t>obnova, agrarna reforma, nacionalizacija, kolektivizacija, samoupravljanje, jednopartijski sustav, Hrvatsko proljeće</w:t>
            </w:r>
          </w:p>
          <w:p>
            <w:pPr>
              <w:pStyle w:val="Normal"/>
              <w:rPr/>
            </w:pPr>
            <w:r>
              <w:rPr/>
              <w:t>Memorandum SANU i velikosrpska politika, višestranački izbori, samostalnost i suverenost, Domovonski rat, međunarodno priznanje, mirna reintegracija.</w:t>
            </w:r>
          </w:p>
          <w:p>
            <w:pPr>
              <w:pStyle w:val="Normal"/>
              <w:rPr/>
            </w:pPr>
            <w:r>
              <w:rPr/>
              <w:t>pop – kultura, ljudska prava, genetika (genom), kloniranje, računala, kibernetika, proširenje Europske unij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a u političkom i sociološkom smisl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vojiti osnovne podatke i probleme vezane uz proces dekolonizaci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irati društvene, ekonomske i političke promjene koje su se dogodile u Hrvatskoj nakon Drugog svjetskog rat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svojiti osnovne podatke za razumijevanje političkih događaja u Hrvatskoj 90-tih godina 20. stoljeća. Usvojiti osnovne podatke vezane uz društveni</w:t>
            </w:r>
            <w:r>
              <w:rPr/>
              <w:t>, tehnološki, medicinski, komunikacijski i politički razvoj na pragu trećeg tisućljeć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7:00Z</dcterms:created>
  <dc:creator>Husnjak</dc:creator>
  <dc:description/>
  <cp:keywords/>
  <dc:language>en-US</dc:language>
  <cp:lastModifiedBy>Milan Husnjak</cp:lastModifiedBy>
  <cp:lastPrinted>2009-09-05T22:10:00Z</cp:lastPrinted>
  <dcterms:modified xsi:type="dcterms:W3CDTF">2012-08-28T19:41:00Z</dcterms:modified>
  <cp:revision>4</cp:revision>
  <dc:subject/>
  <dc:title>GODIŠNJI PLAN 8</dc:title>
</cp:coreProperties>
</file>