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36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v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rednja i Juž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unavske držav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unavske držav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Jugoistočn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goistoč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s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sij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Sadrajitablice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vib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jelorusija, Ukrajina, Moldav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toč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goistočna i Istoč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ropska unija i njezina uloga u svijetu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rvatska u Europ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 i Hrvatska u Europ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metni sustav i povezivanje Europ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me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sklad regionalnog razvoja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metni sustav, nesklad regionalnog razvo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divo sedmog razred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ljučivanje ocjen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mena provjera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05-09-03T21:16:00Z</cp:lastPrinted>
  <dcterms:modified xsi:type="dcterms:W3CDTF">2008-09-09T16:18:00Z</dcterms:modified>
  <cp:revision>6</cp:revision>
  <dc:subject/>
  <dc:title/>
</cp:coreProperties>
</file>