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ODIŠNJI PLAN I PROGRAM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NJEMAČKI JEZIK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DEUTSCH LERNEN, DEUTSCH SPIELEN – UDŽBENIK I RADNA BILJEŽNICA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RAZRED: 5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GODINA UČENJA: 2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J SATI: 70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K: HRVOJE BANAJ, PROF. GERMANISTIKE I FONETIKE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SKA GODINA: 2011/2012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jemački jezik</w:t>
        <w:tab/>
        <w:t>Godišnji plan i program za 5. razred (70 sat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5114"/>
        <w:gridCol w:w="1318"/>
        <w:gridCol w:w="640"/>
        <w:gridCol w:w="3561"/>
      </w:tblGrid>
      <w:tr>
        <w:trPr/>
        <w:tc>
          <w:tcPr>
            <w:tcW w:w="3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Teme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rijeme ostvarivanja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 sati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predmetima (moguća vertikalna i horizontalna korelacija)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KULTURA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I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CIVILIZACIJA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</w:p>
          <w:p>
            <w:pPr>
              <w:pStyle w:val="Textkrper2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Njema</w:t>
            </w: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>č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ki</w:t>
            </w: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u</w:t>
            </w: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Europi</w:t>
            </w: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Deutsch</w:t>
            </w: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in</w:t>
            </w: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Europa</w:t>
            </w:r>
            <w:r>
              <w:rPr>
                <w:rFonts w:cs="Times New Roman" w:ascii="Times New Roman" w:hAnsi="Times New Roman"/>
                <w:b w:val="false"/>
                <w:sz w:val="18"/>
                <w:lang w:val="hr-HR"/>
              </w:rPr>
              <w:t>)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</w:r>
          </w:p>
          <w:p>
            <w:pPr>
              <w:pStyle w:val="Textkrper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SUSRETI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I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UPOZNAVANJE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>Š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KOLA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Š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KOLSKI PREDMETI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Wieder in der Schu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  <w:lang w:val="de-DE"/>
              </w:rPr>
              <w:t>Prezen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glagola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  <w:lang w:val="de-DE"/>
              </w:rPr>
              <w:t>habe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  <w:lang w:val="de-DE"/>
              </w:rPr>
              <w:t>se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de-DE"/>
              </w:rPr>
              <w:t>Osob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zamjen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u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nominativu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jedni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mno</w:t>
            </w:r>
            <w:r>
              <w:rPr>
                <w:sz w:val="18"/>
              </w:rPr>
              <w:t>ž</w:t>
            </w:r>
            <w:r>
              <w:rPr>
                <w:sz w:val="18"/>
                <w:lang w:val="de-DE"/>
              </w:rPr>
              <w:t>ine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ezi</w:t>
            </w:r>
            <w:r>
              <w:rPr>
                <w:sz w:val="18"/>
              </w:rPr>
              <w:t>č</w:t>
            </w:r>
            <w:r>
              <w:rPr>
                <w:sz w:val="18"/>
                <w:lang w:val="de-DE"/>
              </w:rPr>
              <w:t>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struktur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veza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uz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upoznavanj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dru</w:t>
            </w:r>
            <w:r>
              <w:rPr>
                <w:sz w:val="18"/>
              </w:rPr>
              <w:t>ž</w:t>
            </w:r>
            <w:r>
              <w:rPr>
                <w:sz w:val="18"/>
                <w:lang w:val="de-DE"/>
              </w:rPr>
              <w:t>enj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prijateljima</w:t>
            </w:r>
            <w:r>
              <w:rPr>
                <w:sz w:val="18"/>
              </w:rPr>
              <w:t xml:space="preserve">: </w:t>
            </w:r>
            <w:r>
              <w:rPr>
                <w:i/>
                <w:sz w:val="18"/>
                <w:lang w:val="de-DE"/>
              </w:rPr>
              <w:t>Wie heißst du?/Wie alt bist du?/Wo wohnst du?/Wann hast du Geburtstag?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menovanje predmeta</w:t>
            </w:r>
          </w:p>
          <w:p>
            <w:pPr>
              <w:pStyle w:val="Normal"/>
              <w:rPr/>
            </w:pPr>
            <w:r>
              <w:rPr>
                <w:sz w:val="18"/>
                <w:lang w:val="es-MX"/>
              </w:rPr>
              <w:t xml:space="preserve">Red </w:t>
            </w:r>
            <w:r>
              <w:rPr>
                <w:sz w:val="18"/>
              </w:rPr>
              <w:t>riječi u rečeni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itne rečenice bez upitne riječi (Satzfragen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egacija (</w:t>
            </w:r>
            <w:r>
              <w:rPr>
                <w:i/>
                <w:sz w:val="18"/>
              </w:rPr>
              <w:t>nein, nicht / kein,-e</w:t>
            </w:r>
            <w:r>
              <w:rPr>
                <w:sz w:val="18"/>
              </w:rPr>
              <w:t xml:space="preserve"> u N i A jednine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Ponavljanje prijedloga </w:t>
            </w:r>
            <w:r>
              <w:rPr>
                <w:i/>
                <w:sz w:val="18"/>
              </w:rPr>
              <w:t>am</w:t>
            </w:r>
            <w:r>
              <w:rPr>
                <w:sz w:val="18"/>
              </w:rPr>
              <w:t xml:space="preserve"> uz nazive dana u tjednu (</w:t>
            </w:r>
            <w:r>
              <w:rPr>
                <w:i/>
                <w:sz w:val="18"/>
              </w:rPr>
              <w:t>am Montag</w:t>
            </w:r>
            <w:r>
              <w:rPr>
                <w:sz w:val="18"/>
              </w:rPr>
              <w:t>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ujan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guća korelacija na vertikalnoj razi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de-DE"/>
              </w:rPr>
              <w:t>KUPOVANJE</w:t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>D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Flohmarkt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PROMET, PONAŠANJE U PROMETU, SNALAŽENJE U PROSTORU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uf dem Weg zur Schule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PRIRODA I PRIRODNE POJAVE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sz w:val="18"/>
                <w:lang w:val="de-DE"/>
              </w:rPr>
              <w:t>Jesen - Der Herbst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s-MX"/>
              </w:rPr>
              <w:t>Obrad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usvajanj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glavnih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brojev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do</w:t>
            </w:r>
            <w:r>
              <w:rPr>
                <w:sz w:val="18"/>
              </w:rPr>
              <w:t xml:space="preserve"> 1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de-DE"/>
              </w:rPr>
              <w:t>Ponavljanj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utvr</w:t>
            </w:r>
            <w:r>
              <w:rPr>
                <w:sz w:val="18"/>
              </w:rPr>
              <w:t>đ</w:t>
            </w:r>
            <w:r>
              <w:rPr>
                <w:sz w:val="18"/>
                <w:lang w:val="de-DE"/>
              </w:rPr>
              <w:t>ivanj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prezenta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de-DE"/>
              </w:rPr>
              <w:t>nekih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u</w:t>
            </w:r>
            <w:r>
              <w:rPr>
                <w:sz w:val="18"/>
              </w:rPr>
              <w:t>č</w:t>
            </w:r>
            <w:r>
              <w:rPr>
                <w:sz w:val="18"/>
                <w:lang w:val="de-DE"/>
              </w:rPr>
              <w:t>estalih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glagola</w:t>
            </w:r>
          </w:p>
          <w:p>
            <w:pPr>
              <w:pStyle w:val="Normal"/>
              <w:rPr/>
            </w:pPr>
            <w:r>
              <w:rPr>
                <w:sz w:val="18"/>
                <w:lang w:val="es-MX"/>
              </w:rPr>
              <w:t>Izricanje točnog vremena (cijeli sat i pola sata)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skazivanje količine i mjere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da i usvajanje rednih brojeva do 10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Imperativ 2. lica jednine i množine, uljudno ophođenje sa </w:t>
            </w:r>
            <w:r>
              <w:rPr>
                <w:i/>
                <w:sz w:val="18"/>
                <w:lang w:val="es-MX"/>
              </w:rPr>
              <w:t>Sie</w:t>
            </w:r>
          </w:p>
          <w:p>
            <w:pPr>
              <w:pStyle w:val="Normal"/>
              <w:rPr>
                <w:i/>
                <w:i/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Prilozi mjesta: </w:t>
            </w:r>
            <w:r>
              <w:rPr>
                <w:i/>
                <w:sz w:val="18"/>
                <w:lang w:val="de-DE"/>
              </w:rPr>
              <w:t>links, rechts, geradea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eks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vez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u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prirod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poj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okoli</w:t>
            </w:r>
            <w:r>
              <w:rPr>
                <w:sz w:val="20"/>
                <w:szCs w:val="20"/>
              </w:rPr>
              <w:t>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de-DE"/>
              </w:rPr>
              <w:t>Imenovanje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godi</w:t>
            </w:r>
            <w:r>
              <w:rPr>
                <w:bCs/>
                <w:sz w:val="18"/>
                <w:szCs w:val="18"/>
              </w:rPr>
              <w:t>š</w:t>
            </w:r>
            <w:r>
              <w:rPr>
                <w:bCs/>
                <w:sz w:val="18"/>
                <w:szCs w:val="18"/>
                <w:lang w:val="de-DE"/>
              </w:rPr>
              <w:t>nj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doba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osnovn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atmosfersk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prili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s-MX"/>
              </w:rPr>
              <w:t>Imeno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opi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nek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dijelo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prirodnog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okoli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es-MX"/>
              </w:rPr>
              <w:t>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stopad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guća korelacija na vertikalnoj razini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MX"/>
              </w:rPr>
            </w:pPr>
            <w:r>
              <w:rPr>
                <w:i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geografija (teme: Gibanja Zemlje i godišnja doba, Vrijeme i klim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s-MX"/>
              </w:rPr>
              <w:t>hrvatski jezik (tema: Subjektivno i objektivno opisivanje osobe)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KULTURA I CIVILIZACIJA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Im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Muse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es-MX"/>
              </w:rPr>
            </w:pPr>
            <w:r>
              <w:rPr>
                <w:rFonts w:cs="Times New Roman"/>
                <w:b/>
                <w:sz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KULTURA I CIVILIZACIJA, BLAGDANI, OBIČAJI, TRADICIJA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MX"/>
              </w:rPr>
              <w:t>Blagdan sv. Martina (Sankt  Martin)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</w:rPr>
              <w:t>TRGOVINA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PREHRA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de-DE"/>
              </w:rPr>
              <w:t>Auf dem Markt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zražavanje svojstva / </w:t>
            </w:r>
            <w:r>
              <w:rPr>
                <w:sz w:val="18"/>
                <w:lang w:val="de-DE"/>
              </w:rPr>
              <w:t>Pridjev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ka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imensk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di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predikatno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skup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djev kao atribut (N i A jednine uz imenicu s određenim članom)</w:t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Prilozi mjesta: </w:t>
            </w:r>
            <w:r>
              <w:rPr>
                <w:i/>
                <w:sz w:val="18"/>
                <w:lang w:val="de-DE"/>
              </w:rPr>
              <w:t>oben links, oben rechts, in der Mitte, unten links, unten rechts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Voće i povrće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ribor za jelo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Usvajanje množine nekih imenica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Obrada i utvrđivanje prezenta nepravilnog glagola </w:t>
            </w:r>
            <w:r>
              <w:rPr>
                <w:i/>
                <w:sz w:val="18"/>
                <w:lang w:val="es-MX"/>
              </w:rPr>
              <w:t>esse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egacija </w:t>
            </w:r>
            <w:r>
              <w:rPr>
                <w:i/>
                <w:sz w:val="18"/>
                <w:szCs w:val="18"/>
              </w:rPr>
              <w:t>kein</w:t>
            </w:r>
            <w:r>
              <w:rPr>
                <w:i/>
                <w:sz w:val="18"/>
              </w:rPr>
              <w:t>,-e</w:t>
            </w:r>
            <w:r>
              <w:rPr>
                <w:sz w:val="18"/>
              </w:rPr>
              <w:t xml:space="preserve"> (N i A jednine i množin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ksik vezan uz blagdane i običaj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eni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atranje i opisivanje likovnih djela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KULTURA I CIVILIZACIJA, BLAGDANI, OBIČAJI, TRADICIJA</w:t>
            </w:r>
          </w:p>
          <w:p>
            <w:pPr>
              <w:pStyle w:val="Normal"/>
              <w:rPr/>
            </w:pPr>
            <w:r>
              <w:rPr>
                <w:sz w:val="18"/>
                <w:lang w:val="es-MX"/>
              </w:rPr>
              <w:t>sv. Nikola - Nikolaus</w:t>
            </w:r>
          </w:p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sz w:val="18"/>
                <w:lang w:val="es-MX"/>
              </w:rPr>
              <w:t>Božić - Weihnachten</w:t>
            </w:r>
          </w:p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PRIRODA I PRIRODNE POJAV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val="es-MX"/>
              </w:rPr>
              <w:t>Zima - Der Winter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Primje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opho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it-IT"/>
              </w:rPr>
              <w:t>e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interkultural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situacijama</w:t>
            </w:r>
            <w:r>
              <w:rPr>
                <w:sz w:val="18"/>
                <w:szCs w:val="18"/>
              </w:rPr>
              <w:t>: senzibilizacija za uočavanje kulturoloških sličnosti i različitosti kao osnova za razvijanje otvorenosti, tolerancije i empatije prema drugom i drugačijemu (npr. bladanski običaji, svakodnevni život i sl.), svijest o kulturno uvjetovanim razlikama u značenju i uporabi pojedinih jezičnih izriča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/>
              </w:rPr>
              <w:t>Leks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vez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blagd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ob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s-MX"/>
              </w:rPr>
              <w:t>aje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Leksik vezan uz prirodne pojave i okoli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s-MX"/>
              </w:rPr>
              <w:t>Imenovanje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godi</w:t>
            </w:r>
            <w:r>
              <w:rPr>
                <w:bCs/>
                <w:sz w:val="18"/>
                <w:szCs w:val="18"/>
              </w:rPr>
              <w:t>š</w:t>
            </w:r>
            <w:r>
              <w:rPr>
                <w:bCs/>
                <w:sz w:val="18"/>
                <w:szCs w:val="18"/>
                <w:lang w:val="es-MX"/>
              </w:rPr>
              <w:t>nj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doba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osnovn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atmosfersk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pril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/>
              </w:rPr>
              <w:t>Imenovanje i opis nekih dijelova prirodnoga okoliš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enovanje godišnjih doba i osnovnih atmosferskih prili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s-MX"/>
              </w:rPr>
              <w:t>Imenovanje i opis nekih dijelova prirodnoga okoliš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sinac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/>
              </w:rPr>
              <w:t>geografija (teme: Gibanja Zemlje i godišnja doba, Vrijeme i klima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geografija (teme: Gibanja Zemlje i godišnja doba, Vrijeme i klim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s-MX"/>
              </w:rPr>
              <w:t>hrvatski jezik (tema: Subjektivno i objektivno opisivanje osobe)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SPORT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VRSTE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SPORTOVA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ZDRAVLJE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I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BAVLJENJE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SPORTOM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GLAZBENI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INSTRUMENTI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SLOBODNO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VRIJEME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Sport oder Musik?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s-MX"/>
              </w:rPr>
              <w:t>Leksik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veza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uz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spor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zdravlje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s-MX"/>
              </w:rPr>
              <w:t>glazbu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slobodn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vrijeme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Obrada i usvajanje prezenta nepravilnog glagola </w:t>
            </w:r>
            <w:r>
              <w:rPr>
                <w:i/>
                <w:sz w:val="18"/>
                <w:lang w:val="es-MX"/>
              </w:rPr>
              <w:t>laufen</w:t>
            </w:r>
          </w:p>
          <w:p>
            <w:pPr>
              <w:pStyle w:val="Normal"/>
              <w:rPr/>
            </w:pPr>
            <w:r>
              <w:rPr>
                <w:sz w:val="18"/>
                <w:lang w:val="es-MX"/>
              </w:rPr>
              <w:t xml:space="preserve">Obrada i usvajanje prezenta glagola </w:t>
            </w:r>
            <w:r>
              <w:rPr>
                <w:i/>
                <w:sz w:val="18"/>
                <w:lang w:val="es-MX"/>
              </w:rPr>
              <w:t>könn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s-MX"/>
              </w:rPr>
              <w:t>Red riječi u rečenici s modalnim glagolom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ječanj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elesna i zdravstvena kultur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OBITELJ, STANOVANJE, PROSTOR KOJI NAS OKRUŽUJE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Bei mir zu Hause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JATELJI, ISKAZIVANJE POMOĆI I PODRŠKE</w:t>
            </w:r>
          </w:p>
          <w:p>
            <w:pPr>
              <w:pStyle w:val="Textkrper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Der Bauch tut weh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KULTURA I CIVILIZACIJA, BLAGDANI, OBIČAJI, TRADICI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de-DE"/>
              </w:rPr>
              <w:t>Poklade - Fasching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de-DE"/>
              </w:rPr>
              <w:t>Dijelov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stan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il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de-DE"/>
              </w:rPr>
              <w:t>ku</w:t>
            </w:r>
            <w:r>
              <w:rPr>
                <w:sz w:val="18"/>
              </w:rPr>
              <w:t>ć</w:t>
            </w:r>
            <w:r>
              <w:rPr>
                <w:sz w:val="18"/>
                <w:lang w:val="de-DE"/>
              </w:rPr>
              <w:t>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s-MX"/>
              </w:rPr>
              <w:t>Namje</w:t>
            </w:r>
            <w:r>
              <w:rPr>
                <w:sz w:val="18"/>
              </w:rPr>
              <w:t>š</w:t>
            </w:r>
            <w:r>
              <w:rPr>
                <w:sz w:val="18"/>
                <w:lang w:val="es-MX"/>
              </w:rPr>
              <w:t>taj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  <w:lang w:val="es-MX"/>
              </w:rPr>
              <w:t>Obrad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usvajanj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prezent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s-MX"/>
              </w:rPr>
              <w:t>glagola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  <w:lang w:val="es-MX"/>
              </w:rPr>
              <w:t>m</w:t>
            </w:r>
            <w:r>
              <w:rPr>
                <w:i/>
                <w:sz w:val="18"/>
              </w:rPr>
              <w:t>ü</w:t>
            </w:r>
            <w:r>
              <w:rPr>
                <w:i/>
                <w:sz w:val="18"/>
                <w:lang w:val="es-MX"/>
              </w:rPr>
              <w:t>ssen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ijentacija u prostoru</w:t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Prijedlog </w:t>
            </w:r>
            <w:r>
              <w:rPr>
                <w:i/>
                <w:sz w:val="18"/>
                <w:lang w:val="de-DE"/>
              </w:rPr>
              <w:t xml:space="preserve">in </w:t>
            </w:r>
            <w:r>
              <w:rPr>
                <w:sz w:val="18"/>
                <w:lang w:val="de-DE"/>
              </w:rPr>
              <w:t>(</w:t>
            </w:r>
            <w:r>
              <w:rPr>
                <w:i/>
                <w:sz w:val="18"/>
                <w:lang w:val="de-DE"/>
              </w:rPr>
              <w:t>Wo ist ...?</w:t>
            </w:r>
            <w:r>
              <w:rPr>
                <w:sz w:val="18"/>
                <w:lang w:val="de-DE"/>
              </w:rPr>
              <w:t>)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Vrste bolesti, važnost zdravlja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Obrada i usvajanje prezenta glagola </w:t>
            </w:r>
            <w:r>
              <w:rPr>
                <w:i/>
                <w:sz w:val="18"/>
                <w:lang w:val="es-MX"/>
              </w:rPr>
              <w:t xml:space="preserve">dürfe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itne riječi / Upitne rečenice s upitnom riječju (Wortfrage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ksik vezan uz blagdane i običaj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jač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de-DE"/>
              </w:rPr>
              <w:t>tehn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de-DE"/>
              </w:rPr>
              <w:t>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kultur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de-DE"/>
              </w:rPr>
              <w:t>tema</w:t>
            </w:r>
            <w:r>
              <w:rPr>
                <w:sz w:val="18"/>
                <w:szCs w:val="18"/>
              </w:rPr>
              <w:t>: Ž</w:t>
            </w:r>
            <w:r>
              <w:rPr>
                <w:sz w:val="18"/>
                <w:szCs w:val="18"/>
                <w:lang w:val="de-DE"/>
              </w:rPr>
              <w:t>ivot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kru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de-DE"/>
              </w:rPr>
              <w:t>je</w:t>
            </w:r>
            <w:r>
              <w:rPr>
                <w:sz w:val="18"/>
                <w:szCs w:val="18"/>
              </w:rPr>
              <w:t xml:space="preserve"> č</w:t>
            </w:r>
            <w:r>
              <w:rPr>
                <w:sz w:val="18"/>
                <w:szCs w:val="18"/>
                <w:lang w:val="de-DE"/>
              </w:rPr>
              <w:t>ovje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ada</w:t>
            </w:r>
            <w:r>
              <w:rPr>
                <w:sz w:val="18"/>
                <w:szCs w:val="18"/>
              </w:rPr>
              <w:t>ć</w:t>
            </w:r>
            <w:r>
              <w:rPr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tehnik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de-DE"/>
              </w:rPr>
              <w:t>prirod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de-DE"/>
              </w:rPr>
              <w:t>teme</w:t>
            </w:r>
            <w:r>
              <w:rPr>
                <w:sz w:val="18"/>
                <w:szCs w:val="18"/>
              </w:rPr>
              <w:t>: Č</w:t>
            </w:r>
            <w:r>
              <w:rPr>
                <w:sz w:val="18"/>
                <w:szCs w:val="18"/>
                <w:lang w:val="de-DE"/>
              </w:rPr>
              <w:t>ovjekove</w:t>
            </w:r>
            <w:r>
              <w:rPr>
                <w:sz w:val="18"/>
                <w:szCs w:val="18"/>
              </w:rPr>
              <w:t xml:space="preserve"> ž</w:t>
            </w:r>
            <w:r>
              <w:rPr>
                <w:sz w:val="18"/>
                <w:szCs w:val="18"/>
                <w:lang w:val="de-DE"/>
              </w:rPr>
              <w:t>ivot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otre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rehrambe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avik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Uzgo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otro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de-DE"/>
              </w:rPr>
              <w:t>n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hr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k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svijetu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OBITELJ, KULTURA ČITANJA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KULTURA I CIVILIZACIJA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de-DE"/>
              </w:rPr>
              <w:t>Was lesen wir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de-DE"/>
              </w:rPr>
            </w:pPr>
            <w:r>
              <w:rPr>
                <w:rFonts w:cs="Times New Roman"/>
                <w:b/>
                <w:sz w:val="18"/>
                <w:lang w:val="de-DE"/>
              </w:rPr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de-DE"/>
              </w:rPr>
            </w:r>
          </w:p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de-DE"/>
              </w:rPr>
              <w:t>PRIJATELJI, DRUŽENJE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s-MX"/>
              </w:rPr>
              <w:t>KULTURA I CIVILIZACIJA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omputer macht Spaß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de-DE"/>
              </w:rPr>
            </w:pPr>
            <w:r>
              <w:rPr>
                <w:rFonts w:cs="Times New Roman"/>
                <w:b/>
                <w:sz w:val="18"/>
                <w:lang w:val="de-DE"/>
              </w:rPr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PRIRODA I PRIRODNE POJAVE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oljeće - Der Frühling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de-DE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Leksik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vezan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uz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kulturu</w:t>
            </w:r>
            <w:r>
              <w:rPr>
                <w:rFonts w:cs="Times New Roman" w:ascii="Times New Roman" w:hAnsi="Times New Roman"/>
                <w:sz w:val="18"/>
              </w:rPr>
              <w:t xml:space="preserve"> č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itanja</w:t>
            </w:r>
          </w:p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Obrad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i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usvajanje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prezent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>glagola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lang w:val="es-MX"/>
              </w:rPr>
              <w:t>wollen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Prilozi vremena: </w:t>
            </w:r>
            <w:r>
              <w:rPr>
                <w:rFonts w:cs="Times New Roman" w:ascii="Times New Roman" w:hAnsi="Times New Roman"/>
                <w:i/>
                <w:sz w:val="18"/>
                <w:lang w:val="de-DE"/>
              </w:rPr>
              <w:t>nie, selten, oft, jeden Tag</w:t>
            </w:r>
          </w:p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 xml:space="preserve">Obrada i usvajanje prezenta nepravilnog glagola </w:t>
            </w:r>
            <w:r>
              <w:rPr>
                <w:rFonts w:cs="Times New Roman" w:ascii="Times New Roman" w:hAnsi="Times New Roman"/>
                <w:i/>
                <w:sz w:val="18"/>
                <w:lang w:val="es-MX"/>
              </w:rPr>
              <w:t>lesen</w:t>
            </w:r>
          </w:p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Posvojne zamjenice </w:t>
            </w:r>
            <w:r>
              <w:rPr>
                <w:rFonts w:cs="Times New Roman" w:ascii="Times New Roman" w:hAnsi="Times New Roman"/>
                <w:i/>
                <w:sz w:val="18"/>
                <w:lang w:val="de-DE"/>
              </w:rPr>
              <w:t xml:space="preserve">sein,-e </w:t>
            </w:r>
            <w:r>
              <w:rPr>
                <w:rFonts w:cs="Times New Roman" w:ascii="Times New Roman" w:hAnsi="Times New Roman"/>
                <w:sz w:val="18"/>
                <w:lang w:val="de-DE"/>
              </w:rPr>
              <w:t>i</w:t>
            </w:r>
            <w:r>
              <w:rPr>
                <w:rFonts w:cs="Times New Roman" w:ascii="Times New Roman" w:hAnsi="Times New Roman"/>
                <w:i/>
                <w:sz w:val="18"/>
                <w:lang w:val="de-DE"/>
              </w:rPr>
              <w:t xml:space="preserve"> ihr,-e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Izricanje znanja i informacija o Hrvatskoj</w:t>
            </w:r>
          </w:p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 xml:space="preserve">Obrada i usvajanje prezenta glagola </w:t>
            </w:r>
            <w:r>
              <w:rPr>
                <w:rFonts w:cs="Times New Roman" w:ascii="Times New Roman" w:hAnsi="Times New Roman"/>
                <w:i/>
                <w:sz w:val="18"/>
                <w:lang w:val="es-MX"/>
              </w:rPr>
              <w:t xml:space="preserve">wissen </w:t>
            </w:r>
            <w:r>
              <w:rPr>
                <w:rFonts w:cs="Times New Roman" w:ascii="Times New Roman" w:hAnsi="Times New Roman"/>
                <w:sz w:val="18"/>
                <w:lang w:val="es-M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18"/>
                <w:lang w:val="es-MX"/>
              </w:rPr>
              <w:t>sehen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Pridjev kao atribut (N i A jednine uz imenice s neodređenim članom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Ponavljanje i utvrđivanje imenica  (N i A jednine i množine)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sik vezan uz prirodne pojave i okoli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enovanje godišnjih doba i osnovnih atmosferskih prilika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Imeno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opi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nek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dijelo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prirodnog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okoli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es-MX"/>
              </w:rPr>
              <w:t>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žujak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geografija (teme: Gibanja Zemlje i godišnja doba, Vrijeme i klim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s-MX"/>
              </w:rPr>
              <w:t>hrvatski jezik (tema: Subjektivno i objektivno opisivanje osobe)</w:t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s-MX"/>
              </w:rPr>
              <w:t>KULTURA I CIVILIZACIJA, BLAGDANI, OBIČAJI, TRADICIJA</w:t>
            </w:r>
          </w:p>
          <w:p>
            <w:pPr>
              <w:pStyle w:val="Normal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Uskrs - Ostern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IRODA I BRIGA ZA OKOLIŠ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Wir sind Naturfreunde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Vrste cvijeća i drveća</w:t>
            </w:r>
          </w:p>
          <w:p>
            <w:pPr>
              <w:pStyle w:val="Normal"/>
              <w:rPr>
                <w:i/>
                <w:i/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Obrada i usvajanje prezenta glagola </w:t>
            </w:r>
            <w:r>
              <w:rPr>
                <w:i/>
                <w:sz w:val="18"/>
                <w:lang w:val="es-MX"/>
              </w:rPr>
              <w:t>aufsteh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Leks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vez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u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blagd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obi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  <w:lang w:val="es-MX"/>
              </w:rPr>
              <w:t>aje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vanj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/>
              </w:rPr>
              <w:t>kato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s-MX"/>
              </w:rPr>
              <w:t>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vjeronauk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s-MX"/>
              </w:rPr>
              <w:t>tem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s-MX"/>
              </w:rPr>
              <w:t>Uskrs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ciklus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MX"/>
              </w:rPr>
              <w:t>prirod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s-MX"/>
              </w:rPr>
              <w:t>tem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s-MX"/>
              </w:rPr>
              <w:t>Uzgo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za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es-MX"/>
              </w:rPr>
              <w:t>ti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bilja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i</w:t>
            </w:r>
            <w:r>
              <w:rPr>
                <w:sz w:val="18"/>
                <w:szCs w:val="18"/>
              </w:rPr>
              <w:t xml:space="preserve"> ž</w:t>
            </w:r>
            <w:r>
              <w:rPr>
                <w:sz w:val="18"/>
                <w:szCs w:val="18"/>
                <w:lang w:val="es-MX"/>
              </w:rPr>
              <w:t>ivotinja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RIJATELJI I SLOBODNO VRIJEME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de-DE"/>
              </w:rPr>
              <w:t>Bald sind die Ferien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ŽIVOTINJE</w:t>
            </w:r>
          </w:p>
          <w:p>
            <w:pPr>
              <w:pStyle w:val="Normal"/>
              <w:rPr>
                <w:i/>
                <w:i/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  <w:t>Welche Tiere sind das?</w:t>
            </w:r>
          </w:p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PRAZNICI I DRUŽENJE</w:t>
            </w:r>
          </w:p>
          <w:p>
            <w:pPr>
              <w:pStyle w:val="Normal"/>
              <w:rPr>
                <w:i/>
                <w:i/>
                <w:sz w:val="18"/>
                <w:lang w:val="de-DE"/>
              </w:rPr>
            </w:pPr>
            <w:r>
              <w:rPr>
                <w:i/>
                <w:sz w:val="18"/>
                <w:lang w:val="de-DE"/>
              </w:rPr>
              <w:t>Anna und Michael sind am Meer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RADNI DAN UČENIK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de-DE"/>
              </w:rPr>
              <w:t>Was macht Anna heute?</w:t>
            </w:r>
          </w:p>
          <w:p>
            <w:pPr>
              <w:pStyle w:val="Normal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KULTURA I CIVILIZACIJA, BLAGDANI, OBIČAJI, TRADICIJA</w:t>
            </w:r>
          </w:p>
          <w:p>
            <w:pPr>
              <w:pStyle w:val="Normal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s-MX"/>
              </w:rPr>
              <w:t>Majčin dan - Der Muttertag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s-MX"/>
              </w:rPr>
              <w:t xml:space="preserve">Obrada i usvajanje prezenta nepravilnog glagola </w:t>
            </w:r>
            <w:r>
              <w:rPr>
                <w:i/>
                <w:sz w:val="18"/>
                <w:lang w:val="es-MX"/>
              </w:rPr>
              <w:t>fahren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ijentacija u prostoru</w:t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Prijedlozi: </w:t>
            </w:r>
            <w:r>
              <w:rPr>
                <w:i/>
                <w:sz w:val="18"/>
                <w:lang w:val="de-DE"/>
              </w:rPr>
              <w:t xml:space="preserve">in, an, nach </w:t>
            </w:r>
            <w:r>
              <w:rPr>
                <w:sz w:val="18"/>
                <w:lang w:val="de-DE"/>
              </w:rPr>
              <w:t>(</w:t>
            </w:r>
            <w:r>
              <w:rPr>
                <w:i/>
                <w:sz w:val="18"/>
                <w:lang w:val="de-DE"/>
              </w:rPr>
              <w:t>Wohin fährt ...?</w:t>
            </w:r>
            <w:r>
              <w:rPr>
                <w:sz w:val="18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Ponavljanje prijedloga </w:t>
            </w:r>
            <w:r>
              <w:rPr>
                <w:i/>
                <w:sz w:val="18"/>
                <w:lang w:val="de-DE"/>
              </w:rPr>
              <w:t xml:space="preserve">im </w:t>
            </w:r>
            <w:r>
              <w:rPr>
                <w:sz w:val="18"/>
                <w:lang w:val="de-DE"/>
              </w:rPr>
              <w:t>uz nazive mjeseca (</w:t>
            </w:r>
            <w:r>
              <w:rPr>
                <w:i/>
                <w:sz w:val="18"/>
                <w:lang w:val="de-DE"/>
              </w:rPr>
              <w:t>im Juli</w:t>
            </w:r>
            <w:r>
              <w:rPr>
                <w:sz w:val="18"/>
                <w:lang w:val="de-DE"/>
              </w:rPr>
              <w:t>)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Ponavljanje prijedloga </w:t>
            </w:r>
            <w:r>
              <w:rPr>
                <w:i/>
                <w:sz w:val="18"/>
                <w:lang w:val="de-DE"/>
              </w:rPr>
              <w:t xml:space="preserve">um </w:t>
            </w:r>
            <w:r>
              <w:rPr>
                <w:sz w:val="18"/>
                <w:lang w:val="de-DE"/>
              </w:rPr>
              <w:t>uz izricanje vremena (</w:t>
            </w:r>
            <w:r>
              <w:rPr>
                <w:i/>
                <w:sz w:val="18"/>
                <w:lang w:val="de-DE"/>
              </w:rPr>
              <w:t>um halb acht</w:t>
            </w:r>
            <w:r>
              <w:rPr>
                <w:sz w:val="18"/>
                <w:lang w:val="de-DE"/>
              </w:rPr>
              <w:t xml:space="preserve">) 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Leksik vezan uz običaje i tradiciju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vibanj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s-MX"/>
              </w:rPr>
              <w:t>hrvatsk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jezik</w:t>
            </w:r>
            <w:r>
              <w:rPr>
                <w:bCs/>
                <w:sz w:val="18"/>
                <w:szCs w:val="18"/>
              </w:rPr>
              <w:t xml:space="preserve"> (</w:t>
            </w:r>
            <w:r>
              <w:rPr>
                <w:bCs/>
                <w:sz w:val="18"/>
                <w:szCs w:val="18"/>
                <w:lang w:val="es-MX"/>
              </w:rPr>
              <w:t>tema</w:t>
            </w:r>
            <w:r>
              <w:rPr>
                <w:bCs/>
                <w:sz w:val="18"/>
                <w:szCs w:val="18"/>
              </w:rPr>
              <w:t xml:space="preserve">: </w:t>
            </w:r>
            <w:r>
              <w:rPr>
                <w:bCs/>
                <w:sz w:val="18"/>
                <w:szCs w:val="18"/>
                <w:lang w:val="es-MX"/>
              </w:rPr>
              <w:t>Subjektivno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objektivno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opisivanje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s-MX"/>
              </w:rPr>
              <w:t>osobe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1085" w:hRule="atLeast"/>
        </w:trPr>
        <w:tc>
          <w:tcPr>
            <w:tcW w:w="3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MX"/>
              </w:rPr>
              <w:t>PROMET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s-MX"/>
              </w:rPr>
              <w:t>OPREZ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s-MX"/>
              </w:rPr>
              <w:t>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s-MX"/>
              </w:rPr>
              <w:t>PONA</w:t>
            </w:r>
            <w:r>
              <w:rPr>
                <w:b/>
                <w:sz w:val="18"/>
                <w:szCs w:val="18"/>
              </w:rPr>
              <w:t>Š</w:t>
            </w:r>
            <w:r>
              <w:rPr>
                <w:b/>
                <w:sz w:val="18"/>
                <w:szCs w:val="18"/>
                <w:lang w:val="es-MX"/>
              </w:rPr>
              <w:t>ANJ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s-MX"/>
              </w:rPr>
              <w:t>U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s-MX"/>
              </w:rPr>
              <w:t>PROMETU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s-MX"/>
              </w:rPr>
              <w:t>PRIJEVOZN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s-MX"/>
              </w:rPr>
              <w:t>SREDSTV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  <w:t>Vorsicht im Verkehr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PRIRODA I PRIRODNE POJA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de-DE"/>
              </w:rPr>
              <w:t>Ljeto - Der Sommer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Leksik vezan uz promet, prometna sredstva i ponašanje u prometu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lang w:val="es-MX"/>
              </w:rPr>
              <w:t>Prijedlog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  <w:lang w:val="es-MX"/>
              </w:rPr>
              <w:t>m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eks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vez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u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prirod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poj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okoli</w:t>
            </w:r>
            <w:r>
              <w:rPr>
                <w:sz w:val="20"/>
                <w:szCs w:val="20"/>
              </w:rPr>
              <w:t>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de-DE"/>
              </w:rPr>
              <w:t>Imenovanje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godi</w:t>
            </w:r>
            <w:r>
              <w:rPr>
                <w:bCs/>
                <w:sz w:val="18"/>
                <w:szCs w:val="18"/>
              </w:rPr>
              <w:t>š</w:t>
            </w:r>
            <w:r>
              <w:rPr>
                <w:bCs/>
                <w:sz w:val="18"/>
                <w:szCs w:val="18"/>
                <w:lang w:val="de-DE"/>
              </w:rPr>
              <w:t>nj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doba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osnovn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atmosferskih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de-DE"/>
              </w:rPr>
              <w:t>prili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s-MX"/>
              </w:rPr>
              <w:t>Imeno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opi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nek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dijelo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prirodnog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s-MX"/>
              </w:rPr>
              <w:t>okoli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es-MX"/>
              </w:rPr>
              <w:t>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panj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geografija (teme: Gibanja Zemlje i godišnja doba, Vrijeme i klim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s-MX"/>
              </w:rPr>
            </w:pPr>
            <w:r>
              <w:rPr>
                <w:bCs/>
                <w:sz w:val="18"/>
                <w:szCs w:val="18"/>
                <w:lang w:val="es-MX"/>
              </w:rPr>
              <w:t>hrvatski jezik (tema: Subjektivno i objektivno opisivanje osob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tehnička kultura (tema: Prometni znakovi i propisi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s-MX"/>
              </w:rPr>
            </w:pPr>
            <w:r>
              <w:rPr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s-MX"/>
              </w:rPr>
            </w:pPr>
            <w:r>
              <w:rPr>
                <w:bCs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basedOn w:val="AbsatzStandardschriftart"/>
    <w:qFormat/>
    <w:rPr>
      <w:rFonts w:ascii="Courier New" w:hAnsi="Courier New" w:eastAsia="Times New Roman" w:cs="Times New Roman"/>
      <w:b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Courier New" w:hAnsi="Courier New" w:eastAsia="Times New Roman" w:cs="Times New Roman"/>
      <w:b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false"/>
      <w:autoSpaceDE w:val="false"/>
      <w:spacing w:lineRule="exact" w:line="460"/>
      <w:textAlignment w:val="baseline"/>
    </w:pPr>
    <w:rPr>
      <w:rFonts w:ascii="Courier New" w:hAnsi="Courier New" w:cs="Courier New"/>
      <w:b/>
      <w:szCs w:val="20"/>
      <w:lang w:val="de-DE"/>
    </w:rPr>
  </w:style>
  <w:style w:type="paragraph" w:styleId="Normalnormal">
    <w:name w:val="Normal.normal"/>
    <w:qFormat/>
    <w:pPr>
      <w:widowControl/>
      <w:overflowPunct w:val="false"/>
      <w:autoSpaceDE w:val="false"/>
      <w:bidi w:val="0"/>
      <w:spacing w:lineRule="exact" w:line="4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04:00Z</dcterms:created>
  <dc:creator>Bubi</dc:creator>
  <dc:description/>
  <cp:keywords/>
  <dc:language>en-US</dc:language>
  <cp:lastModifiedBy>Hrvoje</cp:lastModifiedBy>
  <dcterms:modified xsi:type="dcterms:W3CDTF">2011-08-15T14:04:00Z</dcterms:modified>
  <cp:revision>3</cp:revision>
  <dc:subject/>
  <dc:title/>
</cp:coreProperties>
</file>