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rsta plana:</w:t>
        <w:tab/>
        <w:tab/>
        <w:tab/>
        <w:t>Godišnji operativni plan</w:t>
        <w:tab/>
      </w:r>
    </w:p>
    <w:p>
      <w:pPr>
        <w:pStyle w:val="Normal"/>
        <w:rPr/>
      </w:pPr>
      <w:r>
        <w:rPr/>
        <w:t>Broj sati:</w:t>
        <w:tab/>
        <w:tab/>
        <w:tab/>
        <w:t>35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škole:</w:t>
        <w:tab/>
        <w:tab/>
        <w:tab/>
        <w:t>OŠ Antuna Mihanovića Klanjec</w:t>
        <w:tab/>
      </w:r>
    </w:p>
    <w:p>
      <w:pPr>
        <w:pStyle w:val="Normal"/>
        <w:rPr/>
      </w:pPr>
      <w:r>
        <w:rPr/>
        <w:t>Predmet:</w:t>
        <w:tab/>
        <w:tab/>
        <w:tab/>
        <w:t>Informatika</w:t>
        <w:tab/>
      </w:r>
    </w:p>
    <w:p>
      <w:pPr>
        <w:pStyle w:val="Normal"/>
        <w:rPr/>
      </w:pPr>
      <w:r>
        <w:rPr/>
        <w:t>Razred:</w:t>
        <w:tab/>
        <w:tab/>
        <w:tab/>
        <w:t>7.</w:t>
        <w:tab/>
      </w:r>
    </w:p>
    <w:p>
      <w:pPr>
        <w:pStyle w:val="Normal"/>
        <w:rPr/>
      </w:pPr>
      <w:r>
        <w:rPr/>
        <w:t>Godina:</w:t>
        <w:tab/>
        <w:tab/>
        <w:tab/>
        <w:t>2012./2013.</w:t>
        <w:tab/>
      </w:r>
    </w:p>
    <w:p>
      <w:pPr>
        <w:pStyle w:val="Normal"/>
        <w:rPr/>
      </w:pPr>
      <w:r>
        <w:rPr/>
        <w:t>Ime i prezime učitelja:</w:t>
        <w:tab/>
        <w:t>Marijo Balašk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945"/>
        <w:gridCol w:w="640"/>
        <w:gridCol w:w="980"/>
        <w:gridCol w:w="3780"/>
        <w:gridCol w:w="2520"/>
        <w:gridCol w:w="1980"/>
        <w:gridCol w:w="1800"/>
      </w:tblGrid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jesec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jelin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t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roj s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e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razovna postignuć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ljučni pojmo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odnos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uja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. Uvodni sa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poznavanje s nastavnim planom i programom,popis projektnih zadataka, ponavljanje gradiva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(B) BASI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 (B) Uporaba naredbe za petlju s logičkim uvjetom</w:t>
              <w:br/>
              <w:t>Naredba INTEGER, Naredba MOD, Naredba RND, Naredba RANDOMIZE TIMER, Naredba CHR$, Naredba INKEY$, WHILE… WEND PETLJA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isati jednostavni program s uporabom petlje s logičkim uvjeto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redbe za petlju s logičkim uvjeto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… LOOP PETLJA, DO WHILE…. LOOP i DO LOOP….. WHILE petlja, DO UNTIL… LOOP i DO LOOP….. UNTIL petlja, Primjer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 (B) Crtanje ravnih linija i pravokutnika</w:t>
              <w:br/>
              <w:t>Kako prijeći u grafički način rada?, Crtanje točke – naredba PSET., Crtanje linije – naredba LINE, Crtanje pravokutnika, Crtanje pomoću petl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crtati ravnu liniju sa zadanom početnom i završnom točkom zadane boje, nacrtati pravokutnik zadane duljine i širine, sa zadanom koordinatom jednog vrh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fički zaslon, naredba za crtanje ravne linije, naredba za crtanje pravokutnik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istopad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 (B) Crtanje kružnice</w:t>
              <w:br/>
              <w:t>Crtanje kružnice, Kako obojiti kružnicu?, Kružnica u petl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crtati kružnicu zadanog središta i polumjer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redba za crtanje kružnic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navljanj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  <w:br/>
              <w:t>Praktični radovi učeni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3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 Microsoft Excel 2003 i 20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 Stvaranje radne bilježnice</w:t>
              <w:br/>
              <w:t>Što je Microsoft Excel?, Mogućnosti Microsoft Excela, Dijelovi prozora, Oblici miša, Elementi radne knjige, Radni listovi, Označivanje, Kretanje radnom knjigom i pregledavanje sadržaja radnog list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voriti radnu bilježnicu, pokazivačem miša označivati redove, stupce, ćelije, očitati njihove oznake na radnom list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jelovi proračunske tablice, aktivna ćelija, oblici pokazivača miš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. Unos podataka</w:t>
              <w:br/>
              <w:t>Kako unositi podatke u ćelije?, Traka formule i ćelija, Tipovi podataka, Formule, Spremanje i otvaranje radne knji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sati formule uporabom znaka jednakosti i navođenjem konstanti ili varijabli koje su u matematičkoj zavisnost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a podataka (tekstualni podaci, numerički podaci), unos formul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uden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. Uporaba radne bilježnice</w:t>
              <w:br/>
              <w:t>Umetanje i brisanje ćelija, stupaca i redova, Premještanje i kopiranje podata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pirati i premještati te brisati sadržaje pojedinih ćelija, ubaciti red ili stupac u proračunsku tablicu, koristiti brzi izborni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alo radne bilježnice, umetanje i brisanje (ćelija, redova i stupaca), kopiranje i premještanje formul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. Uređivanje tablice</w:t>
              <w:br/>
              <w:t>Promjena visine i širine redaka i stupaca, Poravnanje podataka u ćelijama, Oblikovanje ćelija, Kako očistiti ćeliju?, Dodavanje i brisanje komentar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mijeniti dimenzije stupaca i redaka u proračunskoj tablici; promijeniti sadržaj i obrubiti ćelij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isanje sadržaja i formata ćelije, promjene širina stupaca i visine redaka, obrubljivanje ćelij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. Formati brojeva u ćelijama tablica</w:t>
              <w:br/>
              <w:t>Unos i oblikovanje podataka: brojčani, postotak, tekst, valuta, datum, vrijeme, korisnički oblik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tvarati jedan format broja u drug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mati brojeva (decimalni broj, valuta, postotak), formati za nadnevke, korisnički format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6. Nizovi podataka</w:t>
              <w:br/>
              <w:t>Automatsko popunjavanja susjednih ćelija, Popunjavanje niza brojeva pomoću dijaloškog okvira Nizovi, Popunjavanje podataka desnom tipkom miša, Apsolutne i relativne adre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dopunjavati nizove raznovrsnim podatcima, pretvarati relativne adrese ćelija u apsolutne adrese, te raditi jednostavne izračune pomoću nji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piranje podataka i nizova, popunjavanje nizova brojeva i nadnevaka, relativna i apsolutna adres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sinac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navljanje i pisana provjer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  <w:br/>
              <w:t>Pisana provje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  <w:br/>
              <w:t>Izrada i predstavljanje plakata i referata. Praktični radovi učenik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aključivanje ocjen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navljanje gradiva </w:t>
              <w:br/>
              <w:t>ZAKLJUČIVANJE OCJE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2. obrazovno razdoblj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8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 Microsoft Excel 2003 i 20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. Grafikoni</w:t>
              <w:br/>
              <w:t>Kako kreirati grafikon?, Premještanje grafikona, Promjena veličine grafikona, Promjena vrste grafikona, Promjena podataka u grafikonu, Oblikovanje elemenata grafiko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raditi grafikon na temelju zadane tablice i oblikovati njegove element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e grafikona, elementi grafikona, pomagalo za izradu grafikon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. Promjena prikaza i ispis radne bilježnice</w:t>
              <w:br/>
              <w:t>Prikaz više listova jedne radne knjige, Prikaz više radnih knjiga, Zamrzavanje dijela proračunske tablice, Uređivanje izgleda stranice za ispis, Ispis radne knji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aviti trake za zamrzavanje na dugačkim radnim listovima kako bi značenje podataka bilo jasno i na udaljenim dijelovima tablice; postaviti zaglavlje i podnožj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kaz više radnih bilježnica, prikaz više listova jedne radne bilježnice, zamrzavanje dijelova proračunske tablice, zaglavlje i podnožje stranice, pregled prije ispisa, ispis radne bilježnic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9. Osnovne funkcije u programu za izradu proračunskih tablica</w:t>
              <w:br/>
              <w:t>Kako  pravilno napisati funkciju?, Osnovne funkcije Microsoft Exc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istiti osnovne funkcije i s pomoću njih napraviti potrebne izračune; pronaći prosječnu veličinu, maksimalnu i minimalnu vrijednost niza brojev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ntaksa funkcije (argumenti, znak razdvajanja), osnovne funkcij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  <w:br/>
              <w:t>Izrada i predstavljanje plakata i referata. Praktični radovi učenik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 Microsoft PowerPoint 2003 i 20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 Grafički elementi</w:t>
              <w:br/>
              <w:t>Osnovni grafički oblici, Boja linije i ispune, Efekti (3D i sjena), Grupiran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raditi sheme i crteže na slajdu; izraditi vlastiti crtež koji će opisati zadanu tem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tanje grafičkih oblika s pomoću predložaka, samostalno crtanje grafičkih oblika s pomoću osnovnih elemenata (crta, strelica, pravokutnik), odabir i mijenjanje boje linije i ispunjenja, trodimenzionalni efekt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 Tekstni okviri</w:t>
              <w:br/>
              <w:t>Tekstni okviri, Grafički oblici, Ukrasni tek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davati tekstne okvire i ukrasne tekstove na slajdove u vlastitoj prezentaci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avljanje tekstnog okvira na slajd, uređivanje tekstnog okvira (rubovi, vrsta, veličina i boja pisma), ispunjavanje bojom i trodimenzionalni efekt, ukrasni tekst (dodavanje i uređivanje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 Dodatni elementi u prezentaciji</w:t>
              <w:br/>
              <w:t>Tablice, Grafikon, Dijagram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davati različite elemente (tablice, grafikoni, organizacijski dijagrami) na slajd i uređivati i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ice, organizacijski dijagram, tablični proračun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žuj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  <w:br/>
              <w:t>Izrada i predstavljanje plakata i referata. Praktični radovi učenik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 Izrada web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. Vizualni (grafički) HTML uređivači</w:t>
              <w:br/>
              <w:t>Kako izraditi web stranicu?, MS FrontPage 2003, Izgled radne površine, Pogledi na web stranicu, Spremi, otvori, zatvori, Spremanje slika, Svojstva web stran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raditi jednostavnu osobnu Web strani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poznavanje sučelja, tekst i pozadina, umetanje grafičkih elemen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. Poveznice (linkovi)</w:t>
              <w:br/>
              <w:t>Što su poveznice i kako ih prepoznajemo?, Kako dodati poveznice?, Tekstualne poveznice, Interaktivni gumb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etnuti slikovni element u stranicu i pretvoriti ga u poveznicu na drugu strani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ksna stranica, tekst kao poveznica, slika kao povezni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3. Elementi stranice</w:t>
              <w:br/>
              <w:t>Kako razmjestiti elemente stranice?, Umetanje i oblikovanje tabl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istiti tablicu kao element na Web stranicam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fika i pozadina, jednostavne tablice, oblikovani teks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ravanj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4. Jezik HTML</w:t>
              <w:br/>
              <w:t>HTML oznake, Primjer jednostavnog HTML dokumenta, Pregled HTML dokumenta u Internet Exploreru</w:t>
              <w:br/>
              <w:t>4.5. Oznake i parametri HTML jezika</w:t>
              <w:br/>
              <w:t>Izrada web stranica u Bloku za pisanje, Oznake i parametri HTML dokumen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tumačiti jednostavni HTML opis stranice.znati dodavati parametre na osnovne oznak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uktura HTML dokumenta, HTML oznake (tag), jednostavan HTML opis stranice.oznaka P, oznaka A, oznaka IM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6. Uporaba vizualnog HTML uređivača za izradu osobne Web stranice</w:t>
              <w:br/>
              <w:t>Kako izraditi plan navigacije?, Izrada osobne web stran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obličiti strukturu stranic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iranje strukture stranice, upravljanje strukturom, izrada i objava stranic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  <w:br/>
              <w:t>Izrada i predstavljanje plakata i referata. Praktični radovi učenik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vibanj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navljanje i pisana provjer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  <w:br/>
              <w:t>Pisana provje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8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 Interne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 Struktura internet</w:t>
              <w:br/>
              <w:t>Korisničko – poslužiteljski model, Zašto poslužitelji moraju imati stalne (statičke) IP adrese?, Komunikacija između računala korisnika i poslužitelja, Elektronička poš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nati objasniti način komunikacije unutar Internet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lužitelj, klijent, način komunikacij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. Ostale Internet usluge</w:t>
              <w:br/>
              <w:t>FTP , TELNET, Netiquette, Forum, Društvene mreže, Videokonferenci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isati opisane usluge Internet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aljeni prijenos datoteka (FTP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3. Davatelj usluga na internet</w:t>
              <w:br/>
              <w:t>Davatelj Internet usluga, Udomljavanje web stranica</w:t>
              <w:br/>
              <w:t>5.4. Povezivanje na Internet</w:t>
              <w:br/>
              <w:t>Pristup preko lokalne mreže, Veza na poziv (dial-up), Analogni modem, ISDN, Mobilni uređaj, Javni bežični Internet, Stalna veza, DSL uređaj, Kabelski mod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asniti ulogu poslužitelja.objasniti potrebu za bržim Internet vezama u budućnost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stup internetu, udomljavanje Web stranica.vrste modema, uloge modem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ipanj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  <w:br/>
              <w:t>Izrada i predstavljanje plakata i referata. Praktični radovi učenik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aključivanje ocjen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navljanje gradiva </w:t>
              <w:br/>
              <w:t>ZAKLJUČIVANJE OCJE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5:41:00Z</dcterms:created>
  <dc:creator>Informatika</dc:creator>
  <dc:description/>
  <cp:keywords/>
  <dc:language>en-US</dc:language>
  <cp:lastModifiedBy>Marijo</cp:lastModifiedBy>
  <dcterms:modified xsi:type="dcterms:W3CDTF">2012-10-15T07:29:00Z</dcterms:modified>
  <cp:revision>3</cp:revision>
  <dc:subject/>
  <dc:title>Vrsta plana:</dc:title>
</cp:coreProperties>
</file>