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odišnji plan, fizika, 8. razre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50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50"/>
        <w:gridCol w:w="1450"/>
        <w:gridCol w:w="3730"/>
        <w:gridCol w:w="1450"/>
        <w:gridCol w:w="2327"/>
        <w:gridCol w:w="3225"/>
      </w:tblGrid>
      <w:tr>
        <w:trPr>
          <w:trHeight w:val="424" w:hRule="atLeast"/>
        </w:trPr>
        <w:tc>
          <w:tcPr>
            <w:tcW w:w="8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45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45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nastavne cjeline</w:t>
            </w:r>
          </w:p>
        </w:tc>
        <w:tc>
          <w:tcPr>
            <w:tcW w:w="5180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327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22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327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2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508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KTRIČNA STRUJA (29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7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odni sat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poznati pojam električnog naboja i njihovog međudjelovan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nati strujni krug i njegove dijelove, vodiče i izolato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nati se s pojmom i pojavom električne struje te njenim učinci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nati ponašanje i svojstva magneta</w:t>
            </w:r>
          </w:p>
        </w:tc>
        <w:tc>
          <w:tcPr>
            <w:tcW w:w="3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produbiti znanje o korpuskularnosti tvari proučavanjem  električnih pojava te naučiti osnovne zakone u strujnom krug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pisati vrste naboja, nositelje naboja i navesti oznaku i mjernu jedinic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objasniti napon električne struje, navesti oznaku i mjernu jedinic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nati izvor struje kao izvor napona potrebnog za pokretanje električnih nabo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astaviti strujni krug  s osnovnim elementima (baterija, vodiči, sklopka, žaruljic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asniti jakost električne struje, navesti mjernu jedinic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zmjeriti jakost električne struje u jednostavnom strujnom krug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acrtati shemu strujnog kruga s ampermetr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ključiti o jakosti struje u glavnom vodu i gran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otumačiti magnetski učinak električne struje i načelo rada elektromagne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hanging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primjena magnetskog  djelovanja električne struje </w:t>
            </w:r>
          </w:p>
        </w:tc>
        <w:tc>
          <w:tcPr>
            <w:tcW w:w="2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roda , biologija – građa živih bića, građa stan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ija –atom, otopine, električna vodljiv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ljopis – građa Zeml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ičak kultura – električni strojev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tematika – linerana funkcija</w:t>
            </w:r>
          </w:p>
        </w:tc>
        <w:tc>
          <w:tcPr>
            <w:tcW w:w="3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džbenik, radna bilježnic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formatička oprema za prikazivanje sadržaja   CD-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livinilski štap, krpica, alu-papir, 2 balona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2 elektroskopa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 ravnala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etalna šipka s drškom od izolatora, baterije, vodiči, žaruljice, sklopke, razni predmeti kao vodiči ili izolatori struje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grafoskop, čaša s otopinom bakrenog sulfata, dvije elektrode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agneti raznih oblika, piljevina željeza, pribadače, kompas, ravni vodič, čavao, olovka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čni naboji i njihovo međudjelovan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ičina naboja i pojava stru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čni nap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jni kr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iči i izolato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čna struja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činci električne struje: svjetlosni i toplinski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ijski učinak električne struje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vljanje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gnetsko djelovanje i magnetski učinci električne struje 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50"/>
        <w:gridCol w:w="1274"/>
        <w:gridCol w:w="3729"/>
        <w:gridCol w:w="1450"/>
        <w:gridCol w:w="2326"/>
        <w:gridCol w:w="3224"/>
      </w:tblGrid>
      <w:tr>
        <w:trPr>
          <w:trHeight w:val="424" w:hRule="atLeast"/>
        </w:trPr>
        <w:tc>
          <w:tcPr>
            <w:tcW w:w="8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45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nastavne cjeline</w:t>
            </w:r>
          </w:p>
        </w:tc>
        <w:tc>
          <w:tcPr>
            <w:tcW w:w="5179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326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22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326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328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LEKTRIČNA STRU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sko djelovanje i magnetski učinci električne struje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poznati povezanost struje i magnetskih poja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ovjeriti i vrednovati znanj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stražiti načine spajanja troši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tvrditi gradiv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nati Ohmov zak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stražiti načine spajanja otpornika</w:t>
            </w:r>
          </w:p>
        </w:tc>
        <w:tc>
          <w:tcPr>
            <w:tcW w:w="3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otumačiti magnetski učinak električne struje i načelo rada elektromagnet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noviti gradivo, uvježbati gradivo, provjeriti znanj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nalizirati i vrednovati pismene zadaće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zmjeriti napon izvora i napon na trošilu jednostavnog strujnog krug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istražiti pokusom ovisnost napona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 o jakosti struje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zmjeriti napon izvora i napon na trošilu jednostavnog strujnog krug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zmjeriti jakost struje u krugu uključivanjem trošila uz isti napon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objasniti električni otpor i navesti njegovu mjernu jedinicu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stražiti pokusom odnos napona i jakosti struje za metalni vodič – Ohmov zak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drediti ukupni otpor paralelno i serijski spojenih otporni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kon električnog otp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luvodič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upravodič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roda , biologija – građa živih bića, građa stan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ija –atom, otopine, električna vodljiv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ljopis – građa Zeml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ičak kultura – električni strojev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tematika – linerana funkcija</w:t>
            </w:r>
          </w:p>
        </w:tc>
        <w:tc>
          <w:tcPr>
            <w:tcW w:w="3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udžbenik, radna bilježnic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formatička oprema za prikazivanje sadržaja   CD-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pisani materijal za provjeru znanj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baterija 4,5 V, žaruljice, spojne žice, ampermetri, voltmetri, grijača spirala, unimetar,otpornici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vljanje i vježb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mena provjera znanj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aliza i vrednovanje kontrolnih zadać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janje trošila: učeničko istraživanj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janje trošila i mjerenje struj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erenje električnog napon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ježba i ponavljanje gradiv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čni otpor i Ohmov zakon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ježba i ponavljanj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janje otpornik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50"/>
        <w:gridCol w:w="1274"/>
        <w:gridCol w:w="3729"/>
        <w:gridCol w:w="1450"/>
        <w:gridCol w:w="2326"/>
        <w:gridCol w:w="3224"/>
      </w:tblGrid>
      <w:tr>
        <w:trPr>
          <w:trHeight w:val="424" w:hRule="atLeast"/>
        </w:trPr>
        <w:tc>
          <w:tcPr>
            <w:tcW w:w="8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45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obrade nastavne cjeline</w:t>
            </w:r>
          </w:p>
        </w:tc>
        <w:tc>
          <w:tcPr>
            <w:tcW w:w="5179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326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22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326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328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KTRIČNA STRU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 i snaga električne struje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svojiti pojmove rada i snage električne struj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uvježbati i ponoviti gradivo, pismeno provjeriti i vrednovat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upoznati se s rado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pisati rad i snagu električne struj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asniti važnost zaštite od električnog uda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imijeniti znanje u rješavanju zadataka različitog tip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zvesti pokus i pojasniti pobuđivanje napona pomoću magneta i zavojnice te objasniti primjenu elektromagnetske indukcij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oučiti opasnosti od strujnog udara, načine zaštite i načine pružanja prve pomoć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električni generator, elektromotor, transformator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ička kultura – snaga električnih uređja i strojeva, hidroelektrane, termoelektrane; zaštita od strujnih uda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 – industrijska revolucija, drugi svjetski rat i Nikola Tes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udžbenik, radna bilježnic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formatička oprema za prikazivanje sadržaja   CD-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likovni materijal o Nikoli Tesli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model generatora 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isani materijali za provjeru znanja</w:t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ježba i ponavaljanj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mena provjera znanj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aliza i vrednovanje rezultata zadać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buda izmjeničnog napona i izmjenične struj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vljanje i provjera znanja: osvrt na rad Nikole Tesl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snost i zaštita od električnog udar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vljanje i zaključivanje ocjen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74"/>
        <w:gridCol w:w="1274"/>
        <w:gridCol w:w="3728"/>
        <w:gridCol w:w="1449"/>
        <w:gridCol w:w="2326"/>
        <w:gridCol w:w="3223"/>
      </w:tblGrid>
      <w:tr>
        <w:trPr>
          <w:trHeight w:val="424" w:hRule="atLeast"/>
        </w:trPr>
        <w:tc>
          <w:tcPr>
            <w:tcW w:w="8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obrade nastavne cjeline</w:t>
            </w:r>
          </w:p>
        </w:tc>
        <w:tc>
          <w:tcPr>
            <w:tcW w:w="5177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326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223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326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148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IBANJE I SILA (1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banje tijela i mjerenje vremena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poznati najvažnije fizikalne pojave i njihove zakone te objasniti gibanja i uzroke giban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tečeno znanje primijeniti na primjerima iz živo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jeriti kratke vremenske interva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drediti vrijeme između dva otkucaja srca pomoću zapornog sa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aučiti pretvarati jedinice za vrij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vesti pojam brz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objasniti pojam srednje brzi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avesti mjernu jedinicu za brzi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pisati gibanje stalnom brzinom i promjenjivom brzin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stražiti pravocrtno gibanj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prikazati pravocrtno gibanje u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z w:val="16"/>
                <w:szCs w:val="16"/>
              </w:rPr>
              <w:t>dijagram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rtanje dijagrama, primjena stečenog znan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odrediti srednju brzinu tijela mjerenjem prijeđenog puta i vremena na primjeru jednolikog gibanja u vremenskim intervali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a primjerima iz života objasniti ubrzano gibanje, objasniti pojam ubrzanja, analizom snimanja jednolikog gibanja zaključiti o akceleraci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avesti mjernu jedinicu akceleracij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jednoliko ubrzano gibanje prikazati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a – t </w:t>
            </w:r>
            <w:r>
              <w:rPr>
                <w:rFonts w:cs="Arial" w:ascii="Arial" w:hAnsi="Arial"/>
                <w:sz w:val="16"/>
                <w:szCs w:val="16"/>
              </w:rPr>
              <w:t xml:space="preserve"> i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v – t</w:t>
            </w:r>
            <w:r>
              <w:rPr>
                <w:rFonts w:cs="Arial" w:ascii="Arial" w:hAnsi="Arial"/>
                <w:sz w:val="16"/>
                <w:szCs w:val="16"/>
              </w:rPr>
              <w:t xml:space="preserve"> dijagramom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hanging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ješavanje težih zadataka i složenijih problema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ička kultura – automobilski motori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logija – sustavi kretanja živih bića; primanje i prenošenje podražaja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tematika -  linerana funkci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džbenik, radna bilježnic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formatička oprema za prikazivanje sadržaja   CD-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porni sat, njihalo, elektromagnetsko tipkalo, papirnate vrpce, grafsokop, prozirn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sina, kolica,  geometrijski pribor, kuglice, utez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ina gibanj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liko prevocrtno gibanj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fički prikaz jednolikog pravocrtnog gibanja,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dijagram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fički prikaz jednolikog pravocrtnog gibanja,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dijagram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fički prikaz jednolikog pravocrtnog gibanja,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dijagram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jednoliko pravocrtno gibanj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liko ubrzano gibanj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fički prikaz jednolikog ubrzanog pravocrtnog gibanj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74"/>
        <w:gridCol w:w="1274"/>
        <w:gridCol w:w="3728"/>
        <w:gridCol w:w="1449"/>
        <w:gridCol w:w="2326"/>
        <w:gridCol w:w="3223"/>
      </w:tblGrid>
      <w:tr>
        <w:trPr>
          <w:trHeight w:val="424" w:hRule="atLeast"/>
        </w:trPr>
        <w:tc>
          <w:tcPr>
            <w:tcW w:w="8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obrade nastavne jedinice</w:t>
            </w:r>
          </w:p>
        </w:tc>
        <w:tc>
          <w:tcPr>
            <w:tcW w:w="5177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326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223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326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148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IBANJE I SI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vljanje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poznati najvažnije fizikalne pojave i njihove zakone te objasniti gibanja i uzroke gibanja</w:t>
            </w:r>
          </w:p>
        </w:tc>
        <w:tc>
          <w:tcPr>
            <w:tcW w:w="3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imijeniti izraze za srednju brzinu i akceleraciju u rješavanju  zadataka iz život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valitativno opisati gibanje tijela pod utjecajem stalne sil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asniti značenje gibanja u životnom okruženju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stražiti i uočiti da je slobodan pad gibanje pod utjecajem sile teže i da je jednoliko ubrzano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ponoviti nastavnu cjelinu, provjeriti usvojenost gradiva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analiza i vrednovanje pismene provjere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ješavanje složenijih problema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ička kultura – izumi: letjelice, padobra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ljopis – sedimentacija, oborine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udžbenik, radna bilježnic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formatička oprema za prikazivanje sadržaja   CD-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laboratorijski stalak, palstelin, elektromagnetsko tipkalo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animacija slobodnog pad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spitna pitanja, garafoskop, prozirnic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jecaj sile i mase tijela na akceleraciju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bodan pad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vljanj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pismena provjer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aliza pismene provjer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74"/>
        <w:gridCol w:w="1274"/>
        <w:gridCol w:w="3728"/>
        <w:gridCol w:w="1449"/>
        <w:gridCol w:w="2326"/>
        <w:gridCol w:w="3223"/>
      </w:tblGrid>
      <w:tr>
        <w:trPr>
          <w:trHeight w:val="424" w:hRule="atLeast"/>
        </w:trPr>
        <w:tc>
          <w:tcPr>
            <w:tcW w:w="8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obrade nastavne jedinice</w:t>
            </w:r>
          </w:p>
        </w:tc>
        <w:tc>
          <w:tcPr>
            <w:tcW w:w="5177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326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223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326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148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VI  (10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no gibanje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nati učenike s drugačijom vrstom gibanja i načinima prijenosa energij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asniti periodično gibanje, nastajanje valova, vrste valo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astumačiti valne fronte, valne zrake,  valnu duljinu, frekvenciju, period vala i brzi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avesti razne vrste valova, objasniti razliku u načinu širenja i postanku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asniti trnsverzalni val i longitudinalni val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pisati kružni i ravni val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ocijeniti i izračunati brzinu vala, uočiti vezu brzine i valen duljine te frekvencije val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pisati pojave odbijanja i loma valov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pisati nastajanje i rasprostiranje zvuk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pisati primjene zvuka u znanosti, medicini i tehnic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noviti gradivo, provjeriti znanj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analizirati i vrednovati pismene zadaće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valovi potresa, tsunami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ješavanje složenijih problema i zadataka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 – konstrukcije pravaca, polupravaca, jednakih kutova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zbeni odgoj – zvu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logija – građa uha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udžbenik, radna bilježnic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formatička oprema za prikazivanje sadržaja   CD-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pruga, uže, slikovni materijal, grafoskop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porni sat, letvica, kapaljka, akda s vodom, opruge za demonstarciju valov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ibor za val na vodi, prepreka, staklo, konop, grafsokop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glazbena vilica, obojena voda u čaši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glazbeni instrumenti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spitni zadaci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val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vi na vodi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ina rasprostiranja valov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ijanje ili refleksija valov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m ili refrakcija valov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tajanje i rasprostiranje zvuka; osobine i brzina zvuk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vljanj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pismena provjer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aliza pismene provjer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274"/>
        <w:gridCol w:w="1450"/>
        <w:gridCol w:w="3729"/>
        <w:gridCol w:w="1450"/>
        <w:gridCol w:w="2326"/>
        <w:gridCol w:w="3224"/>
      </w:tblGrid>
      <w:tr>
        <w:trPr>
          <w:trHeight w:val="424" w:hRule="atLeast"/>
        </w:trPr>
        <w:tc>
          <w:tcPr>
            <w:tcW w:w="8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45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obrade nastavne jedinice</w:t>
            </w:r>
          </w:p>
        </w:tc>
        <w:tc>
          <w:tcPr>
            <w:tcW w:w="5179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326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22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326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328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VJETLOST (1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prostiranje svjetlostI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poznati prirodu svjetlosti, razvijati kreativnost  i interes za istraživački r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poznati zakonitosti odbijanja i loma svjetlo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ati se s primjenom zrcala i leća u svakodnevnom živo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obrazložiti uzroke rasapa svjetlosti i ovisnost brzine širenja o valnoj duljini i sredstvu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noviti cjelokupno gradivo, provjeriti znanje, evaluirati i zaključiti ocjene</w:t>
            </w:r>
          </w:p>
        </w:tc>
        <w:tc>
          <w:tcPr>
            <w:tcW w:w="3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asniti pojam izvora svjetlosti te podjelu na primarne i sekundarne te prirodne i umjetne izvor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asniti optička sredstv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asniti rasprostiranje svjetlosti i nastanak sjene i polusjen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asniti brzinu svjetlosti kao maksimalnu brzinu u prirodi i značenje svjetlosne godin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usima objasniti zakonitosti odbijanja svjetlosti na ravnom zrcalu, karakteristike i konstrukcija slike nastale u zrcalu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dubljena i izbočena zrcala, konstrukcija slika u sfernim zrcalima, primjena sfernih i ravnih zrcala u svakodnevnom životu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asniti zakonitosti loma svjetlosti pri prijelazu iz zraka u vodu ili staklo i obratno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poznati totalnu refleksiju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nati vrste leća i znati konstruirati slike predmeta nastalih u lećam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pisati uzroke i posljedice razlaganja bijele svjetlost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pisati svjetlost kao elektromagnetski val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istematizirati gradivo, pismeno provjeriti znanje, analizirati i vrednovati pismene zadać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ključiti ocjene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laser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logija – svijetleć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životinje; građa oka;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deformacije o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ronomija – udaljeno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u svemiru, nebeski objek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mljopis – pomrčin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Sunca i Mjese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udžbenik, radna bilježnic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formatička oprema za prikazivanje sadržaja   CD-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grafsokop, prozirnic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ptička klupa  s priborom, razni izvori svjetlosti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leće, prizme, ogledal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isani materijal za provjeru znanj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vocrtno širenje svjetlosti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ina svjetlosti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ijanje ili refleksija svjetlosti – ravno zrcalo i zakjon odbijanja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ika predmeta u ravnom zrcalu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erna zrcala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ike predmeta u sfernim zrcalima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m svjetlosti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će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ike dobivene lećama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laganje ili disperzija svjetlosti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roda svjetlosti: svjetlost – elektroma-gnetski val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pismena provjera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aliza pismenog ispita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ljučivanje ocjena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259" w:gutter="0" w:header="0" w:top="1418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ana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i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Verdana" w:hAnsi="Verdana" w:cs="Verdana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Ztekst">
    <w:name w:val="ztekst"/>
    <w:basedOn w:val="Zadanifont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Highlighted">
    <w:name w:val="highlighted"/>
    <w:basedOn w:val="StandardWeb"/>
    <w:qFormat/>
    <w:pPr>
      <w:numPr>
        <w:ilvl w:val="0"/>
        <w:numId w:val="5"/>
      </w:numPr>
    </w:pPr>
    <w:rPr>
      <w:rFonts w:ascii="Arial" w:hAnsi="Arial" w:cs="Arial"/>
      <w:u w:val="single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40"/>
      <w:jc w:val="both"/>
    </w:pPr>
    <w:rPr>
      <w:szCs w:val="20"/>
      <w:lang w:val="en-US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Times New Roman" w:hAnsi="Times New Roman" w:eastAsia="SimSun;宋体" w:cs="Arial"/>
      <w:color w:val="000000"/>
      <w:sz w:val="24"/>
      <w:szCs w:val="24"/>
      <w:lang w:val="hr-HR" w:eastAsia="zh-CN" w:bidi="ar-SA"/>
    </w:rPr>
  </w:style>
  <w:style w:type="paragraph" w:styleId="Naslov11">
    <w:name w:val="Naslov 11"/>
    <w:basedOn w:val="Noparagraphstyle"/>
    <w:qFormat/>
    <w:pPr>
      <w:spacing w:lineRule="atLeast" w:line="500"/>
    </w:pPr>
    <w:rPr>
      <w:rFonts w:cs="Times New Roman"/>
      <w:sz w:val="40"/>
      <w:szCs w:val="40"/>
    </w:rPr>
  </w:style>
  <w:style w:type="paragraph" w:styleId="Naslov21">
    <w:name w:val="Naslov 21"/>
    <w:basedOn w:val="Noparagraphstyle"/>
    <w:qFormat/>
    <w:pPr>
      <w:spacing w:lineRule="atLeast" w:line="300" w:before="567" w:after="0"/>
    </w:pPr>
    <w:rPr>
      <w:rFonts w:cs="Times New Roman"/>
      <w:sz w:val="25"/>
      <w:szCs w:val="25"/>
    </w:rPr>
  </w:style>
  <w:style w:type="paragraph" w:styleId="OSNOVNI">
    <w:name w:val="OSNOVNI"/>
    <w:basedOn w:val="Noparagraphstyle"/>
    <w:qFormat/>
    <w:pPr>
      <w:spacing w:lineRule="atLeast" w:line="300"/>
    </w:pPr>
    <w:rPr>
      <w:rFonts w:cs="Times New Roman"/>
      <w:sz w:val="22"/>
      <w:szCs w:val="22"/>
    </w:rPr>
  </w:style>
  <w:style w:type="paragraph" w:styleId="TABULATORosn">
    <w:name w:val="TABULATOR_osn"/>
    <w:basedOn w:val="OSNOVNI"/>
    <w:qFormat/>
    <w:pPr>
      <w:tabs>
        <w:tab w:val="clear" w:pos="708"/>
        <w:tab w:val="left" w:pos="170" w:leader="none"/>
      </w:tabs>
      <w:ind w:left="170" w:right="170" w:hanging="170"/>
    </w:pPr>
    <w:rPr/>
  </w:style>
  <w:style w:type="paragraph" w:styleId="Tijeloteksta2">
    <w:name w:val="Tijelo teksta 2"/>
    <w:basedOn w:val="Normal"/>
    <w:qFormat/>
    <w:pPr/>
    <w:rPr>
      <w:rFonts w:ascii="Verdana" w:hAnsi="Verdana" w:cs="Verdana"/>
      <w:bCs/>
      <w:color w:val="000000"/>
      <w:sz w:val="16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5:42:00Z</dcterms:created>
  <dc:creator>Dinka</dc:creator>
  <dc:description/>
  <cp:keywords/>
  <dc:language>en-US</dc:language>
  <cp:lastModifiedBy>Dinka</cp:lastModifiedBy>
  <dcterms:modified xsi:type="dcterms:W3CDTF">2010-09-11T15:42:00Z</dcterms:modified>
  <cp:revision>2</cp:revision>
  <dc:subject/>
  <dc:title>Godišnji plan, fizika, 8</dc:title>
</cp:coreProperties>
</file>