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Š ANTUNA MIHANOVIĆA. KLANJ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ČITELJICA: JASNA TOMAŠIĆ</w:t>
      </w:r>
    </w:p>
    <w:p>
      <w:pPr>
        <w:pStyle w:val="Normal"/>
        <w:rPr/>
      </w:pPr>
      <w:r>
        <w:rPr>
          <w:b/>
          <w:bCs/>
          <w:sz w:val="28"/>
          <w:szCs w:val="28"/>
        </w:rPr>
        <w:t>RAZRED:</w:t>
      </w:r>
      <w:r>
        <w:rPr>
          <w:b/>
          <w:bCs/>
          <w:sz w:val="28"/>
          <w:szCs w:val="28"/>
          <w:u w:val="none"/>
        </w:rPr>
        <w:t xml:space="preserve"> 7.  (SEDMI)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DIŠNJI/IZVEDBENI NASTAVNI PLAN I PROGRAM ZA NASTAVU GEOGRAFIJ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1. / 2012. ŠKOLSKE GODIN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1155"/>
        <w:gridCol w:w="7275"/>
        <w:gridCol w:w="3000"/>
        <w:gridCol w:w="2681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esec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.br.sata</w:t>
            </w:r>
          </w:p>
        </w:tc>
        <w:tc>
          <w:tcPr>
            <w:tcW w:w="7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tavna jedinica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p sata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pomena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ujan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poznavanje s nastavnim planom i programom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jam, veličina, smještaj i položaj Europe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ljef Europe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ulkani Europe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jam, veličina, snještaj, položaj, reljef  Europe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ra i obale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e Europe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ra i obale, vode  Europe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vodni sat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opad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ima i vegetacija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ima i vegetacija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ima i vegetacija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novništvo Europe – etnički sastav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etanje stanovništva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novništvo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spodarstvo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adovi i gradski način življenja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udeni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ća obilježja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ća obilježja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iza kontrolne zadać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K Velike Britanije i Sj.Irske – prirodno-geografska obiljež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jedinjeno Kraljevstvo – društveno-gospodarska obiljež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jedinjeno Kraljevstvo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ncuska – prirodno-geografska obiljež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ncuska – društveno-gospodarska obilježja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ismena provjera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5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08:00Z</dcterms:created>
  <dc:creator>stef</dc:creator>
  <dc:description/>
  <dc:language>en-US</dc:language>
  <cp:lastModifiedBy>Jasna</cp:lastModifiedBy>
  <cp:lastPrinted>2010-07-29T16:24:00Z</cp:lastPrinted>
  <dcterms:modified xsi:type="dcterms:W3CDTF">2008-09-09T16:18:00Z</dcterms:modified>
  <cp:revision>6</cp:revision>
  <dc:subject/>
  <dc:title/>
</cp:coreProperties>
</file>