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155"/>
        <w:gridCol w:w="7245"/>
        <w:gridCol w:w="2775"/>
        <w:gridCol w:w="2938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jesec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.br.sata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stavna jedinica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ip sata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pomen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inac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n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pan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ija, Kina, Japan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i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aliza kontrolne zadaće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pisana provjer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</w:tc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ječan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ski položaj i smještaj Afri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Afri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a i vegetacija Afri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graf. položaj, smještaj, prirodno-geografska obilježj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a i život u Africi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ovništvo Afrik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. i provj.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obrada</w:t>
            </w:r>
          </w:p>
        </w:tc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ljač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spodarstvo Afri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a i život u Africi, suvremena Afrik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izam Afri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n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R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izam, Gana i JAR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frika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frik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navljanje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rada</w:t>
            </w:r>
          </w:p>
          <w:p>
            <w:pPr>
              <w:pStyle w:val="WW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4"/>
                <w:lang w:val="en-US" w:eastAsia="en-US"/>
              </w:rPr>
              <w:t>ponavljanje</w:t>
            </w:r>
          </w:p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ismena provjera</w:t>
            </w:r>
          </w:p>
        </w:tc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žujak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  <w:p>
            <w:pPr>
              <w:pStyle w:val="Sadrajitablic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kontrolne zadać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tkrića i podjela Ameri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ljef i vod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a i biljni svijet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tkrića i podjela,  prirodno-geografska obilježja Amerike</w:t>
            </w:r>
          </w:p>
          <w:p>
            <w:pPr>
              <w:pStyle w:val="Sadrajitablic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ovništvo Amerik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  <w:p>
            <w:pPr>
              <w:pStyle w:val="TableContents"/>
              <w:autoSpaceDE w:val="fals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ponavljanje</w:t>
            </w:r>
          </w:p>
          <w:p>
            <w:pPr>
              <w:pStyle w:val="TableContents"/>
              <w:autoSpaceDE w:val="fals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  <w:t>obrada</w:t>
            </w:r>
          </w:p>
        </w:tc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adrajitablic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 w:eastAsia="en-US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adrajitablic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9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08:00Z</dcterms:created>
  <dc:creator>stef</dc:creator>
  <dc:description/>
  <dc:language>en-US</dc:language>
  <cp:lastModifiedBy>Jasna</cp:lastModifiedBy>
  <cp:lastPrinted>2010-09-12T16:05:00Z</cp:lastPrinted>
  <dcterms:modified xsi:type="dcterms:W3CDTF">2008-09-09T16:18:00Z</dcterms:modified>
  <cp:revision>6</cp:revision>
  <dc:subject/>
  <dc:title/>
</cp:coreProperties>
</file>