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Š ANTUNA MIHANOVIĆA. KLANJ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JICA: JASNA TOMAŠIĆ</w:t>
      </w:r>
    </w:p>
    <w:p>
      <w:pPr>
        <w:pStyle w:val="Normal"/>
        <w:rPr/>
      </w:pPr>
      <w:r>
        <w:rPr>
          <w:b/>
          <w:bCs/>
          <w:sz w:val="28"/>
          <w:szCs w:val="28"/>
        </w:rPr>
        <w:t>RAZRED:</w:t>
      </w:r>
      <w:r>
        <w:rPr>
          <w:b/>
          <w:bCs/>
          <w:sz w:val="28"/>
          <w:szCs w:val="28"/>
          <w:u w:val="none"/>
        </w:rPr>
        <w:t xml:space="preserve"> 8.  (OSMI)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IŠNJI/IZVEDBENI NASTAVNI PLAN I PROGRAM ZA NASTAVU GEOGRAFIJ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. / 2012. ŠKOLSKE GODIN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75"/>
        <w:gridCol w:w="3000"/>
        <w:gridCol w:w="2683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ujan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poznavanje s nastavnim planom i programom, ocjenjivanj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širina i dužin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širina i dužin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pografske kart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mjena topografskih karat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nalaženje pomoću topografskih karat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e karte i orijentacij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H – srednjoeuropska i sredozemna zemlj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odni sat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ježb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ježb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7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opad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metno-geografski položaj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ičina, granice, oblik teritor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i položaj, veličina granice, oblik teritor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primorske i g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primorske i g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nizinskog prostor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jeke Hrvatrske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i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zera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jeke i jezera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lo i biljni pokrov RH, ekološki problem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, tlo, vegetacija, ekološki problem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o-geografska obilježja RH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– broj i razmještaj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mena provjerav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7-29T16:24:00Z</cp:lastPrinted>
  <dcterms:modified xsi:type="dcterms:W3CDTF">2008-09-09T16:18:00Z</dcterms:modified>
  <cp:revision>6</cp:revision>
  <dc:subject/>
  <dc:title/>
</cp:coreProperties>
</file>