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PI Frutiger Black" w:hAnsi="PI Frutiger Black" w:cs="PI Frutiger Black"/>
          <w:color w:val="000000"/>
          <w:sz w:val="36"/>
          <w:szCs w:val="36"/>
          <w:lang w:val="es-AR"/>
        </w:rPr>
      </w:pPr>
      <w:r>
        <w:rPr>
          <w:rFonts w:cs="PI Frutiger Black" w:ascii="PI Frutiger Black" w:hAnsi="PI Frutiger Black"/>
          <w:color w:val="000000"/>
          <w:sz w:val="36"/>
          <w:szCs w:val="36"/>
          <w:lang w:val="es-AR"/>
        </w:rPr>
        <w:t>GODIŠNJI PLAN, BIOLOGIJA, 7. RAZRED</w:t>
      </w:r>
    </w:p>
    <w:p>
      <w:pPr>
        <w:pStyle w:val="Normal"/>
        <w:rPr>
          <w:rFonts w:eastAsia="Swis721 BT Bold"/>
        </w:rPr>
      </w:pPr>
      <w:r>
        <w:rPr>
          <w:rFonts w:eastAsia="Swis721 BT Bold"/>
        </w:rPr>
        <w:t xml:space="preserve">                                                </w:t>
      </w:r>
    </w:p>
    <w:tbl>
      <w:tblPr>
        <w:tblW w:w="14854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134"/>
        <w:gridCol w:w="737"/>
        <w:gridCol w:w="5216"/>
        <w:gridCol w:w="3288"/>
        <w:gridCol w:w="1814"/>
        <w:gridCol w:w="2665"/>
      </w:tblGrid>
      <w:tr>
        <w:trPr>
          <w:trHeight w:val="9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Mjesec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TEME I NASTAVNE JEDINICE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u w:val="thick" w:color="000000"/>
                <w:lang w:val="en-GB"/>
              </w:rPr>
              <w:t>SUODNOS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TEMA MJESEC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NASTAVA: TERENSKA,  IZVANUČIONIČKA, PROJEKTNA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I X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7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8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9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0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1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 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Uvodn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sat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l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POJAVA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RAZVOJ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IVOTA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NA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ZEMLJI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1. tema: Pojava života na Zemlj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1. Postanak planeta Zemlje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2. Prvi tragovi života na Zemlj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3. Razvoj života na Zemlji 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4. Ponavljanje</w:t>
            </w:r>
          </w:p>
          <w:p>
            <w:pPr>
              <w:pStyle w:val="Normal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. tema: Raznolikost živoga svijet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Biološka carstva, organizmi prema načinu prehran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3. Tema: Najjednostavniji oblici života na Zemlj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Virus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2. Bakterij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3. Vježbanje i ponavljanje</w:t>
            </w:r>
          </w:p>
          <w:p>
            <w:pPr>
              <w:pStyle w:val="Normal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4. Tema: Stanice s jezgrom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Građa stanice autotrofnog i heterotrofnog organizma</w:t>
            </w:r>
          </w:p>
          <w:p>
            <w:pPr>
              <w:pStyle w:val="Normal"/>
              <w:rPr/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. Vježbanje i ponavljanje</w:t>
            </w:r>
          </w:p>
          <w:p>
            <w:pPr>
              <w:pStyle w:val="Normal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5. Tema: Stanične diob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stanice se dije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 xml:space="preserve">2. Vježbanje i ponavljanje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kemijska i biološka evolucija, fosili,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geološka dob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biološka carstva,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autotrofni i heterotrofni organizmi, saprofiti, paraziti (nametnici), 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aerobni i anaerobni organizm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virusi,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bakterij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autotrofna i heterotrofna stanica,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stanična tjelešc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kromosom, geni, 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stanične diobe: mitoza i mejoz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- geografij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- kemij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- vjeronauk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- hrvatski jezik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- engleski i njemački jezik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Planetarij</w:t>
            </w:r>
          </w:p>
        </w:tc>
      </w:tr>
    </w:tbl>
    <w:p>
      <w:pPr>
        <w:pStyle w:val="Noparagraphstyle"/>
        <w:suppressAutoHyphens w:val="true"/>
        <w:rPr>
          <w:rFonts w:ascii="Swis721 BT Bold" w:hAnsi="Swis721 BT Bold" w:cs="Swis721 BT Bold"/>
          <w:b/>
          <w:b/>
          <w:bCs/>
          <w:color w:val="000000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lang w:val="en-GB"/>
        </w:rPr>
      </w:r>
    </w:p>
    <w:p>
      <w:pPr>
        <w:pStyle w:val="Normal"/>
        <w:rPr>
          <w:rFonts w:ascii="Swis721 BT Bold" w:hAnsi="Swis721 BT Bold" w:cs="Swis721 BT Bold"/>
          <w:b/>
          <w:b/>
          <w:bCs/>
          <w:color w:val="000000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lang w:val="en-GB"/>
        </w:rPr>
      </w:r>
    </w:p>
    <w:p>
      <w:pPr>
        <w:pStyle w:val="Normal"/>
        <w:rPr>
          <w:rFonts w:ascii="Swis721 BT Bold" w:hAnsi="Swis721 BT Bold" w:cs="Swis721 BT Bold"/>
          <w:b/>
          <w:b/>
          <w:bCs/>
          <w:color w:val="000000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lang w:val="en-GB"/>
        </w:rPr>
      </w:r>
    </w:p>
    <w:tbl>
      <w:tblPr>
        <w:tblW w:w="14854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134"/>
        <w:gridCol w:w="737"/>
        <w:gridCol w:w="5216"/>
        <w:gridCol w:w="3288"/>
        <w:gridCol w:w="1814"/>
        <w:gridCol w:w="2665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Mjesec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TEME I NASTAVNE JEDINICE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u w:val="thick" w:color="00000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u w:val="thick" w:color="000000"/>
                <w:lang w:val="en-GB"/>
              </w:rPr>
              <w:t>SUODNO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TEMA MJESEC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NASTAVA: TERENSKA,  IZVANUČIONIČKA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PROJEKTNA</w:t>
            </w:r>
          </w:p>
        </w:tc>
      </w:tr>
      <w:tr>
        <w:trPr>
          <w:trHeight w:val="4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Xl.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4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5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6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7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8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9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0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1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2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both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ll. PRAŽIVOTINJE I ALG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6. Tema: Praživotinje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Heterotrofni jednostanični organizmi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. Vježbanje i ponavljanje</w:t>
            </w:r>
          </w:p>
          <w:p>
            <w:pPr>
              <w:pStyle w:val="Normal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7. Tema: Alg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Autotrofni organizmi – alg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. Vježbanje i ponavljanje</w:t>
            </w:r>
          </w:p>
          <w:p>
            <w:pPr>
              <w:pStyle w:val="Normal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lll. GLJIV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8. Tema: Gljiv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Gljive</w:t>
              <w:tab/>
              <w:tab/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2. Lišajevi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3. Ponavljanj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lV. RAZVOJ MNOGOSTANIČNIH ŽIVOTINJA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9. Tema: Spužve i žarnjaci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1. Organizacija mnogostaničnog organizma; spužve, žarnjaci       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. Vježbanje i ponavlj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ab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jednostanični organizam, 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apučica, euglena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alge, steljk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icelij, hife, plodište, spore;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trovne gljiv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sjedilački organizmi, zadružni život,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žarne stanice, simetrija tijel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PI Frutiger Black   Bold;Times New Roman" w:hAnsi="PI Frutiger Black   Bold;Times New Roman" w:cs="Times New Roman"/>
                <w:color w:val="000000"/>
                <w:lang w:val="hr-HR"/>
              </w:rPr>
            </w:pPr>
            <w:r>
              <w:rPr>
                <w:rFonts w:cs="Times New Roman" w:ascii="PI Frutiger Black   Bold;Times New Roman" w:hAnsi="PI Frutiger Black   Bold;Times New Roman"/>
                <w:color w:val="000000"/>
                <w:lang w:val="hr-H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Izložba gljiv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paragraphstyle"/>
        <w:suppressAutoHyphens w:val="true"/>
        <w:rPr>
          <w:rFonts w:ascii="Swis721 BT Bold" w:hAnsi="Swis721 BT Bold" w:cs="Swis721 BT Bold"/>
          <w:b/>
          <w:b/>
          <w:bCs/>
          <w:color w:val="000000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lang w:val="en-GB"/>
        </w:rPr>
      </w:r>
    </w:p>
    <w:p>
      <w:pPr>
        <w:pStyle w:val="Normal"/>
        <w:rPr>
          <w:rFonts w:ascii="Swis721 BT Bold" w:hAnsi="Swis721 BT Bold" w:cs="Swis721 BT Bold"/>
          <w:b/>
          <w:b/>
          <w:bCs/>
          <w:color w:val="000000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lang w:val="en-GB"/>
        </w:rPr>
      </w:r>
    </w:p>
    <w:tbl>
      <w:tblPr>
        <w:tblW w:w="14854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134"/>
        <w:gridCol w:w="737"/>
        <w:gridCol w:w="5216"/>
        <w:gridCol w:w="3288"/>
        <w:gridCol w:w="1814"/>
        <w:gridCol w:w="2665"/>
      </w:tblGrid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Mjesec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TEME I NASTAVNE JEDINICE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u w:val="thick" w:color="000000"/>
                <w:lang w:val="en-GB"/>
              </w:rPr>
              <w:t>SUODNO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TEMA MJESEC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NASTAVA: TERENSKA,  IZVANUČIONIČKA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PROJEKTNA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Xll.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l.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3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4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5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6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7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8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9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0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1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2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3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4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5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6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10. Tema: Plošnja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Virnjaci, metilj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2. Trakavic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11. Tema: Oblići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Oblići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 xml:space="preserve">2. Vježbanje i ponavljanje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ab/>
            </w:r>
            <w:r>
              <w:rPr>
                <w:color w:val="000000"/>
                <w:sz w:val="20"/>
                <w:szCs w:val="20"/>
                <w:lang w:val="es-AR"/>
              </w:rPr>
              <w:tab/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12. Tema: Mekuš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Pužev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2. Školjkaši, glavonošci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3. Vježbanje i ponavljanje</w:t>
            </w:r>
          </w:p>
          <w:p>
            <w:pPr>
              <w:pStyle w:val="Normal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onavljanj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13. Tema: Kolutićav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Gujavica i srodnici</w:t>
            </w:r>
          </w:p>
          <w:p>
            <w:pPr>
              <w:pStyle w:val="Normal"/>
              <w:rPr>
                <w:rFonts w:ascii="PI Frutiger" w:hAnsi="PI Frutiger" w:eastAsia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ab/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14. Tema: Kukci i ostali člankonošci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1. Podjela člankonožaca, rakovi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2. Pauci 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3. Kukci - građa 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.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ukci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- raznolikost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5. Ponavlj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virnjaci, metilji, trakavice, dvobočna simetrij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dječja glista i trihin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uževi, školjkaši, glavonošci,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lašt, stopalo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gujavica,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kolutićava građa tijel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podjela člankonožaca, uzdušnice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anjski tjelesni pokrov, preobrazb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PI Frutiger Black   Bold;Times New Roman" w:hAnsi="PI Frutiger Black   Bold;Times New Roman" w:cs="Times New Roman"/>
                <w:color w:val="000000"/>
                <w:lang w:val="hr-HR"/>
              </w:rPr>
            </w:pPr>
            <w:r>
              <w:rPr>
                <w:rFonts w:cs="Times New Roman" w:ascii="PI Frutiger Black   Bold;Times New Roman" w:hAnsi="PI Frutiger Black   Bold;Times New Roman"/>
                <w:color w:val="000000"/>
                <w:lang w:val="hr-H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PI Frutiger Black   Bold;Times New Roman" w:hAnsi="PI Frutiger Black   Bold;Times New Roman" w:cs="Times New Roman"/>
                <w:color w:val="000000"/>
                <w:lang w:val="hr-HR"/>
              </w:rPr>
            </w:pPr>
            <w:r>
              <w:rPr>
                <w:rFonts w:cs="Times New Roman" w:ascii="PI Frutiger Black   Bold;Times New Roman" w:hAnsi="PI Frutiger Black   Bold;Times New Roman"/>
                <w:color w:val="000000"/>
                <w:lang w:val="hr-HR"/>
              </w:rPr>
            </w:r>
          </w:p>
        </w:tc>
      </w:tr>
    </w:tbl>
    <w:p>
      <w:pPr>
        <w:pStyle w:val="Noparagraphstyle"/>
        <w:suppressAutoHyphens w:val="true"/>
        <w:rPr>
          <w:rFonts w:ascii="Swis721 BT Bold" w:hAnsi="Swis721 BT Bold" w:cs="Swis721 BT Bold"/>
          <w:b/>
          <w:b/>
          <w:bCs/>
          <w:color w:val="000000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lang w:val="en-GB"/>
        </w:rPr>
      </w:r>
    </w:p>
    <w:p>
      <w:pPr>
        <w:pStyle w:val="Normal"/>
        <w:rPr>
          <w:rFonts w:ascii="Swis721 BT Bold" w:hAnsi="Swis721 BT Bold" w:cs="Swis721 BT Bold"/>
          <w:b/>
          <w:b/>
          <w:bCs/>
          <w:color w:val="000000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lang w:val="en-GB"/>
        </w:rPr>
      </w:r>
    </w:p>
    <w:tbl>
      <w:tblPr>
        <w:tblW w:w="14854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134"/>
        <w:gridCol w:w="737"/>
        <w:gridCol w:w="5216"/>
        <w:gridCol w:w="3288"/>
        <w:gridCol w:w="1814"/>
        <w:gridCol w:w="2665"/>
      </w:tblGrid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Mjesec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TEME I NASTAVNE JEDINICE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u w:val="thick" w:color="000000"/>
                <w:lang w:val="en-GB"/>
              </w:rPr>
              <w:t xml:space="preserve">SUODNO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TEMA MJESEC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NASTAVA: TERENSKA,  IZVANUČIONIČKA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PROJEKTNA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II-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lll.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7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8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9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0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1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2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3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4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5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6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7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8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9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15.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Tema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odljik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Ponavljanj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Provjera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znanj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(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eskral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ja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16. Tema: Svitkovci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Kopljača, kralježnja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17. Tema: Ribe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Ribe</w:t>
            </w:r>
          </w:p>
          <w:p>
            <w:pPr>
              <w:pStyle w:val="Normal"/>
              <w:rPr/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.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Vježbanje i ponavljanje</w:t>
            </w:r>
          </w:p>
          <w:p>
            <w:pPr>
              <w:pStyle w:val="Normal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18. Tema: Vodozem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Vodozem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19. Tema: Gmazov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Gmazovi</w:t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2. Raznolikost gmazova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3. Vježbanje i ponavljanj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0. Tema: Ptic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Ptic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2. Raznolikost ptica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3. Vježbanje i ponavlj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nac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od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ln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ustav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pl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vitak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al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ic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era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, 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g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li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jehur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dis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l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m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obrazb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opnen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ral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nja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okrov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tijel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ri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er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, 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upl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o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talna temperatura tijel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PI Frutiger Black   Bold;Times New Roman" w:hAnsi="PI Frutiger Black   Bold;Times New Roman" w:cs="Times New Roman"/>
                <w:color w:val="000000"/>
                <w:lang w:val="hr-HR"/>
              </w:rPr>
            </w:pPr>
            <w:r>
              <w:rPr>
                <w:rFonts w:cs="Times New Roman" w:ascii="PI Frutiger Black   Bold;Times New Roman" w:hAnsi="PI Frutiger Black   Bold;Times New Roman"/>
                <w:color w:val="000000"/>
                <w:lang w:val="hr-H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 xml:space="preserve">Hrvatski 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 xml:space="preserve">prirodoslovni 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muzej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paragraphstyle"/>
        <w:suppressAutoHyphens w:val="true"/>
        <w:rPr>
          <w:rFonts w:ascii="Swis721 BT Bold" w:hAnsi="Swis721 BT Bold" w:cs="Swis721 BT Bold"/>
          <w:b/>
          <w:b/>
          <w:bCs/>
          <w:color w:val="000000"/>
          <w:sz w:val="28"/>
          <w:szCs w:val="28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rPr>
          <w:rFonts w:ascii="Swis721 BT Bold" w:hAnsi="Swis721 BT Bold" w:cs="Swis721 BT Bold"/>
          <w:b/>
          <w:b/>
          <w:bCs/>
          <w:color w:val="000000"/>
          <w:sz w:val="28"/>
          <w:szCs w:val="28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sz w:val="28"/>
          <w:szCs w:val="28"/>
          <w:lang w:val="en-GB"/>
        </w:rPr>
      </w:r>
    </w:p>
    <w:tbl>
      <w:tblPr>
        <w:tblW w:w="14854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134"/>
        <w:gridCol w:w="737"/>
        <w:gridCol w:w="5216"/>
        <w:gridCol w:w="3288"/>
        <w:gridCol w:w="1814"/>
        <w:gridCol w:w="2665"/>
      </w:tblGrid>
      <w:tr>
        <w:trPr>
          <w:trHeight w:val="8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Mjesec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TEME I NASTAVNE JEDINICE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SUODNO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TEMA MJESEC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NASTAVA: TERENSKA,  IZVANUČIONIČKA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PROJEKTNA</w:t>
            </w:r>
          </w:p>
        </w:tc>
      </w:tr>
      <w:tr>
        <w:trPr>
          <w:trHeight w:val="41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VI.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V.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0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1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2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3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4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5.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56. 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7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8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9.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0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1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2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3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1. Tema: Sisav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Sisav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2. Raznolikost sisavaca</w:t>
            </w:r>
          </w:p>
          <w:p>
            <w:pPr>
              <w:pStyle w:val="Normal"/>
              <w:rPr/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3. Ponavljanje</w:t>
              <w:tab/>
              <w:tab/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4. Provjera znanja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both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V. RAZVOJ BILJAK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2. Tema: Mahovine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Prijelaz biljaka iz vode na kopno, stablašice</w:t>
            </w:r>
            <w:r>
              <w:rPr>
                <w:color w:val="000000"/>
                <w:sz w:val="20"/>
                <w:szCs w:val="20"/>
                <w:lang w:val="es-AR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2. Mahovin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3. Tema: Papratnjače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Papratnjač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. Vježbanje i ponavljanj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4. Tema: Golosjemenjač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Golosjemenjač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. Vježbanje i ponavljanj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5. Tema: Kritosjemenjače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Kritosjemenjače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2. Raznolikost kritosjemenjača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3. Vježbanje i ponavljanj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4. Provjera znanj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sisanje majčinog mlijeka,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dlake, maternic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stabalce, listići, spor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orijen, stabljika, list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sjemeni zametak, sjemenk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cvijet, plod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jednosupnice, dvosupnic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PI Frutiger Black   Bold;Times New Roman" w:hAnsi="PI Frutiger Black   Bold;Times New Roman" w:cs="Times New Roman"/>
                <w:color w:val="000000"/>
                <w:lang w:val="hr-HR"/>
              </w:rPr>
            </w:pPr>
            <w:r>
              <w:rPr>
                <w:rFonts w:cs="Times New Roman" w:ascii="PI Frutiger Black   Bold;Times New Roman" w:hAnsi="PI Frutiger Black   Bold;Times New Roman"/>
                <w:color w:val="000000"/>
                <w:lang w:val="hr-H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ab/>
              <w:tab/>
              <w:tab/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Zoološki vrt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Botanički vrt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paragraphstyle"/>
        <w:suppressAutoHyphens w:val="true"/>
        <w:rPr>
          <w:rFonts w:ascii="Swis721 BT Bold" w:hAnsi="Swis721 BT Bold" w:cs="Swis721 BT Bold"/>
          <w:b/>
          <w:b/>
          <w:bCs/>
          <w:color w:val="000000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lang w:val="en-GB"/>
        </w:rPr>
      </w:r>
    </w:p>
    <w:p>
      <w:pPr>
        <w:pStyle w:val="Normal"/>
        <w:rPr>
          <w:rFonts w:ascii="Swis721 BT Bold" w:hAnsi="Swis721 BT Bold" w:cs="Swis721 BT Bold"/>
          <w:b/>
          <w:b/>
          <w:bCs/>
          <w:color w:val="000000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lang w:val="en-GB"/>
        </w:rPr>
      </w:r>
    </w:p>
    <w:p>
      <w:pPr>
        <w:pStyle w:val="Normal"/>
        <w:rPr>
          <w:rFonts w:ascii="Swis721 BT Bold" w:hAnsi="Swis721 BT Bold" w:cs="Swis721 BT Bold"/>
          <w:b/>
          <w:b/>
          <w:bCs/>
          <w:color w:val="000000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lang w:val="en-GB"/>
        </w:rPr>
      </w:r>
    </w:p>
    <w:p>
      <w:pPr>
        <w:pStyle w:val="Normal"/>
        <w:rPr>
          <w:rFonts w:ascii="Swis721 BT Bold" w:hAnsi="Swis721 BT Bold" w:cs="Swis721 BT Bold"/>
          <w:b/>
          <w:b/>
          <w:bCs/>
          <w:color w:val="000000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lang w:val="en-GB"/>
        </w:rPr>
      </w:r>
    </w:p>
    <w:tbl>
      <w:tblPr>
        <w:tblW w:w="14854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134"/>
        <w:gridCol w:w="737"/>
        <w:gridCol w:w="5216"/>
        <w:gridCol w:w="3288"/>
        <w:gridCol w:w="1814"/>
        <w:gridCol w:w="2665"/>
      </w:tblGrid>
      <w:tr>
        <w:trPr>
          <w:trHeight w:val="8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Mjesec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TEME I NASTAVNE JEDINICE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SUODNO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TEMA MJESEC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NASTAVA: TERENSKA,  IZVANUČIONIČKA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PROJEKTNA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VI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4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5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6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7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8.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9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70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EVOLUCIJ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6. Tema: Evolucij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. Dokazi evolucij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2. Promjenjivost organizama i uzro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3. Borba za opstanak i prirodni odabir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4. Nastajanje novih vrsta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Ponavljanj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 xml:space="preserve">Provjera znanja i 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zaključivanje ocjena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evolucija, prirodna selekcija (odabiranje, izdvajanje),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omjenjivost vrsta, Darwin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PI Frutiger Black   Bold;Times New Roman" w:hAnsi="PI Frutiger Black   Bold;Times New Roman" w:cs="Times New Roman"/>
                <w:color w:val="000000"/>
                <w:lang w:val="hr-HR"/>
              </w:rPr>
            </w:pPr>
            <w:r>
              <w:rPr>
                <w:rFonts w:cs="Times New Roman" w:ascii="PI Frutiger Black   Bold;Times New Roman" w:hAnsi="PI Frutiger Black   Bold;Times New Roman"/>
                <w:color w:val="000000"/>
                <w:lang w:val="hr-H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Projektna nastava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paragraphstyle"/>
        <w:suppressAutoHyphens w:val="true"/>
        <w:rPr>
          <w:rFonts w:ascii="PI Frutiger Black" w:hAnsi="PI Frutiger Black" w:cs="PI Frutiger Black"/>
          <w:color w:val="000000"/>
          <w:lang w:val="en-GB"/>
        </w:rPr>
      </w:pPr>
      <w:r>
        <w:rPr>
          <w:rFonts w:cs="PI Frutiger Black" w:ascii="PI Frutiger Black" w:hAnsi="PI Frutiger Black"/>
          <w:color w:val="000000"/>
          <w:lang w:val="en-GB"/>
        </w:rPr>
      </w:r>
      <w:r>
        <w:br w:type="page"/>
      </w:r>
    </w:p>
    <w:p>
      <w:pPr>
        <w:pStyle w:val="Noparagraphstyle"/>
        <w:suppressAutoHyphens w:val="true"/>
        <w:rPr>
          <w:rFonts w:ascii="Swis721 BT Bold" w:hAnsi="Swis721 BT Bold" w:cs="Swis721 BT Bold"/>
          <w:color w:val="000000"/>
          <w:lang w:val="en-GB"/>
        </w:rPr>
      </w:pPr>
      <w:r>
        <w:rPr>
          <w:rFonts w:cs="Swis721 BT Bold" w:ascii="Swis721 BT Bold" w:hAnsi="Swis721 BT Bold"/>
          <w:color w:val="000000"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suppressAutoHyphens w:val="false"/>
        <w:jc w:val="center"/>
        <w:rPr/>
      </w:pPr>
      <w:r>
        <w:rPr>
          <w:rFonts w:cs="PI Frutiger Black" w:ascii="PI Frutiger Black" w:hAnsi="PI Frutiger Black"/>
          <w:color w:val="000000"/>
          <w:sz w:val="36"/>
          <w:szCs w:val="36"/>
          <w:lang w:val="es-AR"/>
        </w:rPr>
        <w:t>MJESEČNI PLANOVI</w:t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suppressAutoHyphens w:val="false"/>
        <w:jc w:val="center"/>
        <w:rPr>
          <w:rFonts w:ascii="PI Frutiger Black" w:hAnsi="PI Frutiger Black" w:cs="PI Frutiger Black"/>
          <w:color w:val="000000"/>
          <w:sz w:val="36"/>
          <w:szCs w:val="36"/>
          <w:lang w:val="en-GB"/>
        </w:rPr>
      </w:pPr>
      <w:r>
        <w:rPr>
          <w:rFonts w:cs="PI Frutiger Black" w:ascii="PI Frutiger Black" w:hAnsi="PI Frutiger Black"/>
          <w:color w:val="000000"/>
          <w:sz w:val="36"/>
          <w:szCs w:val="36"/>
          <w:lang w:val="pl-PL"/>
        </w:rPr>
        <w:t xml:space="preserve">RUJAN </w:t>
      </w:r>
    </w:p>
    <w:p>
      <w:pPr>
        <w:pStyle w:val="Normal"/>
        <w:rPr>
          <w:rFonts w:ascii="Swis721 BT Bold" w:hAnsi="Swis721 BT Bold" w:cs="Swis721 BT Bold"/>
          <w:b/>
          <w:b/>
          <w:bCs/>
          <w:color w:val="000000"/>
          <w:sz w:val="22"/>
          <w:szCs w:val="22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sz w:val="22"/>
          <w:szCs w:val="22"/>
          <w:lang w:val="en-GB"/>
        </w:rPr>
      </w:r>
    </w:p>
    <w:tbl>
      <w:tblPr>
        <w:tblW w:w="1479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67"/>
        <w:gridCol w:w="2608"/>
        <w:gridCol w:w="2268"/>
        <w:gridCol w:w="3628"/>
        <w:gridCol w:w="2835"/>
        <w:gridCol w:w="2891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TEMA I NAST. JEDINIC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AKTIVNOSTI UČENIK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SUODNOS, NASTAV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 xml:space="preserve">IZVANUČIONIČKA, TERENSKA,PROJEKTI 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Uvodn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sat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l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Pojava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razvoj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ivota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na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Zemlji</w:t>
            </w:r>
          </w:p>
          <w:p>
            <w:pPr>
              <w:pStyle w:val="Normal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tem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oja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ivo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Zemlj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ostanak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lane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Zeml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rv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tragov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ivo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Zemlj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Razvoj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ivo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Zemlj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onavljanj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2. tema: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Raznolikost živoga svijet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Biološka carstva, organizmi prema načinu prehran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3. Tema: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Najjednostavniji oblici života na Zemlj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Virus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Bakterij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ind w:left="360" w:hanging="0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ind w:left="360" w:hanging="0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ind w:left="360" w:hanging="0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kemijska i biološka evolucija</w:t>
            </w:r>
          </w:p>
          <w:p>
            <w:pPr>
              <w:pStyle w:val="Normal"/>
              <w:ind w:left="72" w:hanging="0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fosili</w:t>
            </w:r>
          </w:p>
          <w:p>
            <w:pPr>
              <w:pStyle w:val="Normal"/>
              <w:ind w:left="72" w:hanging="0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geološka doba</w:t>
            </w:r>
          </w:p>
          <w:p>
            <w:pPr>
              <w:pStyle w:val="Normal"/>
              <w:ind w:left="72" w:hanging="0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PI Frutiger" w:hAnsi="PI Frutiger" w:eastAsia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  </w:t>
            </w:r>
          </w:p>
          <w:p>
            <w:pPr>
              <w:pStyle w:val="Normal"/>
              <w:ind w:left="72" w:hanging="0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ind w:left="72" w:hanging="0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ind w:left="72" w:hanging="0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ind w:left="72" w:hanging="0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biološka carstva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autotrofni i heterotrofni organizmi, saprofiti, paraziti (nametnici),  aerobni i anaerobni  organizmi         </w:t>
            </w:r>
          </w:p>
          <w:p>
            <w:pPr>
              <w:pStyle w:val="Normal"/>
              <w:ind w:left="72" w:hanging="0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ind w:left="72" w:hanging="0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ind w:left="72" w:hanging="0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ind w:left="72" w:hanging="0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irusi</w:t>
            </w:r>
          </w:p>
          <w:p>
            <w:pPr>
              <w:pStyle w:val="Normal"/>
              <w:ind w:left="72" w:hanging="0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akterije</w:t>
            </w:r>
          </w:p>
          <w:p>
            <w:pPr>
              <w:pStyle w:val="Normal"/>
              <w:ind w:left="72" w:hanging="0"/>
              <w:rPr>
                <w:rFonts w:ascii="Swis721 BT Bold" w:hAnsi="Swis721 BT Bold" w:eastAsia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Swis721 BT Bold"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jav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voj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o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emlj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a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astavn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di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voluci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vjet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emlj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j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mog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l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voj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nanstven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temelje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tpostav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jek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emijs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voluci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jav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v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eo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dob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vladavaj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rganizm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jim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os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fosi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poznavanj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ekad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jeg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o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emlj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kaz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djel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og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vije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l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carsta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jpoznati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carst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likov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n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shra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utotrofn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heterofrofn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rganizam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aprofi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arazi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spored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erob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naerob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rganizm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pozn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akteri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likov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akteri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zrokuj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ol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d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akteri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o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emlj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zdvoj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irus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a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jednostavni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li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irus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ekolik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akterijsk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irusn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ol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mjer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snovn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je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t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učenike upoznati s radnom bilježnicom i udžbenikom,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uputiti ih na načine stjecanja znanja iz biologije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oučiti ih kako će se služiti pojmovnikom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razlikovati znanstvena i neznanstvena tumačenja postanka Zemlj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izrada poster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izrada fosil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izrada Drva života (biološka carstva)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rješavanje nastavnih listića i radne bilježnic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mikroskopiranje bakterij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rješavanje zadataka prema PowerPoint prezentacij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360" w:hanging="0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lanetarij</w:t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zvjezdarnica </w:t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geografija (reljef Europe)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fizika (postanak Zemlje, energija, optika)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kemija (O, H, C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vertAlign w:val="subscript"/>
                <w:lang w:val="es-AR"/>
              </w:rPr>
              <w:t>2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, 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vertAlign w:val="subscript"/>
                <w:lang w:val="es-AR"/>
              </w:rPr>
              <w:t>2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O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informatika (uvjeti na Zemlji u dalekoj prošlosti, virusi, bakterije)</w:t>
            </w:r>
          </w:p>
        </w:tc>
      </w:tr>
    </w:tbl>
    <w:p>
      <w:pPr>
        <w:pStyle w:val="Noparagraphstyle"/>
        <w:suppressAutoHyphens w:val="true"/>
        <w:rPr>
          <w:rFonts w:ascii="Swis721 BT Bold" w:hAnsi="Swis721 BT Bold" w:cs="Swis721 BT Bold"/>
          <w:b/>
          <w:b/>
          <w:bCs/>
          <w:color w:val="000000"/>
          <w:sz w:val="28"/>
          <w:szCs w:val="28"/>
          <w:lang w:val="es-AR"/>
        </w:rPr>
      </w:pPr>
      <w:r>
        <w:rPr>
          <w:rFonts w:cs="Swis721 BT Bold" w:ascii="Swis721 BT Bold" w:hAnsi="Swis721 BT Bold"/>
          <w:b/>
          <w:bCs/>
          <w:color w:val="000000"/>
          <w:sz w:val="28"/>
          <w:szCs w:val="28"/>
          <w:lang w:val="es-AR"/>
        </w:rPr>
      </w:r>
      <w:r>
        <w:br w:type="page"/>
      </w:r>
    </w:p>
    <w:p>
      <w:pPr>
        <w:pStyle w:val="Normal"/>
        <w:jc w:val="center"/>
        <w:rPr>
          <w:rFonts w:ascii="Swis721 BT Bold" w:hAnsi="Swis721 BT Bold" w:cs="Swis721 BT Bold"/>
          <w:b/>
          <w:b/>
          <w:bCs/>
          <w:color w:val="000000"/>
          <w:sz w:val="28"/>
          <w:szCs w:val="28"/>
          <w:lang w:val="es-AR"/>
        </w:rPr>
      </w:pPr>
      <w:r>
        <w:rPr>
          <w:rFonts w:cs="Swis721 BT Bold" w:ascii="Swis721 BT Bold" w:hAnsi="Swis721 BT Bold"/>
          <w:b/>
          <w:bCs/>
          <w:color w:val="000000"/>
          <w:sz w:val="28"/>
          <w:szCs w:val="28"/>
          <w:lang w:val="es-AR"/>
        </w:rPr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suppressAutoHyphens w:val="false"/>
        <w:jc w:val="center"/>
        <w:rPr>
          <w:rFonts w:ascii="PI Frutiger Black" w:hAnsi="PI Frutiger Black" w:cs="PI Frutiger Black"/>
          <w:color w:val="000000"/>
          <w:sz w:val="36"/>
          <w:szCs w:val="36"/>
          <w:lang w:val="en-GB"/>
        </w:rPr>
      </w:pPr>
      <w:r>
        <w:rPr>
          <w:rFonts w:cs="PI Frutiger Black" w:ascii="PI Frutiger Black" w:hAnsi="PI Frutiger Black"/>
          <w:color w:val="000000"/>
          <w:sz w:val="36"/>
          <w:szCs w:val="36"/>
          <w:lang w:val="pl-PL"/>
        </w:rPr>
        <w:t xml:space="preserve">LISTOPAD </w:t>
      </w:r>
    </w:p>
    <w:p>
      <w:pPr>
        <w:pStyle w:val="Normal"/>
        <w:rPr>
          <w:rFonts w:ascii="Swis721 BT Bold" w:hAnsi="Swis721 BT Bold" w:cs="Swis721 BT Bold"/>
          <w:b/>
          <w:b/>
          <w:bCs/>
          <w:color w:val="000000"/>
          <w:sz w:val="22"/>
          <w:szCs w:val="22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sz w:val="22"/>
          <w:szCs w:val="22"/>
          <w:lang w:val="en-GB"/>
        </w:rPr>
      </w:r>
    </w:p>
    <w:tbl>
      <w:tblPr>
        <w:tblW w:w="1479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67"/>
        <w:gridCol w:w="2608"/>
        <w:gridCol w:w="2268"/>
        <w:gridCol w:w="3628"/>
        <w:gridCol w:w="2835"/>
        <w:gridCol w:w="2891"/>
      </w:tblGrid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TEMA I NAST. JEDINIC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AKTIVNOSTI UČENIK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SUODNOS, NASTAV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IZVANUČIONIČKA, TERENSKA, PROJEKTI</w:t>
            </w:r>
          </w:p>
        </w:tc>
      </w:tr>
      <w:tr>
        <w:trPr>
          <w:trHeight w:val="6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9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0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1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2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3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4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5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6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Vježbanje i 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onavljanj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4. Tema: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Stanice s jezgrom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Građa stanice autotrofnog i heterotrofnog organizm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Vježbanje i ponavljanj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5. Tema: 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Stanične diob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Stanice se dijel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Vježbanje i ponavljanje </w:t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ll. Praživotinje i alg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6. Tema: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raživotinj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raživotinj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Vježbanje i ponavljanje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7. Tema: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Al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Autotrofni organizmi – al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autotrofna i heterotrofna stanica, stanična tjelešc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kromosom, geni, stanične diobe: mitoza i mejoz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jednostanični organizam, papučica, euglen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alge, steljka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both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both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both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both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prepoznati osnovne dijelove stanice i obrazložiti njihove zadaće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povezati kloroplaste s fotosintezom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opisati gene kao nositelje nasljednih osobina; usporediti broj kromosoma u stanicama nastalih mitozom i mejozom; razlikovati mitozu od mejoze; istaći da se u mejozi smanjuje broj kromosoma na polovicu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obrazložiti zašto euglena može biti proizvođač i potrošač; navesti važnost krednjak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razlikovati jednostanične i višestanične al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mikroskopiranje različitih biljnih i životinjskih stanic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izrada stanica iz plastelina ili drugog materijal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- izrada mitoze iz plastelina ili kolaž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načiniti infuzorij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mikroskopiranje papučice i euglen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ikroskopiranje kišne alg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eastAsia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eastAsia="Swis721 BT Bold"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 xml:space="preserve"> 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geografija (reljef Europe – sedimentne stijene, tropski pojas – zarazne bolesti)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geografija (promet Europe, međunarodni transport – nekontrolirano unošenje stranih organizama – primjer – kaulerpa)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300" w:leader="none"/>
        </w:tabs>
        <w:suppressAutoHyphens w:val="false"/>
        <w:jc w:val="center"/>
        <w:rPr>
          <w:rFonts w:ascii="PI Frutiger Black" w:hAnsi="PI Frutiger Black" w:cs="PI Frutiger Black"/>
          <w:color w:val="000000"/>
          <w:sz w:val="36"/>
          <w:szCs w:val="36"/>
          <w:lang w:val="pl-PL"/>
        </w:rPr>
      </w:pPr>
      <w:r>
        <w:rPr>
          <w:rFonts w:cs="PI Frutiger Black" w:ascii="PI Frutiger Black" w:hAnsi="PI Frutiger Black"/>
          <w:color w:val="000000"/>
          <w:sz w:val="36"/>
          <w:szCs w:val="36"/>
          <w:lang w:val="pl-PL"/>
        </w:rPr>
        <w:t>STUDENI</w:t>
      </w:r>
    </w:p>
    <w:p>
      <w:pPr>
        <w:pStyle w:val="Normal"/>
        <w:rPr>
          <w:rFonts w:eastAsia="Swis721 BT Bold"/>
        </w:rPr>
      </w:pPr>
      <w:r>
        <w:rPr>
          <w:rFonts w:eastAsia="Swis721 BT Bold"/>
        </w:rPr>
        <w:t xml:space="preserve">                                           </w:t>
      </w:r>
    </w:p>
    <w:tbl>
      <w:tblPr>
        <w:tblW w:w="1479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67"/>
        <w:gridCol w:w="2608"/>
        <w:gridCol w:w="2268"/>
        <w:gridCol w:w="3628"/>
        <w:gridCol w:w="2835"/>
        <w:gridCol w:w="2891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TEMA I NAST. JEDINIC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AKTIVNOSTI UČENIK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SUODNOS, NASTAV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IZVANUČIONIČKA, TERENSKA, PROJEKTI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7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8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19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0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1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2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3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Vježbanje i ponavljanj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6. i 7. tem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lll. Gljiv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Gljiv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Lišajev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onavljanje gradiv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  <w:t>lV. Razvoj mnogostaničnih životinja</w:t>
            </w:r>
          </w:p>
          <w:p>
            <w:pPr>
              <w:pStyle w:val="Normal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9. Spužve i žarnja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Organizacija mnogostaničnog organizma;spužve, žarnja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onavljanje gradiv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10. Plošnja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Virnjaci i metilj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rakav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micelij, hife, plodište, spore, </w:t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trovne gljive</w:t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sjedilački organizmi, zadružni život,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žarne stanice,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simetrija tijela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virnjaci, metilji, trakavice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dvobočna simetrija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spored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ljiv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iljkam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otinjam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pozn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ljiv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a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heterotrof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rganizm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l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j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a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imbiozu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ri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et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d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ljiv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vez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os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znava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trovn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lji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dravlje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ljud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p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brajam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oti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staknu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s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jav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p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nogostan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os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)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rodno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aterijal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anjsk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zgled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p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pozn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rnja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oti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nat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č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jedi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otu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n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obav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rnjak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jav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ki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rakast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imetri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je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volucijsk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ov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sobi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rnjak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r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n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ustav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navesti evolucijski napredak u tjelesnoj građ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repoznati virnjak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obrazložiti što su dvospol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opisati prilagodbe nametnik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navesti opasnosti od zaraze metiljima i trakavicom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mikroskopiranje micelij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mikroskopiranje lišaj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na prirodnom materijalu uočiti građu spužv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mikroskopiranje spongina i kremenih iglic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rješavanje nastavnih listića i radne bilježnic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rješavanje rebusa, osmosmjerki i pitalic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rad u skupinama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opisivanje mokrih preparata (metilji i trakavice)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mikroskopiranje trajnog preparata metilja i crtanj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osjet izložbi gljiv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likovna kultur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imetrija i asimetrija</w:t>
            </w:r>
          </w:p>
        </w:tc>
      </w:tr>
    </w:tbl>
    <w:p>
      <w:pPr>
        <w:pStyle w:val="Noparagraphstyle"/>
        <w:suppressAutoHyphens w:val="true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suppressAutoHyphens w:val="false"/>
        <w:jc w:val="center"/>
        <w:rPr>
          <w:rFonts w:ascii="PI Frutiger Black" w:hAnsi="PI Frutiger Black" w:cs="PI Frutiger Black"/>
          <w:color w:val="000000"/>
          <w:sz w:val="36"/>
          <w:szCs w:val="36"/>
          <w:lang w:val="en-GB"/>
        </w:rPr>
      </w:pPr>
      <w:r>
        <w:rPr>
          <w:rFonts w:cs="PI Frutiger Black" w:ascii="PI Frutiger Black" w:hAnsi="PI Frutiger Black"/>
          <w:color w:val="000000"/>
          <w:sz w:val="36"/>
          <w:szCs w:val="36"/>
          <w:lang w:val="es-AR"/>
        </w:rPr>
        <w:t xml:space="preserve">PROSINAC </w:t>
      </w:r>
    </w:p>
    <w:p>
      <w:pPr>
        <w:pStyle w:val="Normal"/>
        <w:rPr>
          <w:rFonts w:eastAsia="Swis721 BT Bold"/>
        </w:rPr>
      </w:pPr>
      <w:r>
        <w:rPr>
          <w:rFonts w:eastAsia="Swis721 BT Bold"/>
        </w:rPr>
        <w:t xml:space="preserve">                                           </w:t>
      </w:r>
    </w:p>
    <w:tbl>
      <w:tblPr>
        <w:tblW w:w="1479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67"/>
        <w:gridCol w:w="2608"/>
        <w:gridCol w:w="2268"/>
        <w:gridCol w:w="3628"/>
        <w:gridCol w:w="2835"/>
        <w:gridCol w:w="2891"/>
      </w:tblGrid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TEMA I NAST. JEDINIC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AKTIVNOSTI ZA UČENIKE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SUODNOS, NASTAV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IZVANUČIONIČKA, TERENSKA, PROJEKTI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ES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5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6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7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8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9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0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11.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l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l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navljanje</w:t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12.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ek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ci</w:t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vi</w:t>
            </w:r>
          </w:p>
          <w:p>
            <w:pPr>
              <w:pStyle w:val="Normal"/>
              <w:jc w:val="both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ljk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lavon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navljanje gradiva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ovjera znanja</w:t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d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lis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rihin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v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, 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ljk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lavon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lašt, stopalo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navesti evolucijski napredak u građi tijela (prohodno probavilo, razdvojenost spolova)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nabrojati nametnike: dječja glista, bijela glistica, zavojita trihin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obrazložiti važnost obveznog veterinarskog pregleda mesa, obrade namirnica visokom temperaturom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istaknuti važnost održavanja osobne higijene kao zaštite od zaraza nametnicima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razlikovati skupine mekušaca 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obrazložiti evolucijski napredak u građi tijela (otvoreni krvotok)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temeljem promatranja prepoznati predstavnike nekih ugroženih vrsta mekušaca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obrazložiti potrebu zaštite i očuvanja ugroženih vrsta morskih mekuša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opisivanje mokrih preparata (dječja glista)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crtanje i rješavanje radne bilježnice</w:t>
            </w:r>
          </w:p>
          <w:p>
            <w:pPr>
              <w:pStyle w:val="Normal"/>
              <w:rPr>
                <w:rFonts w:ascii="PI Frutiger" w:hAnsi="PI Frutiger" w:eastAsia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repoznavanje i opisivanje na prirodnom materijalu i slikam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crtanje i rješavanje radne bilježn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onavljanje prema PowerPoint prezentaciji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300" w:leader="none"/>
        </w:tabs>
        <w:suppressAutoHyphens w:val="false"/>
        <w:rPr>
          <w:rFonts w:ascii="Swis721 BT Bold" w:hAnsi="Swis721 BT Bold" w:cs="Swis721 BT Bold"/>
          <w:b/>
          <w:b/>
          <w:bCs/>
          <w:color w:val="000000"/>
          <w:sz w:val="22"/>
          <w:szCs w:val="22"/>
          <w:lang w:val="pl-PL"/>
        </w:rPr>
      </w:pPr>
      <w:r>
        <w:rPr>
          <w:rFonts w:cs="Swis721 BT Bold" w:ascii="Swis721 BT Bold" w:hAnsi="Swis721 BT Bold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suppressAutoHyphens w:val="false"/>
        <w:rPr>
          <w:rFonts w:ascii="Swis721 BT Bold" w:hAnsi="Swis721 BT Bold" w:cs="Swis721 BT Bold"/>
          <w:b/>
          <w:b/>
          <w:bCs/>
          <w:color w:val="000000"/>
          <w:sz w:val="22"/>
          <w:szCs w:val="22"/>
          <w:lang w:val="pl-PL"/>
        </w:rPr>
      </w:pPr>
      <w:r>
        <w:rPr>
          <w:rFonts w:cs="Swis721 BT Bold" w:ascii="Swis721 BT Bold" w:hAnsi="Swis721 BT Bold"/>
          <w:b/>
          <w:bCs/>
          <w:color w:val="000000"/>
          <w:sz w:val="22"/>
          <w:szCs w:val="22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suppressAutoHyphens w:val="false"/>
        <w:jc w:val="center"/>
        <w:rPr>
          <w:rFonts w:ascii="PI Frutiger Black" w:hAnsi="PI Frutiger Black" w:cs="PI Frutiger Black"/>
          <w:color w:val="000000"/>
          <w:sz w:val="36"/>
          <w:szCs w:val="36"/>
          <w:lang w:val="pl-PL"/>
        </w:rPr>
      </w:pPr>
      <w:r>
        <w:rPr>
          <w:rFonts w:cs="PI Frutiger Black" w:ascii="PI Frutiger Black" w:hAnsi="PI Frutiger Black"/>
          <w:color w:val="000000"/>
          <w:sz w:val="36"/>
          <w:szCs w:val="36"/>
          <w:lang w:val="es-AR"/>
        </w:rPr>
        <w:t>SIJEČANJ</w:t>
      </w:r>
    </w:p>
    <w:p>
      <w:pPr>
        <w:pStyle w:val="Normal"/>
        <w:rPr>
          <w:rFonts w:ascii="Swis721 BT Bold" w:hAnsi="Swis721 BT Bold" w:eastAsia="Swis721 BT Bold" w:cs="Swis721 BT Bold"/>
          <w:b/>
          <w:b/>
          <w:bCs/>
          <w:color w:val="000000"/>
          <w:sz w:val="22"/>
          <w:szCs w:val="22"/>
          <w:lang w:val="pl-PL"/>
        </w:rPr>
      </w:pPr>
      <w:r>
        <w:rPr>
          <w:rFonts w:eastAsia="Swis721 BT Bold" w:cs="Swis721 BT Bold" w:ascii="Swis721 BT Bold" w:hAnsi="Swis721 BT Bold"/>
          <w:b/>
          <w:bCs/>
          <w:color w:val="000000"/>
          <w:sz w:val="22"/>
          <w:szCs w:val="22"/>
          <w:lang w:val="pl-PL"/>
        </w:rPr>
        <w:t xml:space="preserve">                            </w:t>
      </w:r>
    </w:p>
    <w:p>
      <w:pPr>
        <w:pStyle w:val="Normal"/>
        <w:rPr>
          <w:rFonts w:ascii="Swis721 BT Bold" w:hAnsi="Swis721 BT Bold" w:cs="Swis721 BT Bold"/>
          <w:b/>
          <w:b/>
          <w:bCs/>
          <w:color w:val="000000"/>
          <w:sz w:val="22"/>
          <w:szCs w:val="22"/>
          <w:lang w:val="pl-PL"/>
        </w:rPr>
      </w:pPr>
      <w:r>
        <w:rPr>
          <w:rFonts w:cs="Swis721 BT Bold" w:ascii="Swis721 BT Bold" w:hAnsi="Swis721 BT Bold"/>
          <w:b/>
          <w:bCs/>
          <w:color w:val="000000"/>
          <w:sz w:val="22"/>
          <w:szCs w:val="22"/>
          <w:lang w:val="pl-PL"/>
        </w:rPr>
      </w:r>
    </w:p>
    <w:tbl>
      <w:tblPr>
        <w:tblW w:w="14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8"/>
        <w:gridCol w:w="2268"/>
        <w:gridCol w:w="3628"/>
        <w:gridCol w:w="2835"/>
        <w:gridCol w:w="2891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TEMA I NAST. JEDINIC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AKTIVNOSTI ZA UČENIKE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SUODNOS, NASTAV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IZVANUČIONIČKA, TERENSKA, PROJEKTI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1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2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3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4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13.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olu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av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Gujavi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srodni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14.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uk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ostal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lankon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odjela člankonožaca Raci</w:t>
              <w:tab/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onavljanje 13. i 14. teme</w:t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ukci – građa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ujavi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lu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jel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dje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lankon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zdušnice, vanjski tjelesni pokrov, preobrazb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sobito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lu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v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jel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volucijsk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predak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je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tvoren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votok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emelje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omatra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et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ujavice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ujavic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akv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humus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obrazložiti na primjeru kukca osobitosti u građi člankonožaca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istaknuti ulogu uzdušnica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ovezati prilagodbe kukaca na životne uvjete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imenovati predstavnike ostalih skupina člankonožaca kao prenosilaca bolesti (krpelj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menovati neke otrovne člankonoš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mikroskopir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trajn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repara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olu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avac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skupno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rad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r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av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radn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li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eastAsia="PI Frutiger" w:cs="PI Frutiger"/>
                <w:color w:val="000000"/>
                <w:sz w:val="20"/>
                <w:szCs w:val="20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mikroskopir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nog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lankon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a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ri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ukac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crtanje i rješavanje radne bilježnic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onavljanje prema PowerPoint prezentacij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paragraphstyle"/>
        <w:suppressAutoHyphens w:val="true"/>
        <w:rPr>
          <w:rFonts w:ascii="Swis721 BT Bold" w:hAnsi="Swis721 BT Bold" w:cs="Swis721 BT Bold"/>
          <w:b/>
          <w:b/>
          <w:bCs/>
          <w:color w:val="000000"/>
          <w:sz w:val="32"/>
          <w:szCs w:val="32"/>
          <w:lang w:val="pl-PL"/>
        </w:rPr>
      </w:pPr>
      <w:r>
        <w:rPr>
          <w:rFonts w:cs="Swis721 BT Bold" w:ascii="Swis721 BT Bold" w:hAnsi="Swis721 BT Bold"/>
          <w:b/>
          <w:bCs/>
          <w:color w:val="000000"/>
          <w:sz w:val="32"/>
          <w:szCs w:val="32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suppressAutoHyphens w:val="false"/>
        <w:jc w:val="center"/>
        <w:rPr>
          <w:rFonts w:ascii="PI Frutiger Black" w:hAnsi="PI Frutiger Black" w:cs="PI Frutiger Black"/>
          <w:color w:val="000000"/>
          <w:sz w:val="36"/>
          <w:szCs w:val="36"/>
          <w:lang w:val="en-GB"/>
        </w:rPr>
      </w:pPr>
      <w:r>
        <w:rPr>
          <w:rFonts w:eastAsia="PI Frutiger Black" w:cs="PI Frutiger Black" w:ascii="PI Frutiger Black" w:hAnsi="PI Frutiger Black"/>
          <w:color w:val="000000"/>
          <w:sz w:val="36"/>
          <w:szCs w:val="36"/>
          <w:lang w:val="es-AR"/>
        </w:rPr>
        <w:t xml:space="preserve"> </w:t>
      </w:r>
      <w:r>
        <w:rPr>
          <w:rFonts w:cs="PI Frutiger Black" w:ascii="PI Frutiger Black" w:hAnsi="PI Frutiger Black"/>
          <w:color w:val="000000"/>
          <w:sz w:val="36"/>
          <w:szCs w:val="36"/>
          <w:lang w:val="es-AR"/>
        </w:rPr>
        <w:t>VELJAČA</w:t>
      </w:r>
    </w:p>
    <w:p>
      <w:pPr>
        <w:pStyle w:val="Normal"/>
        <w:jc w:val="center"/>
        <w:rPr>
          <w:rFonts w:ascii="Swis721 BT Bold" w:hAnsi="Swis721 BT Bold" w:eastAsia="Swis721 BT Bold" w:cs="Swis721 BT Bold"/>
          <w:b/>
          <w:b/>
          <w:bCs/>
          <w:color w:val="000000"/>
          <w:sz w:val="28"/>
          <w:szCs w:val="28"/>
          <w:lang w:val="en-GB"/>
        </w:rPr>
      </w:pPr>
      <w:r>
        <w:rPr>
          <w:rFonts w:eastAsia="Swis721 BT Bold" w:cs="Swis721 BT Bold" w:ascii="Swis721 BT Bold" w:hAnsi="Swis721 BT Bold"/>
          <w:b/>
          <w:bCs/>
          <w:color w:val="000000"/>
          <w:sz w:val="28"/>
          <w:szCs w:val="28"/>
          <w:lang w:val="en-GB"/>
        </w:rPr>
        <w:t xml:space="preserve">                                            </w:t>
      </w:r>
    </w:p>
    <w:tbl>
      <w:tblPr>
        <w:tblW w:w="1479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67"/>
        <w:gridCol w:w="2608"/>
        <w:gridCol w:w="2268"/>
        <w:gridCol w:w="3628"/>
        <w:gridCol w:w="2835"/>
        <w:gridCol w:w="2891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TEMA I NAST. JEDINIC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AKTIVNOSTI ZA UČENIKE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SUODNOS, NASTAV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IZVANUČIONIČKA, TERENSKA, PROJEKTI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5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36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37. 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38.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39. 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0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1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uk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nolikos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lagodb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15.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odljik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odljik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navlj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div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ovje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nanj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16.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vitkov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pl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al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ja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17.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ib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ib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navljanj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18.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odozem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odozem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nac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od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ln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ustav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pl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vitak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al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ic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era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, 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g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li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jehur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dis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l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m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obrazb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sobitos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odljik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mjer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n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broj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dstavni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odljik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vezanos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rakast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imetri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je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no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o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hrano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treb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t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va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orsk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odljik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sobitos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vitkova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pl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al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ja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)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volucijsk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predak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je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nutarnj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tporanj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je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al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i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lagodb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rganizam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o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od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lik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je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, 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g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era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li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jehur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ib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ensk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rc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rteri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e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al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i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krov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je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ozak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sjeti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)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l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os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spored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stij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s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era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esoper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do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pnen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al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jak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broj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dstavni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kupi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odozema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spored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lagodb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o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od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pn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spored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unoglav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ib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predak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b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obrazb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odozem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treb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t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odozema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izrad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laka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rilagodb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raznolikos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svijet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uka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, 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lankon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nametnic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kroz samostalni rad upoznaju se sa skupinom bodljikaša 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kroz samostalni rad učenici se upoznaju sa kopljačom; prepoznaju i imenuju kralježnjake iz školske zbirke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učenici pripremaju referat o morskim psima, seobi jegulja i losos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mikroskopiranje ljusaka ribe i određivanje starosti 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učenici rješavaju radnu bilježnici i odgovaraju na pitanja iz udžbenik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čitanjem dodatnog  teksta: „Spasimo vodozemce na cestama“ učenici će spoznati važnost zaštite i razloge ugroženosti ove skupine kralježnjak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u akvariju pratiti metamorfozu punoglavca u žab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ikroskopirati krv žab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eastAsia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rodoslovni muzej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paragraphstyle"/>
        <w:suppressAutoHyphens w:val="true"/>
        <w:rPr>
          <w:rFonts w:ascii="Swis721 BT Bold" w:hAnsi="Swis721 BT Bold" w:cs="Swis721 BT Bold"/>
          <w:b/>
          <w:b/>
          <w:bCs/>
          <w:color w:val="000000"/>
          <w:sz w:val="28"/>
          <w:szCs w:val="28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rFonts w:ascii="Swis721 BT Bold" w:hAnsi="Swis721 BT Bold" w:cs="Swis721 BT Bold"/>
          <w:b/>
          <w:b/>
          <w:bCs/>
          <w:color w:val="000000"/>
          <w:sz w:val="28"/>
          <w:szCs w:val="28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sz w:val="28"/>
          <w:szCs w:val="2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suppressAutoHyphens w:val="false"/>
        <w:jc w:val="center"/>
        <w:rPr>
          <w:rFonts w:ascii="PI Frutiger Black" w:hAnsi="PI Frutiger Black" w:cs="PI Frutiger Black"/>
          <w:color w:val="000000"/>
          <w:sz w:val="36"/>
          <w:szCs w:val="36"/>
          <w:lang w:val="en-GB"/>
        </w:rPr>
      </w:pPr>
      <w:r>
        <w:rPr>
          <w:rFonts w:eastAsia="PI Frutiger Black" w:cs="PI Frutiger Black" w:ascii="PI Frutiger Black" w:hAnsi="PI Frutiger Black"/>
          <w:color w:val="000000"/>
          <w:sz w:val="36"/>
          <w:szCs w:val="36"/>
          <w:lang w:val="es-AR"/>
        </w:rPr>
        <w:t xml:space="preserve"> </w:t>
      </w:r>
      <w:r>
        <w:rPr>
          <w:rFonts w:cs="PI Frutiger Black" w:ascii="PI Frutiger Black" w:hAnsi="PI Frutiger Black"/>
          <w:color w:val="000000"/>
          <w:sz w:val="36"/>
          <w:szCs w:val="36"/>
          <w:lang w:val="es-AR"/>
        </w:rPr>
        <w:t xml:space="preserve">OŽUJAK </w:t>
      </w:r>
    </w:p>
    <w:p>
      <w:pPr>
        <w:pStyle w:val="Normal"/>
        <w:rPr>
          <w:rFonts w:ascii="Swis721 BT Bold" w:hAnsi="Swis721 BT Bold" w:cs="Swis721 BT Bold"/>
          <w:b/>
          <w:b/>
          <w:bCs/>
          <w:color w:val="000000"/>
          <w:sz w:val="20"/>
          <w:szCs w:val="20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sz w:val="20"/>
          <w:szCs w:val="20"/>
          <w:lang w:val="en-GB"/>
        </w:rPr>
      </w:r>
    </w:p>
    <w:tbl>
      <w:tblPr>
        <w:tblW w:w="14740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67"/>
        <w:gridCol w:w="2608"/>
        <w:gridCol w:w="2268"/>
        <w:gridCol w:w="3628"/>
        <w:gridCol w:w="3401"/>
        <w:gridCol w:w="2268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TEMA I NAST. JEDINIC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AKTIVNOSTI ZA UČENIKE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SUODNOS, NASTAV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IZVANUČIONIČKA, TERENSKA, PROJEKTI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3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4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5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46.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47.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 xml:space="preserve">48.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49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0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19.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mazov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mazovi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nolikos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mazov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navljanj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20.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tice</w:t>
            </w:r>
          </w:p>
          <w:p>
            <w:pPr>
              <w:pStyle w:val="Normal"/>
              <w:rPr>
                <w:rFonts w:ascii="PI Frutiger" w:hAnsi="PI Frutiger" w:eastAsia="PI Frutiger" w:cs="PI Frutiger"/>
                <w:color w:val="000000"/>
                <w:sz w:val="20"/>
                <w:szCs w:val="20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tice</w:t>
              <w:tab/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Raznolikost ptic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onavljanje gradiva</w:t>
              <w:tab/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ES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21. Sisavci</w:t>
            </w:r>
          </w:p>
          <w:p>
            <w:pPr>
              <w:pStyle w:val="Normal"/>
              <w:rPr>
                <w:rFonts w:ascii="Swis721 BT Bold" w:hAnsi="Swis721 BT Bold" w:eastAsia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Swis721 BT Bold"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isavci</w:t>
              <w:tab/>
            </w:r>
          </w:p>
          <w:p>
            <w:pPr>
              <w:pStyle w:val="Normal"/>
              <w:ind w:left="360" w:hanging="0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ab/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nolikost sisavaca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ab/>
              <w:tab/>
              <w:tab/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opnen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ral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nja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okrov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tijel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ri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er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šuplje kosti,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stalna temperatura tijel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sisanje majčinog mlijeka, dlake, maternica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lagodb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mazo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o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pn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dis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et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krov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je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)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volucijsk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predak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nut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j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rga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pozn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menov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dstavni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jedin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kupi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mazo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stup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v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m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l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j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gri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mi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trovni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treb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va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t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mazov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j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ti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ja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tal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emperatur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je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lagodb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ti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nim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eta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od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rak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)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rig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tomstv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ti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emelje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omatra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pozn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j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v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j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rst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ti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treb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va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t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ti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m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isav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jrazvijenij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al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ja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ozg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r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elik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vr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l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tal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jeles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emperatu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krov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ije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stelji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up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rp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rig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lad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)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likov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lagodb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isavac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l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o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likov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vrst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isavc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snov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kupi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jednootvor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obol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r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lod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oz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upn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d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vanje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uzz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poznavanje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mazo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z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ls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bir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vanje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dn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li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ni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azn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anjsk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nutarnj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mazov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uz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om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ć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owerPoin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rezentaci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enic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s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upoznaj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s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raznolik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ć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predstavnicim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gmazov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ripremaju i izlažu referat o dinosaurim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učenici pripremaju referat o pticam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mikroskopiranje pera ptic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učenici rješavaju radnu bilježnici i odgovaraju na pitanja iz udžbenik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čitanje dodatnog teksta: o ugroženosti ove skupine kralježnjak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kroz grupni rad - rješavanjem puzzla i prepoznavanjem ptica i sisavaca iz školske zbirke te rješavanjem radnih listića učenici će saznati vanjsku i unutarnju građu ovih kralježnja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uz pomoć PowerPoint prezentacije učenici se upoznaju s raznolikošću i predstavnicima ptica i sisava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eastAsia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</w:tc>
      </w:tr>
    </w:tbl>
    <w:p>
      <w:pPr>
        <w:pStyle w:val="Noparagraphstyle"/>
        <w:suppressAutoHyphens w:val="true"/>
        <w:rPr>
          <w:rFonts w:ascii="Swis721 BT Bold" w:hAnsi="Swis721 BT Bold" w:cs="Swis721 BT Bold"/>
          <w:b/>
          <w:b/>
          <w:bCs/>
          <w:color w:val="000000"/>
          <w:sz w:val="28"/>
          <w:szCs w:val="28"/>
          <w:lang w:val="es-AR"/>
        </w:rPr>
      </w:pPr>
      <w:r>
        <w:rPr>
          <w:rFonts w:cs="Swis721 BT Bold" w:ascii="Swis721 BT Bold" w:hAnsi="Swis721 BT Bold"/>
          <w:b/>
          <w:bCs/>
          <w:color w:val="000000"/>
          <w:sz w:val="28"/>
          <w:szCs w:val="28"/>
          <w:lang w:val="es-AR"/>
        </w:rPr>
      </w:r>
      <w:r>
        <w:br w:type="page"/>
      </w:r>
    </w:p>
    <w:p>
      <w:pPr>
        <w:pStyle w:val="Normal"/>
        <w:jc w:val="center"/>
        <w:rPr>
          <w:rFonts w:ascii="Swis721 BT Bold" w:hAnsi="Swis721 BT Bold" w:cs="Swis721 BT Bold"/>
          <w:b/>
          <w:b/>
          <w:bCs/>
          <w:color w:val="000000"/>
          <w:sz w:val="28"/>
          <w:szCs w:val="28"/>
          <w:lang w:val="es-AR"/>
        </w:rPr>
      </w:pPr>
      <w:r>
        <w:rPr>
          <w:rFonts w:cs="Swis721 BT Bold" w:ascii="Swis721 BT Bold" w:hAnsi="Swis721 BT Bold"/>
          <w:b/>
          <w:bCs/>
          <w:color w:val="000000"/>
          <w:sz w:val="28"/>
          <w:szCs w:val="28"/>
          <w:lang w:val="es-AR"/>
        </w:rPr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suppressAutoHyphens w:val="false"/>
        <w:jc w:val="center"/>
        <w:rPr>
          <w:rFonts w:ascii="PI Frutiger Black" w:hAnsi="PI Frutiger Black" w:cs="PI Frutiger Black"/>
          <w:color w:val="000000"/>
          <w:sz w:val="36"/>
          <w:szCs w:val="36"/>
          <w:lang w:val="en-GB"/>
        </w:rPr>
      </w:pPr>
      <w:r>
        <w:rPr>
          <w:rFonts w:cs="PI Frutiger Black" w:ascii="PI Frutiger Black" w:hAnsi="PI Frutiger Black"/>
          <w:color w:val="000000"/>
          <w:sz w:val="36"/>
          <w:szCs w:val="36"/>
          <w:lang w:val="es-AR"/>
        </w:rPr>
        <w:t xml:space="preserve">TRAVANJ </w:t>
      </w:r>
    </w:p>
    <w:p>
      <w:pPr>
        <w:pStyle w:val="Normal"/>
        <w:rPr>
          <w:rFonts w:eastAsia="Swis721 BT Bold"/>
        </w:rPr>
      </w:pPr>
      <w:r>
        <w:rPr>
          <w:rFonts w:eastAsia="Swis721 BT Bold"/>
        </w:rPr>
        <w:t xml:space="preserve">                                                 </w:t>
      </w:r>
    </w:p>
    <w:tbl>
      <w:tblPr>
        <w:tblW w:w="1479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67"/>
        <w:gridCol w:w="2608"/>
        <w:gridCol w:w="2268"/>
        <w:gridCol w:w="3628"/>
        <w:gridCol w:w="2835"/>
        <w:gridCol w:w="2891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TEMA I NAST. JEDINIC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AKTIVNOSTI ZA UČENIKE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SUODNOS, NASTAV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IZVANUČIONIČKA, TERENSKA, PROJEKTI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1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2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3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4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5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6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ab/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ab/>
              <w:t xml:space="preserve">   Ponavljanje gradiva</w:t>
              <w:tab/>
              <w:tab/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rovjera znanj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(16. – 21. tema)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V. Razvoj biljaka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2. Mahovine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Prijelaz biljaka iz vode na kopno, stablašice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 xml:space="preserve"> </w:t>
            </w:r>
          </w:p>
          <w:p>
            <w:pPr>
              <w:pStyle w:val="Normal"/>
              <w:rPr>
                <w:rFonts w:ascii="Swis721 BT Bold" w:hAnsi="Swis721 BT Bold" w:eastAsia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eastAsia="Swis721 BT Bold"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 xml:space="preserve">  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eastAsia="Swis721 BT Bold"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Mahovin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3. Papratnjač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apratnjače</w:t>
            </w:r>
            <w:r>
              <w:rPr>
                <w:color w:val="000000"/>
                <w:sz w:val="20"/>
                <w:szCs w:val="20"/>
                <w:lang w:val="es-AR"/>
              </w:rPr>
              <w:t xml:space="preserve">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AR"/>
              </w:rPr>
            </w:pPr>
            <w:r>
              <w:rPr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onavljanje gradiva</w:t>
              <w:tab/>
              <w:tab/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stabalce, listići, spor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orijen, stabljika, list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navesti prilagodbe prvih biljaka životu na kopnu; prepoznati mahovine na temelju prirodnih uzoraka kao najjednostavnije građene biljke; opisati na predlošku životni ciklus mahovine; prirediti listiće mahovine za mikroskopiranj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prepoznati i imenovati osnovne skupine papratnjača; opisati građu i razmnožavanje; usporediti mahovine i papratnjače; obrazložiti evolucijsku važnost papratnjača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učenici će obrađivati sljedeće teme radom u skupinama i u posjetu Botaničkom vrtu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na prirodnom materijalu učenici prepoznaju mahovine i paprati i opisuju njihovu građu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mikroskopiranje listića mahovine, sporangija paprati i spor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rješavanje nastavnih listića, radne bilježnice i odgovaranje na pitanja iz udžbeni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uz pomoć PowerPoint prezentacija učenici se upoznaju s raznolikošću i predstavnicima ovih skupina te razmnožavanjem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rirodoslovni muzej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Ili Zoološki vrt</w:t>
            </w:r>
          </w:p>
          <w:p>
            <w:pPr>
              <w:pStyle w:val="Normal"/>
              <w:rPr>
                <w:rFonts w:ascii="PI Frutiger" w:hAnsi="PI Frutiger" w:eastAsia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Botanički vrt (mahovine i papratnjače)</w:t>
            </w:r>
          </w:p>
        </w:tc>
      </w:tr>
    </w:tbl>
    <w:p>
      <w:pPr>
        <w:pStyle w:val="Noparagraphstyle"/>
        <w:suppressAutoHyphens w:val="true"/>
        <w:rPr>
          <w:rFonts w:ascii="Times New Roman" w:hAnsi="Times New Roman" w:cs="Times New Roman"/>
          <w:color w:val="000000"/>
          <w:lang w:val="es-AR"/>
        </w:rPr>
      </w:pPr>
      <w:r>
        <w:rPr>
          <w:rFonts w:cs="Times New Roman" w:ascii="Times New Roman" w:hAnsi="Times New Roman"/>
          <w:color w:val="000000"/>
          <w:lang w:val="es-AR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color w:val="000000"/>
          <w:lang w:val="es-AR"/>
        </w:rPr>
      </w:pPr>
      <w:r>
        <w:rPr>
          <w:rFonts w:cs="Times New Roman"/>
          <w:color w:val="000000"/>
          <w:lang w:val="es-AR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suppressAutoHyphens w:val="false"/>
        <w:jc w:val="center"/>
        <w:rPr>
          <w:rFonts w:ascii="PI Frutiger Black" w:hAnsi="PI Frutiger Black" w:cs="PI Frutiger Black"/>
          <w:color w:val="000000"/>
          <w:sz w:val="36"/>
          <w:szCs w:val="36"/>
          <w:lang w:val="en-GB"/>
        </w:rPr>
      </w:pPr>
      <w:r>
        <w:rPr>
          <w:rFonts w:eastAsia="PI Frutiger Black" w:cs="PI Frutiger Black" w:ascii="PI Frutiger Black" w:hAnsi="PI Frutiger Black"/>
          <w:color w:val="000000"/>
          <w:sz w:val="36"/>
          <w:szCs w:val="36"/>
          <w:lang w:val="es-AR"/>
        </w:rPr>
        <w:t xml:space="preserve"> </w:t>
      </w:r>
      <w:r>
        <w:rPr>
          <w:rFonts w:cs="PI Frutiger Black" w:ascii="PI Frutiger Black" w:hAnsi="PI Frutiger Black"/>
          <w:color w:val="000000"/>
          <w:sz w:val="36"/>
          <w:szCs w:val="36"/>
          <w:lang w:val="es-AR"/>
        </w:rPr>
        <w:t xml:space="preserve">SVIBANJ </w:t>
      </w:r>
    </w:p>
    <w:p>
      <w:pPr>
        <w:pStyle w:val="Normal"/>
        <w:jc w:val="center"/>
        <w:rPr>
          <w:rFonts w:ascii="Swis721 BT Bold" w:hAnsi="Swis721 BT Bold" w:cs="Swis721 BT Bold"/>
          <w:b/>
          <w:b/>
          <w:bCs/>
          <w:color w:val="000000"/>
          <w:sz w:val="20"/>
          <w:szCs w:val="20"/>
          <w:lang w:val="en-GB"/>
        </w:rPr>
      </w:pPr>
      <w:r>
        <w:rPr>
          <w:rFonts w:cs="Swis721 BT Bold" w:ascii="Swis721 BT Bold" w:hAnsi="Swis721 BT Bold"/>
          <w:b/>
          <w:bCs/>
          <w:color w:val="000000"/>
          <w:sz w:val="20"/>
          <w:szCs w:val="20"/>
          <w:lang w:val="en-GB"/>
        </w:rPr>
      </w:r>
    </w:p>
    <w:tbl>
      <w:tblPr>
        <w:tblW w:w="1479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67"/>
        <w:gridCol w:w="2608"/>
        <w:gridCol w:w="2268"/>
        <w:gridCol w:w="3628"/>
        <w:gridCol w:w="2835"/>
        <w:gridCol w:w="2891"/>
      </w:tblGrid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TEMA I NAST. JEDINIC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AKTIVNOSTI ZA UČENIKE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SUODNOS, NASTAV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IZVANUČIONIČKA, TERENSKA, PROJEKTI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7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8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59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0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1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2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3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4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24.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Golosjemenja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>č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e</w:t>
            </w:r>
          </w:p>
          <w:p>
            <w:pPr>
              <w:pStyle w:val="Normal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olosjeme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navlj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25. 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Kritosjemenja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>č</w:t>
            </w: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  <w:t>e</w:t>
            </w:r>
          </w:p>
          <w:p>
            <w:pPr>
              <w:pStyle w:val="Normal"/>
              <w:rPr>
                <w:rFonts w:ascii="Swis721 BT Bold" w:hAnsi="Swis721 BT Bold" w:eastAsia="Swis721 BT Bold" w:cs="Swis721 B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wis721 BT Bold" w:cs="Swis721 BT Bold" w:ascii="Swis721 BT Bold" w:hAnsi="Swis721 BT Bold"/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itosjeme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nolikost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itosjeme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V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navlj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rovjera znanja (botanika)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Vl. Evolucija</w:t>
            </w:r>
          </w:p>
          <w:p>
            <w:pPr>
              <w:pStyle w:val="Normal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>26. Evolucija</w:t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eastAsia="Swis721 BT Bold"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Dokazi evolucije</w:t>
            </w:r>
          </w:p>
          <w:p>
            <w:pPr>
              <w:pStyle w:val="Normal"/>
              <w:rPr>
                <w:rFonts w:ascii="PI Frutiger" w:hAnsi="PI Frutiger" w:cs="PI Frutiger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Promjenljivost organizama i uzroc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sjemeni zametak, sjemenk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cvijet, plod, jednosupnice, dvosupnice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evolucija, prirodna selekcij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(odabiranje, izdvajanje), promjenjivost vrsta, Darwin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t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ja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jemen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dstavl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volucijsk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predak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likov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l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kupin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olosjeme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edstavni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olosjeme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is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olosjeme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omatranje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rorodnog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aterija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vez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dijelo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ilj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(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r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list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olosjeme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joj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padaj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j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itosjeme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a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jrazvijenij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jrasprostranjenijih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iljak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eg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dob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brazlo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ž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cvijet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funkcij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š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va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plod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naves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lagodb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lodo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jemenak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z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sprostranjivanj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razlikov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jednosupnic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od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dvosupnic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omatranjem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rodnog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materijal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ovezat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gr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đ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dijelov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biljke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skupinu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ritosjemenj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>č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kojoj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pripadaj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obrazložiti biološku evoluciju; navesti dokaze evolucije živoga svijet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učenici će obrađivati sljedeće teme radom u skupinama i u posjetu Botaničkom vrtu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na prirodnom materijalu učenici prepoznaju predstavnike golosjemenjača i kritosjemenjača i opisuju njihovu građu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uspoređuju građu jednosupnica i dvosupnic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rješavanje radnih listića, radne bilježnice, odgovaranje na pitanja iz udžbenika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uz PowerPoint prezentaciju učenici se upoznaju s raznolikošću i predstavnicima ovih skupin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izrada herbarij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promatranje prirodnog materijala (fosili: iz Bizeka i radionica) i slika 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rješavanje radnih listića i radne bilježnic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eastAsia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Botanički vrt</w:t>
            </w:r>
          </w:p>
          <w:p>
            <w:pPr>
              <w:pStyle w:val="Normal"/>
              <w:jc w:val="both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 xml:space="preserve">(golosjemenjače i 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  <w:t>kritosjemenjače)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pl-PL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suppressAutoHyphens w:val="false"/>
        <w:jc w:val="center"/>
        <w:rPr>
          <w:rFonts w:ascii="PI Frutiger Black" w:hAnsi="PI Frutiger Black" w:cs="PI Frutiger Black"/>
          <w:color w:val="000000"/>
          <w:sz w:val="36"/>
          <w:szCs w:val="36"/>
          <w:lang w:val="en-GB"/>
        </w:rPr>
      </w:pPr>
      <w:r>
        <w:rPr>
          <w:rFonts w:cs="PI Frutiger Black" w:ascii="PI Frutiger Black" w:hAnsi="PI Frutiger Black"/>
          <w:color w:val="000000"/>
          <w:sz w:val="36"/>
          <w:szCs w:val="36"/>
          <w:lang w:val="es-AR"/>
        </w:rPr>
        <w:t xml:space="preserve">LIPANJ </w:t>
      </w:r>
    </w:p>
    <w:p>
      <w:pPr>
        <w:pStyle w:val="Normal"/>
        <w:rPr>
          <w:rFonts w:eastAsia="Swis721 BT Bold"/>
        </w:rPr>
      </w:pPr>
      <w:r>
        <w:rPr>
          <w:rFonts w:eastAsia="Swis721 BT Bold"/>
        </w:rPr>
        <w:t xml:space="preserve">                                                </w:t>
      </w:r>
    </w:p>
    <w:tbl>
      <w:tblPr>
        <w:tblW w:w="1479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67"/>
        <w:gridCol w:w="2608"/>
        <w:gridCol w:w="2268"/>
        <w:gridCol w:w="3628"/>
        <w:gridCol w:w="2835"/>
        <w:gridCol w:w="2891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Sat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TEMA I NAST. JEDINIC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KLJUČNI POJMOVI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OBRAZOVNA POSTIGNUĆA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  <w:t>AKTIVNOSTI ZA UČENIKE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18"/>
                <w:szCs w:val="18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SUODNOS, NASTAV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18"/>
                <w:szCs w:val="18"/>
                <w:lang w:val="es-AR"/>
              </w:rPr>
              <w:t>IZVANUČIONIČKA, TERENSKA, PROJEKTI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5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6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7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8.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69.</w:t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PI Frutiger" w:hAnsi="PI Frutiger" w:cs="PI Frutiger"/>
                <w:color w:val="000000"/>
                <w:sz w:val="20"/>
                <w:szCs w:val="20"/>
                <w:lang w:val="en-GB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n-GB"/>
              </w:rPr>
              <w:t>70.</w:t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onavljanje gradiva</w:t>
              <w:tab/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Borba za opstanak i prirodni odabir 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Nastajanje novih vrsta</w:t>
              <w:tab/>
              <w:tab/>
              <w:tab/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Ponavljanje gradiva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ab/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Provjera znanja i </w:t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zaključivanje ocjen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Analiza rada i uspje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Swis721 BT Bold" w:hAnsi="Swis721 BT Bold" w:cs="Swis721 BT Bold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Swis721 BT Bold" w:ascii="Swis721 BT Bold" w:hAnsi="Swis721 BT Bold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evolucija, prirodna selekcij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(odabiranje, izdvajanje), promjenjivost vrsta, Darwin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obrazložiti čimbenike evolucije i proces nastajanja novih vrsta (prirodno odabiranje, izolacija); obrazložiti Darwinovu teoriju tumačenja razvoja života na Zemlji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ripremanje referata o evoluciji i Darwinu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rješavanje radne bilježnice - odgovaranje na pitanja iz udžbenik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uz PowerPoint prezentaciju nadograditi znanje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usustavljivanje prema slici: Povijesni razvoj života i Drvo života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–</w:t>
            </w: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  <w:t>provjeravanje znanja i vrednovanje učenika te zaključivanje ocjen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eastAsia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PI Frutiger" w:cs="PI Frutiger" w:ascii="PI Frutiger" w:hAnsi="PI Frutiger"/>
                <w:color w:val="000000"/>
                <w:sz w:val="20"/>
                <w:szCs w:val="20"/>
                <w:lang w:val="es-AR"/>
              </w:rPr>
              <w:t xml:space="preserve"> </w:t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Fonts w:ascii="PI Frutiger" w:hAnsi="PI Frutiger" w:cs="PI Frutiger"/>
                <w:color w:val="000000"/>
                <w:sz w:val="20"/>
                <w:szCs w:val="20"/>
                <w:lang w:val="es-AR"/>
              </w:rPr>
            </w:pPr>
            <w:r>
              <w:rPr>
                <w:rFonts w:cs="PI Frutiger" w:ascii="PI Frutiger" w:hAnsi="PI Frutiger"/>
                <w:color w:val="000000"/>
                <w:sz w:val="20"/>
                <w:szCs w:val="20"/>
                <w:lang w:val="es-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paragraphstyle"/>
        <w:suppressAutoHyphens w:val="true"/>
        <w:rPr>
          <w:color w:val="000000"/>
          <w:lang w:val="es-AR"/>
        </w:rPr>
      </w:pPr>
      <w:r>
        <w:rPr>
          <w:color w:val="000000"/>
          <w:lang w:val="es-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ungle Jungle">
    <w:altName w:val="Times New Roman"/>
    <w:charset w:val="00"/>
    <w:family w:val="auto"/>
    <w:pitch w:val="default"/>
  </w:font>
  <w:font w:name="PI Frutiger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I Frutiger Black">
    <w:charset w:val="ee"/>
    <w:family w:val="auto"/>
    <w:pitch w:val="variable"/>
  </w:font>
  <w:font w:name="Jungle Bold Italic">
    <w:altName w:val="Times New Roman"/>
    <w:charset w:val="00"/>
    <w:family w:val="auto"/>
    <w:pitch w:val="default"/>
  </w:font>
  <w:font w:name="Times (T1)">
    <w:altName w:val="Times New Roman"/>
    <w:charset w:val="00"/>
    <w:family w:val="auto"/>
    <w:pitch w:val="default"/>
  </w:font>
  <w:font w:name="Holstein   Bold">
    <w:altName w:val="Times New Roman"/>
    <w:charset w:val="00"/>
    <w:family w:val="auto"/>
    <w:pitch w:val="default"/>
  </w:font>
  <w:font w:name="Humnst777 BT Humanist 777 Bold ">
    <w:charset w:val="ee"/>
    <w:family w:val="auto"/>
    <w:pitch w:val="default"/>
  </w:font>
  <w:font w:name="MS Mincho">
    <w:altName w:val="ＭＳ 明朝"/>
    <w:charset w:val="80"/>
    <w:family w:val="modern"/>
    <w:pitch w:val="default"/>
  </w:font>
  <w:font w:name="Swis721 BT Bold">
    <w:charset w:val="ee"/>
    <w:family w:val="auto"/>
    <w:pitch w:val="default"/>
  </w:font>
  <w:font w:name="PI Frutiger Black   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38" w:leader="none"/>
      </w:tabs>
      <w:spacing w:before="0" w:after="24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Jungle Jungle;Times New Roman" w:hAnsi="Jungle Jungle;Times New Roman" w:cs="Jungle Jungle;Times New Roman"/>
      <w:sz w:val="22"/>
      <w:szCs w:val="22"/>
    </w:rPr>
  </w:style>
  <w:style w:type="character" w:styleId="WW8Num1z0">
    <w:name w:val="WW8Num1z0"/>
    <w:qFormat/>
    <w:rPr>
      <w:rFonts w:ascii="PI Frutiger" w:hAnsi="PI Frutiger" w:eastAsia="Times New Roman" w:cs="PI Frutige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CJELINA">
    <w:name w:val="CJELINA"/>
    <w:qFormat/>
    <w:rPr>
      <w:rFonts w:ascii="PI Frutiger Black" w:hAnsi="PI Frutiger Black" w:cs="PI Frutiger Black"/>
      <w:caps/>
      <w:color w:val="34AB8F"/>
      <w:lang w:val="pl-PL"/>
    </w:rPr>
  </w:style>
  <w:style w:type="character" w:styleId="TEMA">
    <w:name w:val="TEMA"/>
    <w:qFormat/>
    <w:rPr>
      <w:rFonts w:ascii="PI Frutiger" w:hAnsi="PI Frutiger" w:cs="PI Frutiger"/>
      <w:b/>
      <w:bCs/>
      <w:lang w:val="en-US"/>
    </w:rPr>
  </w:style>
  <w:style w:type="character" w:styleId="JEDINICA">
    <w:name w:val="JEDINICA"/>
    <w:qFormat/>
    <w:rPr>
      <w:rFonts w:ascii="PI Frutiger" w:hAnsi="PI Frutiger" w:cs="PI Frutiger"/>
      <w:b/>
      <w:bCs/>
      <w:color w:val="34AB8F"/>
    </w:rPr>
  </w:style>
  <w:style w:type="character" w:styleId="Planploce">
    <w:name w:val="Plan ploce"/>
    <w:qFormat/>
    <w:rPr>
      <w:rFonts w:ascii="PI Frutiger" w:hAnsi="PI Frutiger" w:cs="PI Frutiger"/>
      <w:b/>
      <w:bCs/>
      <w:sz w:val="22"/>
      <w:szCs w:val="22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Jungle Bold Italic;Times New Roman" w:hAnsi="Jungle Bold Italic;Times New Roman" w:cs="Jungle Bold Italic;Times New Roman"/>
      <w:b/>
      <w:bCs/>
      <w:i/>
      <w:iCs/>
      <w:sz w:val="28"/>
      <w:szCs w:val="28"/>
      <w:u w:val="thick" w:color="00000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1);Times New Roman" w:hAnsi="Times (T1);Times New Roman" w:eastAsia="Times New Roman" w:cs="Times (T1);Times New Roman"/>
      <w:color w:val="000000"/>
      <w:sz w:val="24"/>
      <w:szCs w:val="24"/>
      <w:lang w:val="en-US" w:bidi="ar-SA" w:eastAsia="zh-CN"/>
    </w:rPr>
  </w:style>
  <w:style w:type="paragraph" w:styleId="Ciljnastavnogsata">
    <w:name w:val="Cilj nastavnog sata"/>
    <w:basedOn w:val="Noparagraphstyle"/>
    <w:qFormat/>
    <w:pPr>
      <w:spacing w:lineRule="atLeast" w:line="280"/>
      <w:jc w:val="both"/>
    </w:pPr>
    <w:rPr>
      <w:rFonts w:ascii="Holstein   Bold;Times New Roman" w:hAnsi="Holstein   Bold;Times New Roman" w:cs="Holstein   Bold;Times New Roman"/>
      <w:b/>
      <w:bCs/>
      <w:spacing w:val="48"/>
      <w:sz w:val="32"/>
      <w:szCs w:val="32"/>
    </w:rPr>
  </w:style>
  <w:style w:type="paragraph" w:styleId="Potpispodsliku">
    <w:name w:val="potpis pod sliku"/>
    <w:basedOn w:val="Noparagraphstyle"/>
    <w:qFormat/>
    <w:pPr>
      <w:tabs>
        <w:tab w:val="clear" w:pos="720"/>
        <w:tab w:val="left" w:pos="510" w:leader="none"/>
        <w:tab w:val="left" w:pos="850" w:leader="none"/>
      </w:tabs>
      <w:spacing w:before="170" w:after="0"/>
      <w:jc w:val="center"/>
    </w:pPr>
    <w:rPr>
      <w:rFonts w:ascii="Humnst777 BT Humanist 777 Bold " w:hAnsi="Humnst777 BT Humanist 777 Bold " w:cs="Humnst777 BT Humanist 777 Bold "/>
      <w:b/>
      <w:bCs/>
      <w:sz w:val="20"/>
      <w:szCs w:val="20"/>
    </w:rPr>
  </w:style>
  <w:style w:type="paragraph" w:styleId="NormalParagraphStyle">
    <w:name w:val="NormalParagraphStyle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OpisChar">
    <w:name w:val="opis Char"/>
    <w:basedOn w:val="Normal"/>
    <w:qFormat/>
    <w:pPr>
      <w:spacing w:before="40" w:after="40"/>
    </w:pPr>
    <w:rPr>
      <w:rFonts w:ascii="MS Mincho;ＭＳ 明朝" w:hAnsi="MS Mincho;ＭＳ 明朝" w:eastAsia="MS Mincho;ＭＳ 明朝" w:cs="MS Mincho;ＭＳ 明朝"/>
    </w:rPr>
  </w:style>
  <w:style w:type="paragraph" w:styleId="Podnaslov2">
    <w:name w:val="podnaslov2"/>
    <w:basedOn w:val="Normal"/>
    <w:qFormat/>
    <w:pPr>
      <w:spacing w:before="120" w:after="120"/>
    </w:pPr>
    <w:rPr>
      <w:b/>
      <w:bCs/>
      <w:sz w:val="22"/>
      <w:szCs w:val="22"/>
      <w:lang w:val="en-US"/>
    </w:rPr>
  </w:style>
  <w:style w:type="paragraph" w:styleId="Desno">
    <w:name w:val="Desno"/>
    <w:basedOn w:val="Normal"/>
    <w:qFormat/>
    <w:pPr>
      <w:spacing w:before="0" w:after="120"/>
    </w:pPr>
    <w:rPr>
      <w:sz w:val="20"/>
      <w:szCs w:val="20"/>
      <w:lang w:val="en-US"/>
    </w:rPr>
  </w:style>
  <w:style w:type="paragraph" w:styleId="Naslov1">
    <w:name w:val="Naslov1"/>
    <w:basedOn w:val="NormalParagraphStyle"/>
    <w:qFormat/>
    <w:pPr>
      <w:jc w:val="center"/>
    </w:pPr>
    <w:rPr>
      <w:rFonts w:ascii="PI Frutiger Black" w:hAnsi="PI Frutiger Black" w:cs="PI Frutiger Black"/>
      <w:sz w:val="36"/>
      <w:szCs w:val="36"/>
    </w:rPr>
  </w:style>
  <w:style w:type="paragraph" w:styleId="Podnaslov">
    <w:name w:val="podnaslov"/>
    <w:basedOn w:val="Normal"/>
    <w:qFormat/>
    <w:pPr>
      <w:spacing w:before="120" w:after="120"/>
    </w:pPr>
    <w:rPr>
      <w:b/>
      <w:bCs/>
      <w:sz w:val="22"/>
      <w:szCs w:val="22"/>
      <w:lang w:val="en-US"/>
    </w:rPr>
  </w:style>
  <w:style w:type="paragraph" w:styleId="Normal1">
    <w:name w:val="Normal1"/>
    <w:basedOn w:val="Normal"/>
    <w:qFormat/>
    <w:pPr>
      <w:tabs>
        <w:tab w:val="clear" w:pos="720"/>
        <w:tab w:val="left" w:pos="238" w:leader="none"/>
      </w:tabs>
      <w:spacing w:before="120" w:after="120"/>
      <w:ind w:left="255" w:hanging="0"/>
    </w:pPr>
    <w:rPr>
      <w:sz w:val="22"/>
      <w:szCs w:val="22"/>
      <w:lang w:val="en-US"/>
    </w:rPr>
  </w:style>
  <w:style w:type="paragraph" w:styleId="Lijevo">
    <w:name w:val="Lijevo"/>
    <w:basedOn w:val="Normal"/>
    <w:qFormat/>
    <w:pPr>
      <w:spacing w:before="0" w:after="120"/>
      <w:jc w:val="right"/>
    </w:pPr>
    <w:rPr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After">
    <w:name w:val="After"/>
    <w:basedOn w:val="Normal"/>
    <w:qFormat/>
    <w:pPr>
      <w:tabs>
        <w:tab w:val="clear" w:pos="720"/>
        <w:tab w:val="left" w:pos="238" w:leader="none"/>
      </w:tabs>
      <w:spacing w:before="0" w:after="120"/>
    </w:pPr>
    <w:rPr>
      <w:lang w:val="en-US"/>
    </w:rPr>
  </w:style>
  <w:style w:type="paragraph" w:styleId="Before">
    <w:name w:val="Before"/>
    <w:basedOn w:val="Normal"/>
    <w:qFormat/>
    <w:pPr>
      <w:tabs>
        <w:tab w:val="clear" w:pos="720"/>
        <w:tab w:val="left" w:pos="238" w:leader="none"/>
      </w:tabs>
      <w:spacing w:before="120" w:after="0"/>
    </w:pPr>
    <w:rPr>
      <w:sz w:val="22"/>
      <w:szCs w:val="22"/>
      <w:lang w:val="en-US"/>
    </w:rPr>
  </w:style>
  <w:style w:type="paragraph" w:styleId="Naslovcentar">
    <w:name w:val="Naslov centar"/>
    <w:basedOn w:val="Normal"/>
    <w:qFormat/>
    <w:pPr>
      <w:spacing w:before="240" w:after="360"/>
      <w:jc w:val="center"/>
    </w:pPr>
    <w:rPr>
      <w:b/>
      <w:bCs/>
      <w:sz w:val="40"/>
      <w:szCs w:val="4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/>
    <w:rPr>
      <w:rFonts w:ascii="Jungle Jungle;Times New Roman" w:hAnsi="Jungle Jungle;Times New Roman" w:cs="Jungle Jungle;Times New Roman"/>
      <w:sz w:val="22"/>
      <w:szCs w:val="22"/>
      <w:lang w:val="en-US"/>
    </w:rPr>
  </w:style>
  <w:style w:type="paragraph" w:styleId="Naslov">
    <w:name w:val="naslov"/>
    <w:basedOn w:val="Normal"/>
    <w:qFormat/>
    <w:pPr>
      <w:spacing w:before="0" w:after="360"/>
    </w:pPr>
    <w:rPr>
      <w:b/>
      <w:bCs/>
      <w:sz w:val="40"/>
      <w:szCs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4:15:00Z</dcterms:created>
  <dc:creator>Dinka</dc:creator>
  <dc:description/>
  <cp:keywords/>
  <dc:language>en-US</dc:language>
  <cp:lastModifiedBy>Stih</cp:lastModifiedBy>
  <dcterms:modified xsi:type="dcterms:W3CDTF">2012-09-03T17:28:00Z</dcterms:modified>
  <cp:revision>3</cp:revision>
  <dc:subject/>
  <dc:title>GODIŠNJI PLAN, BIOLOGIJA, 7</dc:title>
</cp:coreProperties>
</file>