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rsta plana:</w:t>
        <w:tab/>
        <w:tab/>
        <w:tab/>
        <w:t>Godišnji operativni plan</w:t>
        <w:tab/>
      </w:r>
    </w:p>
    <w:p>
      <w:pPr>
        <w:pStyle w:val="Normal"/>
        <w:rPr/>
      </w:pPr>
      <w:r>
        <w:rPr/>
        <w:t>Broj sati:</w:t>
        <w:tab/>
        <w:tab/>
        <w:tab/>
        <w:t>35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 škole:</w:t>
        <w:tab/>
        <w:tab/>
        <w:tab/>
        <w:t>OŠ Antuna Mihanovića Klanjec</w:t>
        <w:tab/>
      </w:r>
    </w:p>
    <w:p>
      <w:pPr>
        <w:pStyle w:val="Normal"/>
        <w:rPr/>
      </w:pPr>
      <w:r>
        <w:rPr/>
        <w:t>Predmet:</w:t>
        <w:tab/>
        <w:tab/>
        <w:tab/>
        <w:t>Informatika</w:t>
        <w:tab/>
      </w:r>
    </w:p>
    <w:p>
      <w:pPr>
        <w:pStyle w:val="Normal"/>
        <w:rPr/>
      </w:pPr>
      <w:r>
        <w:rPr/>
        <w:t>Razred:</w:t>
        <w:tab/>
        <w:tab/>
        <w:tab/>
        <w:t>8.</w:t>
        <w:tab/>
      </w:r>
    </w:p>
    <w:p>
      <w:pPr>
        <w:pStyle w:val="Normal"/>
        <w:rPr/>
      </w:pPr>
      <w:r>
        <w:rPr/>
        <w:t>Godina:</w:t>
        <w:tab/>
        <w:tab/>
        <w:tab/>
        <w:t>2012./2013.</w:t>
        <w:tab/>
      </w:r>
    </w:p>
    <w:p>
      <w:pPr>
        <w:pStyle w:val="Normal"/>
        <w:rPr/>
      </w:pPr>
      <w:r>
        <w:rPr/>
        <w:t>Ime i prezime učitelja:</w:t>
        <w:tab/>
        <w:t>Marijo Balašković</w:t>
        <w:tab/>
      </w:r>
      <w:r>
        <w:br w:type="page"/>
      </w:r>
    </w:p>
    <w:p>
      <w:pPr>
        <w:pStyle w:val="Normal"/>
        <w:rPr/>
      </w:pPr>
      <w:r>
        <w:rPr/>
      </w:r>
    </w:p>
    <w:tbl>
      <w:tblPr>
        <w:tblW w:w="13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760"/>
        <w:gridCol w:w="720"/>
        <w:gridCol w:w="1080"/>
        <w:gridCol w:w="3600"/>
        <w:gridCol w:w="2155"/>
        <w:gridCol w:w="1980"/>
        <w:gridCol w:w="1260"/>
      </w:tblGrid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jesec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jel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a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roj sa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em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brazovna postignuć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ljučni pojmov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odnos</w:t>
            </w:r>
          </w:p>
        </w:tc>
      </w:tr>
      <w:tr>
        <w:trPr>
          <w:trHeight w:val="9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uja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. Uvodni s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poznavanje s nastavnim planom i programom,popis projektnih zadataka, ponavljanje gradiva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7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 Osnove IKT-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 Logičke izjave (izborna tema)</w:t>
              <w:br/>
              <w:t>Što su logičke izjave?</w:t>
              <w:br/>
              <w:t>1.2. Kraće zapisivanje logičkih izjava i njihovih vrijednosti, logičke funkcije (izborna tema)</w:t>
              <w:br/>
              <w:t>Jednostavne logičke funkcije, Tablica istinitosti, Složene logičke funkcij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likovati logičke izjave kojima se uspoređuju brojevi, oblikovati logičke izjave kojima se određuje abecedni redoslije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gička izjava, istinitost, lažno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. Osnovne logičke funkcije (izborna tema)</w:t>
              <w:br/>
              <w:t>Funkcija IDENTITETA, Funkcija NE (NEGACIJE), Funkcija I (AND, ^, KONJUKCIJA), Funkcija ILI (OR, Ú, DISJUNKCIJA)</w:t>
              <w:br/>
              <w:t>1.4. Uporaba logičkih funkcija u programiranju (izborna tema)</w:t>
              <w:br/>
              <w:t>QBASIC, Logo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likovati jednostavne logičke izjave i jednostavne logičke funkcije.oblikovati složenije sudove iz dva jednostavna logička sud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gičke varijable, vrijednosti logičkih varijabli, vrijednosti bita.NE- funkcija, I- funkcija, ILI- funkcij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. Elektronički logički sklopovi i registry</w:t>
              <w:br/>
              <w:t>Elektronički logički sklopovi, Logički sklop NE (NOT), Logički sklop I (AND), Logički sklop ILI (OR), Kombinirani elektronički sklopovi, Kako računalo pamti podatke?, Kako procesor obrađuje podatke?, Kako komponente računala komuniciraju međusobno?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jednostavljivati programe u kojima se pojavljuje grananj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spitivanje višestrukih uvjeta u programima, oblikovanje jedne logičke izjav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8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istopad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. Paralelni i slijedni ulazno-izlazni pristupi računala</w:t>
              <w:br/>
              <w:t>Pretvaranje bitova u električke veličine (analogne vrijednosti), Kako se prenose podatci?, Slijedni (serijski) prijenos podataka., Paralelni prijenos podataka, USB priključak</w:t>
              <w:br/>
              <w:t>1.7. Svojstva računala</w:t>
              <w:br/>
              <w:t>Brzina rada računala, Kapacitet radnog spremnika, Kapacitet osnovnog pomoćnog spremnika tvrdog diska, Brzina prijenosa podatak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isati neke primjere (primjerice, kućanski aparati) gdje se ugrađena računala koriste u upravljačkim napravama.nabrojati osnovna svojstva računala i mjere za njihovu usporedb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alelni pristup, serijski pristup, pretvaranje bitova u električke veličine, očitavanje stanja tipki.brzina procesora, kapacitet spremnika, brzina prijenosa podatak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. Pohranjivanje multimedijskih sadržaja, obrada zvuka</w:t>
              <w:br/>
              <w:t>Kako računalo pohranjuje sliku?, Formati slika, Obrada zvuka, Pretvorba zvuka iz analognog u digitalni oblik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cijeniti veličine datoteka za pohranjivanje multimedijskih sadržaj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remnički prostor za pohranjivanje slika i filmova i zvuka, brzine prijenosa i obrade multimedijskih sadržaja, analogno – digitalna i digitalno – analogna pretvorb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jek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avljanje gradiva</w:t>
              <w:br/>
              <w:t>Izrada i predstavljanje plakata i referata. Praktični radovi učenika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navljanje i pisana provj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avljanje gradiva</w:t>
              <w:br/>
              <w:t>Pisana provjer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tudeni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 BAS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 (B) Potprogrami</w:t>
              <w:br/>
              <w:t>Glavni program i potprogram, Kako prepoznati i napisati potprogram?, Načini pozivanja potprogram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isati jednostavniju proceduru (sa ili bez parametara) te je pravilno pozvati u programu (Izborni sadržaj - rekurzivne procedure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jam potprogram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e potprograma, Funkcija, Rekurzivne funkcij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2. (B) Primjena programiranja u nastavi matematik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potrebljavati računalo kao pomagalo pri rješavanju jednostavnih geometrijskih zadatak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tanje kvadratne funkcije, crtanje funkcije drugog korijen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3. (B) Primjena programiranja u nastavi fizike i kemij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potrebljavati računalo kao pomagalo pri rješavanju jednostavnih geometrijskih zadatak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mjena u kinematici, simulacija kosog hitca, primjena za osnovna kemijska izračunavanj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sinac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avljanje gradiv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navljan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avljanje gradiva</w:t>
              <w:br/>
              <w:t>Praktični radovi učenik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aključivanje ocje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navljanje gradiva </w:t>
              <w:br/>
              <w:t>ZAKLJUČIVANJE OCJEN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 Baze podataka 2003 i 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 Baza podataka</w:t>
              <w:br/>
              <w:t>Što su baze podatka i kako su nastale?, Zašto povezujemo podatke u tablicama?, Jesmo li se već susreli s bazama podatka?, Koji su osnovni objekti baze podataka?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voriti jednostavnu tablicu u nekom programu za upravljanje bazama podatak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za podataka, tablica podataka u bazi, upis u polja tabli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ica podataka, Kako upisati podatke u tablicu?, Kako se kretati tablicom?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2. Upisni obrasci i pretraga</w:t>
              <w:br/>
              <w:t>Izrada obrasca, Unos i pregled podataka, Oblikovanje obrasca, Sortiranje i izdvajanje podatak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pisivati podatke u priređene baze podataka, pretraživati ih, ažurirati i brisat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rada upisnog obrasca, vizualno oblikovanje upisnog obrasca, ažuriranje podataka s pomoću obrasc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eljač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jek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avljanje gradiva</w:t>
              <w:br/>
              <w:t>Izrada i predstavljanje plakata i referata. Praktični radovi učenika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 Microsoft PowerPoint 2003 i 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1. Uređivanje glavnog slajda</w:t>
              <w:br/>
              <w:t>Prikazivanje matrice i mogućnosti matrice, Logotip, Alatna traka Pogled matrice slajda, Spremanje predloška dizajna, Zaglavlje i podnožj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raditi jednostavni glavni slajd s logotipom i podnožje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avni slajd, logotip, podnožje slajd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. Veze između slajdova</w:t>
              <w:br/>
              <w:t>Hiperveze u prezentaciji, Dodavanje hiperveze na tekst ili sliku, Akcijski gumb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taviti hiperveze između slajdova; postaviti akcijske gumbe na slajd i odrediti njihova osnovna svojstva; postavljati veze između slajdova pri izradi kviza i s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perveze između slajdova, hiperveze između prezentacije i drugih dokumenata, akcijski gumb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3. Prikazivanje prezentacije</w:t>
              <w:br/>
              <w:t>Kako pripremiti prezentaciju?, Kako prezentirati sadržaj?, Koje su mogućnosti PowerPointa u izvedbi prezentacije?, Spremanje prezentacije, Prikazivanje prezentacij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premiti prezentaciju za izvođenje i obaviti njezino izvođenj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vedba prezentacije, postavljanje trajanja slajda, izrada neprekidne prezentacij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žujak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jek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avljanje gradiva</w:t>
              <w:br/>
              <w:t>Izrada i predstavljanje plakata i referata. Praktični radovi učenika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 We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1. Timska izrada Web stranica razreda</w:t>
              <w:br/>
              <w:t>Što je timski rad i zašto ga primjenjujemo?, Formiranje timova, Bilješke, Planiranje izrade budućeg web mjest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rađivati u skupin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govor i podjela uloga u skupini, obrada sadržaja, provjera uspješnosti i isprava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rada sjedišta u FrontPageu, Postavke web mjesta, Pogledi na web mjesto, Uređivanje i oblikovanje web stranica, Navigacija, Navigacijska traka, Navigacijska struktura, Tem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2. Tehnike objavljivanja</w:t>
              <w:br/>
              <w:t>Što je web poslužitelj?, Kako odabrati web poslužitelj za objavu web mjesta? Objavljivanje web stranic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nati objaviti svoje vlastite Web stranic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jenos datoteka (FTP), Web publiciranje, sinkronizacij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ravanj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3. Objavljivanje web mjesta</w:t>
              <w:br/>
              <w:t>Objava web mjesta iz FrontPagea, Objava web mjesta iz programa za FTP prijenos, Prijava web mjesta na tražilici Googl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javiti svoj Web uradak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b mjesto, lokalno predstavljanje Web mjesta, objavljivanje Web mjesta (publiciranje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4. Pokretni dijelovi stranica</w:t>
              <w:br/>
              <w:t>Što je animacija?, GIF animacije, Kako izraditi animaciju, Microsoft GIF Animator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raditi animaciju i umetnuti je na Web strani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toteka s animiranim sadržajima, program za animacij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jek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avljanje gradiva</w:t>
              <w:br/>
              <w:t>Izrada i predstavljanje plakata i referata. Praktični radovi učenika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vibanj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navljanje i pisana provj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avljanje gradiva</w:t>
              <w:br/>
              <w:t>Pisana provjer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 Intern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 Kritički odnos prema Internetu</w:t>
              <w:br/>
              <w:t>Budite oprezni, Kako se zaštititi?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cjenjivati sadržaje dobavljene Interneto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bor kvalitetnih sadržaja, popularizacija domaćih sadržaj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. Sudjelovanje u Internetskim projektima</w:t>
              <w:br/>
              <w:t>Što je projekt?, Internetski projekti, Volonterski Internetski projekti, Sponzorirani projekti, Komercijalni projekti</w:t>
              <w:br/>
              <w:t>6.3. Školski Internetski projekti</w:t>
              <w:br/>
              <w:t>Hrvatski i međunarodni projekt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javiti se i sudjelovati aktivno u Internet projektu.potaknuti stvaralačko predlaganje i kritik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splatni volonterski projekti, sponzorirani projekti, komercijalni projekti.upoznavanje učenika s projektima u školi, izbor željenog projekt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jekti u okviru razreda i škole</w:t>
              <w:br/>
              <w:t>Praktični radovi učenik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ipanj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jek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avljanje gradiva</w:t>
              <w:br/>
              <w:t>Izrada i predstavljanje plakata i referata. Praktični radovi učenika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aključivan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navljanje gradiva </w:t>
              <w:br/>
              <w:t>ZAKLJUČIVANJE OCJEN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5:06:00Z</dcterms:created>
  <dc:creator>Informatika</dc:creator>
  <dc:description/>
  <cp:keywords/>
  <dc:language>en-US</dc:language>
  <cp:lastModifiedBy>Marijo</cp:lastModifiedBy>
  <dcterms:modified xsi:type="dcterms:W3CDTF">2012-10-15T07:29:00Z</dcterms:modified>
  <cp:revision>3</cp:revision>
  <dc:subject/>
  <dc:title>Mjesec</dc:title>
</cp:coreProperties>
</file>