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45"/>
        <w:gridCol w:w="2775"/>
        <w:gridCol w:w="2940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.br.sata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stavna jedinica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p sata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inac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us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ržave Zapadn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ržave Zapadn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padn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padn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žave Skandinavskog poluotok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isana provjera</w:t>
            </w:r>
          </w:p>
          <w:p>
            <w:pPr>
              <w:pStyle w:val="Sadrajitablice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ječ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ržave Sjevern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ržave Sjevern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jeverna Europa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jemačka – geograf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jemačka – regionaln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jemačk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ljač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pske držav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pske držav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pske držav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ržave srednj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le dežave srednje Europ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rednja Europa 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jeverna i Srednja Europ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ropsko Sredozemlj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ana provjer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žujak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ja – geograf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ja – regionalne cjelin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ropsko Sredozemlje, Ital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žave Pirenejskog poluoto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čka, Albanija, Malt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žna Europa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0-09-12T16:10:00Z</cp:lastPrinted>
  <dcterms:modified xsi:type="dcterms:W3CDTF">2008-09-09T16:18:00Z</dcterms:modified>
  <cp:revision>6</cp:revision>
  <dc:subject/>
  <dc:title/>
</cp:coreProperties>
</file>