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1155"/>
        <w:gridCol w:w="7245"/>
        <w:gridCol w:w="2775"/>
        <w:gridCol w:w="2942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esec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.br.sata</w:t>
            </w:r>
          </w:p>
        </w:tc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stavna jedinica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p sata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pomena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inac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cionalna i vjerska struktur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lno-dobna i gospodarska struktur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oj i razmještaj stanovništva, strukture stanovništv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rodno  kretanje stanovništv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torno kretanje stanovništv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rodno i prostorno kretanje stanovništv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ječanj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novništvo zaviča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novništvo zaviča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tanovništvo Hrvatske 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rvatska – EU i svijet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grafska raznolikost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uštveno-geografska obilježja Hrvatsk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. i provj.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ljača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uštveno-geografska obilježja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dransko more – geografska obiljež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dransko more – značenje i zaštit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adransko more 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joprivreda, ribarstvo, proizvodnja soli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ustrija i brodogradn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spodarstvo primor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rodna baština primorske Hrvatsk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ismena provjer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ponavljanje</w:t>
            </w:r>
          </w:p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žujak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ulturna baština primor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rodna i kulturna baština primor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rizam primor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selja primor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litska i Riječka makroregi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morska Hrvatsk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morska Hrvatsk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ismena provjera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39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08:00Z</dcterms:created>
  <dc:creator>stef</dc:creator>
  <dc:description/>
  <dc:language>en-US</dc:language>
  <cp:lastModifiedBy>Jasna</cp:lastModifiedBy>
  <cp:lastPrinted>2010-09-10T16:12:00Z</cp:lastPrinted>
  <dcterms:modified xsi:type="dcterms:W3CDTF">2008-09-09T16:18:00Z</dcterms:modified>
  <cp:revision>6</cp:revision>
  <dc:subject/>
  <dc:title/>
</cp:coreProperties>
</file>