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1155"/>
        <w:gridCol w:w="7245"/>
        <w:gridCol w:w="2775"/>
        <w:gridCol w:w="2938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esec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.br.sata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tavna jedinica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p sata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pomen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v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a i kulturna baština gor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spodarstvo gor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elja gor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rska Hrvatsk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ergetski izvori i industrija nizin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joprivreda i šumarstvo nizin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spodarstvo nizinske Hrvatsk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</w:tc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vib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a baština nizin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lturna baština nizin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a i kulturna baština nizin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izam nizin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elja nizinske Hrvats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grebaćka i Osječka makroreg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zinska Hrvatsk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rska i nizinska Hrvatsk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mena provjera</w:t>
            </w:r>
          </w:p>
        </w:tc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p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kontrolne zadać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vičaj - gospodarstvo i nasel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vičaj – prirodna i kulturna baštin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ljućivanje ocjen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mena provjera</w:t>
            </w:r>
          </w:p>
        </w:tc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9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08:00Z</dcterms:created>
  <dc:creator>stef</dc:creator>
  <dc:description/>
  <dc:language>en-US</dc:language>
  <cp:lastModifiedBy>Jasna</cp:lastModifiedBy>
  <cp:lastPrinted>2005-09-03T21:16:00Z</cp:lastPrinted>
  <dcterms:modified xsi:type="dcterms:W3CDTF">2008-09-09T16:18:00Z</dcterms:modified>
  <cp:revision>6</cp:revision>
  <dc:subject/>
  <dc:title/>
</cp:coreProperties>
</file>