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ODIŠNJI PLAN ZA   6. RAZRED – ŠKOLSKA GODINA 2012./13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438"/>
        <w:gridCol w:w="902"/>
        <w:gridCol w:w="2700"/>
        <w:gridCol w:w="2011"/>
        <w:gridCol w:w="1769"/>
        <w:gridCol w:w="20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p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ODNI SAT</w:t>
            </w:r>
          </w:p>
          <w:p>
            <w:pPr>
              <w:pStyle w:val="Normal"/>
              <w:rPr/>
            </w:pPr>
            <w:r>
              <w:rPr/>
              <w:t>1.EUROPA I SREDOZEMLJE NAKON SEOBE NARO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FEUDALNO DRUŠ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RVATSKA U RANOM SREDNJEM VIJEKU (7.-11. S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EUROPA I ISLAMSKI SVIJET: DODIRI I SUPROTNO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J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OP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ant, pokrštavanje, Karolinzi, krundba, benediktinci, crkven rask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dalizam, senior, vazal, plemić, kmet, feudalna anarh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upanije, župan, ban, knez, kralj, predromanika, glagoljaštvo, personalna unija, pleter, Baščanska ploča</w:t>
            </w:r>
          </w:p>
          <w:p>
            <w:pPr>
              <w:pStyle w:val="Normal"/>
              <w:rPr/>
            </w:pPr>
            <w:r>
              <w:rPr/>
              <w:t>islam, križarski ratovi, arapsk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znati da je karta europskih naroda formirana u vrijeme velikih seoba i premještanja naroda.</w:t>
            </w:r>
          </w:p>
          <w:p>
            <w:pPr>
              <w:pStyle w:val="Normal"/>
              <w:rPr/>
            </w:pPr>
            <w:r>
              <w:rPr/>
              <w:t>Usvojiti temeljna znanja iz razdoblja ranog srednjeg vijeka potrebnih za razumjevanje razvoja društva.</w:t>
            </w:r>
          </w:p>
          <w:p>
            <w:pPr>
              <w:pStyle w:val="Normal"/>
              <w:rPr/>
            </w:pPr>
            <w:r>
              <w:rPr/>
              <w:t>Usvojiti temeljna znanja iz razdoblja ranog srednjeg vijeka i nastanku i razvoju hrvatske države.</w:t>
            </w:r>
          </w:p>
          <w:p>
            <w:pPr>
              <w:pStyle w:val="Normal"/>
              <w:rPr/>
            </w:pPr>
            <w:r>
              <w:rPr/>
              <w:t xml:space="preserve">Usvojiti znanja o razvoju društva, širenju kultura i njihovom utjecaju; toleranciji, suživotu i isključivosti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ja, vjeronauk, hrvatski jeik, likov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 jezik, vjerona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geografija, likovna kultura, vjerona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vjeronauk, hrvatski jezik, likovna kul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renska nastava u Zagreb -upoznavanje vjerskih zajed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504"/>
        <w:gridCol w:w="1016"/>
        <w:gridCol w:w="2700"/>
        <w:gridCol w:w="2011"/>
        <w:gridCol w:w="1769"/>
        <w:gridCol w:w="20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p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>
          <w:trHeight w:val="6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UZLET SREDNJOVJEKOVNE EUROPE (11. – 14. S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HRVATSKA U DOBA </w:t>
            </w:r>
          </w:p>
          <w:p>
            <w:pPr>
              <w:pStyle w:val="Normal"/>
              <w:rPr/>
            </w:pPr>
            <w:r>
              <w:rPr/>
              <w:t>ARPADOVIĆA I ANŽUVINA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HUMANIZAM I RENESAN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VELIKA GEOGRAFSKA OTKR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SINA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JEČ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JAČ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una, plemići, pučani, bratovštine, romanika, gotika, sveučilište, hereze, inkvizic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o – ugarski kralj, slobodni kraljevski gradovi, velikaški rodovi, kulturni i pravni spomenici</w:t>
            </w:r>
          </w:p>
          <w:p>
            <w:pPr>
              <w:pStyle w:val="Normal"/>
              <w:rPr/>
            </w:pPr>
            <w:r>
              <w:rPr/>
              <w:t>humanizam, renesansa, humanisti u Hrvatsk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ska otkrića, karavela, konkvistador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vojiti znanja vezana za razdoblje kada Europu zahvaća snažna obnova i kada se stvara jedinstvena europska kultura.</w:t>
            </w:r>
          </w:p>
          <w:p>
            <w:pPr>
              <w:pStyle w:val="Normal"/>
              <w:rPr/>
            </w:pPr>
            <w:r>
              <w:rPr/>
              <w:t>Usvojiti znanja z razdoblja razvijenog i kasnog srednjeg vijeka u Hrvatskoj.</w:t>
            </w:r>
          </w:p>
          <w:p>
            <w:pPr>
              <w:pStyle w:val="Normal"/>
              <w:rPr/>
            </w:pPr>
            <w:r>
              <w:rPr/>
              <w:t>Usvojiti znanstvena i umjetnička ostvarenja epohe Spoznati velike promjene i napredak u gospodarstvu i znanosti koji neprekidno teče do današnjih dan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vjeronauk, likov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likovna kultura, geografija, vjerona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likovn matematika, geografija, a kultura, vjeronauk</w:t>
            </w:r>
          </w:p>
          <w:p>
            <w:pPr>
              <w:pStyle w:val="Normal"/>
              <w:rPr/>
            </w:pPr>
            <w:r>
              <w:rPr/>
              <w:t>hrvatski jezik, geografija, likovna kultura, vjeronauk, tehnička kultur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324"/>
        <w:gridCol w:w="1016"/>
        <w:gridCol w:w="2700"/>
        <w:gridCol w:w="2011"/>
        <w:gridCol w:w="1769"/>
        <w:gridCol w:w="20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STAVNA 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  <w:p>
            <w:pPr>
              <w:pStyle w:val="Normal"/>
              <w:rPr/>
            </w:pPr>
            <w:r>
              <w:rPr/>
              <w:t>o.     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JESE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</w:t>
            </w:r>
          </w:p>
          <w:p>
            <w:pPr>
              <w:pStyle w:val="Normal"/>
              <w:jc w:val="center"/>
              <w:rPr/>
            </w:pPr>
            <w:r>
              <w:rPr/>
              <w:t>S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IL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 S DRUGIM NASTAVNIM PREDMETI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UČIONIČKA I TERENSKA NASTA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OSMANSKO CARSTVO I EU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REFORMACIJA I KATOLIČKA OBN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EUROPA U DOBA BARO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HRVATSKA U RANOM NOVOM VIJEK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  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   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BAN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PAN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rska osvajanja, raja, Vojna granica, uskoci, preseljavanja, Vla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ormacija, katolička obnova, Isusov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solutistička monarhija, parlamentarna monarhija, bar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rinsko-frankopanski otpor, rat za oslobođenje, </w:t>
            </w:r>
          </w:p>
          <w:p>
            <w:pPr>
              <w:pStyle w:val="Normal"/>
              <w:rPr/>
            </w:pPr>
            <w:r>
              <w:rPr/>
              <w:t>Visoko školstvo, Pragmatička sankcij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znati razvoj proizvodnje, znanosti i umjetnosti u Europi u razdoblju u kojem se Hrvatska svela na «ostatke ostataka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znati društvene, crkvene, političke i ekonomske uzroke reformacije Spoznati promjene u umjetnosti i u  načinu života izraslih iz duha katoličke obnov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vojiti znanja vezana za čuvanja hrvatske državnosti i borbu za oslobođenje hrvatskih zemalja od turske vlasti. </w:t>
            </w:r>
            <w:r>
              <w:rPr/>
              <w:t>Usvojiti znanja vezana za čuvanja hrvatske državnosti i borbu za oslobođenje hrvatskih zemalja od turske vlasti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vjeronauk, geografi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vjeronauk, hrvatski je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ja, likovna kultura, glazbena kul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rvatski jezik, likovna kultura, vjeronauk</w:t>
            </w:r>
          </w:p>
          <w:p>
            <w:pPr>
              <w:pStyle w:val="Normal"/>
              <w:rPr/>
            </w:pPr>
            <w:r>
              <w:rPr/>
              <w:t>hrvatski jezik, likovna kultura, vjeronauk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na seljaka 1573. godine u mom kraj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jet muzeju Seljačkih buna u Gornjoj Stub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9:00Z</dcterms:created>
  <dc:creator>Husnjak</dc:creator>
  <dc:description/>
  <dc:language>en-US</dc:language>
  <cp:lastModifiedBy>Milan Husnjak</cp:lastModifiedBy>
  <cp:lastPrinted>2009-09-05T21:19:00Z</cp:lastPrinted>
  <dcterms:modified xsi:type="dcterms:W3CDTF">2012-08-28T13:17:00Z</dcterms:modified>
  <cp:revision>4</cp:revision>
  <dc:subject/>
  <dc:title>NASTAVNA TEMA</dc:title>
</cp:coreProperties>
</file>