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rsta plana:</w:t>
        <w:tab/>
        <w:tab/>
        <w:tab/>
        <w:t>Godišnji operativni plan</w:t>
        <w:tab/>
      </w:r>
    </w:p>
    <w:p>
      <w:pPr>
        <w:pStyle w:val="Normal"/>
        <w:rPr/>
      </w:pPr>
      <w:r>
        <w:rPr/>
        <w:t>Broj sati:</w:t>
        <w:tab/>
        <w:tab/>
        <w:tab/>
        <w:t>7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škole:</w:t>
        <w:tab/>
        <w:tab/>
        <w:tab/>
        <w:t>OŠ Antuna Mihanovića Klanjec</w:t>
        <w:tab/>
      </w:r>
    </w:p>
    <w:p>
      <w:pPr>
        <w:pStyle w:val="Normal"/>
        <w:rPr/>
      </w:pPr>
      <w:r>
        <w:rPr/>
        <w:t>Predmet:</w:t>
        <w:tab/>
        <w:tab/>
        <w:tab/>
        <w:t>Informatika</w:t>
        <w:tab/>
      </w:r>
    </w:p>
    <w:p>
      <w:pPr>
        <w:pStyle w:val="Normal"/>
        <w:rPr/>
      </w:pPr>
      <w:r>
        <w:rPr/>
        <w:t>Razred:</w:t>
        <w:tab/>
        <w:tab/>
        <w:tab/>
        <w:t>5.</w:t>
        <w:tab/>
      </w:r>
    </w:p>
    <w:p>
      <w:pPr>
        <w:pStyle w:val="Normal"/>
        <w:rPr/>
      </w:pPr>
      <w:r>
        <w:rPr/>
        <w:t>Godina:</w:t>
        <w:tab/>
        <w:tab/>
        <w:tab/>
        <w:t>2012./2013.</w:t>
        <w:tab/>
      </w:r>
    </w:p>
    <w:p>
      <w:pPr>
        <w:pStyle w:val="Normal"/>
        <w:rPr/>
      </w:pPr>
      <w:r>
        <w:rPr/>
        <w:t>Ime i prezime učitelja:</w:t>
        <w:tab/>
        <w:t>Marijo Balašk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867"/>
        <w:gridCol w:w="810"/>
        <w:gridCol w:w="1215"/>
        <w:gridCol w:w="3036"/>
        <w:gridCol w:w="1980"/>
        <w:gridCol w:w="2880"/>
        <w:gridCol w:w="1972"/>
      </w:tblGrid>
      <w:tr>
        <w:trPr>
          <w:trHeight w:val="3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jeli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oj sata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e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razovna postignuć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ljučni pojmov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odnos</w:t>
            </w:r>
          </w:p>
        </w:tc>
      </w:tr>
      <w:tr>
        <w:trPr>
          <w:trHeight w:val="12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uj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. Upoznajmo radno okruženj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poznavanje s učenicima i osnove rada učionici</w:t>
              <w:br/>
              <w:t>Organizacija rada u učionici. Pravilno korištenje računal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poznavanje s mišem i tipkovnicom</w:t>
              <w:br/>
              <w:t>Rad s mišem: Lijevi klik,desni klik,povuci i spusti. Rad s tipkovnicom: osnovne tipke,kombinacije tipki: SHIFT,ALTGR,veliko i malo slovo,CAPSLOCK,NUMLOCK,HOME,END,DELETE,BACKSPACE,streli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učiti osnove rada s mišem i tipkovnico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3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Jezik računal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 Bit</w:t>
              <w:br/>
              <w:t>Kako računalo rabi prekidače? Niz bitova.</w:t>
              <w:br/>
              <w:t>1.2. Brojevi zapisani četvorkom bitova</w:t>
              <w:br/>
              <w:t>Dekadski i binarni sustav. Kako saznati dekadsku vrijednosti binarnog broja. Četvorka bitov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pisati sva moguća stanja za nizove od 2,3 i 4 bita.Svojim riječima objasniti kako se nizom bitova može zapisati broj nula i ograničeni broj prirodnih brojeva (pri čemu je najveći broj za jedan manji od broja mogućih stanja niza bitova). </w:t>
              <w:br/>
              <w:t>Kraće zapisivati vrijednosti četvorke bitova jednim simbolo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t,vrijednost bita 0 (nula) ili 1 (jedan),moguća stanja niza bitova.Težinska vrijednost bitova,binarni zapis brojeva i binarna znamenka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 Bajt</w:t>
              <w:br/>
              <w:t>Koliko stanja (vrijednosti bitova) može imati jedan bajt? Koje su veće jedinice od bajta?</w:t>
              <w:br/>
              <w:t>1.4. Prikazivanje znakova bajtom</w:t>
              <w:br/>
              <w:t>Kodiranje – dekodiranj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vesti koliko mogućih stanja može poprimiti jedan bajt; izračunavati težine binarnih mjesta uzastopnim množenjem sa dva,zapisivati vrijednosti bitova dvjema vrijednostima četvorki.Za zadani kratki tekst iz tablice pročitati kodne vrijednosti i zapisati ih na papir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jt kao osmorka bitova ili dvije četvorke bitova.Kod i kodiranje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stopa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 Znakovna datoteka</w:t>
              <w:br/>
              <w:t>Ponavljanje grad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asniti kako se u računalima pohranjuju tekstovi; napisati višeznamenkaste brojeve kao kodne vrijednosti znamenki u potreban broj bajtova; napisati dvoznamenkasti broj kodnim vrijednostima u dva bajta i nakon toga vrijednost istog broja prikazati vrijednostima bitova jednog bajt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akovna datoteka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. Strojna i programska oprema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.1. Spremnici računala </w:t>
              <w:br/>
              <w:t>Središnji spremnik. Pomoćni spremnici. Karakteristike spremnik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im riječima opisati ulogu pojedinih spremnik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edišnji spremnik,pomoćni spremnici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.2. Kako pokrećemo programe </w:t>
              <w:br/>
              <w:t>Sklopovlje računala. Operacijski sustav i primjenski programi,Uključivanje i isključivanje računala. Radna površina,traka zadataka. Vrste ikona. Rad s prozorim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asniti svojim riječima kako se računalo,kao univerzalni stroj,pokretanjem odgovarajućih primjenskih programa pretvara u namjenske strojev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lopovlje računala,operacijski sustav,primjenski programi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7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. Način smještaja i pristup do datoteka u računalu</w:t>
              <w:br/>
              <w:t>Programske datoteke. Podatkovne datoteke. Kako računalo razlikuje datoteke? Imaju li spremnici nazive ili oznake? Mapa. Kako pronaći put do željene datotek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asniti koje operacije nad datotekama obavlja operacijski sustav i kako primjenski programi djeluju na sadržaj datoteka; pronaći i pokrenuti zadani program ili podatkovnu datoteku; stvarati,preimenovati i premještati podatkovne datotek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blasti prikaz mapa,programska datoteka,podatkovna datoteka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7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uden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ukovanje mapama i datotekam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asniti koje operacije nad datotekama obavlja operacijski sustav i kako primjenski programi djeluju na sadržaj datoteka; pronaći i pokrenuti zadani program ili podatkovnu datoteku; stvarati,preimenovati i premještati podatkovne datotek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blasti prikaz mapa,programska datoteka,podatkovna datoteka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navljanje i pisana provje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Pisana provj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1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 Osnove crtanj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2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 Osnovni alati programa za crtanje</w:t>
              <w:br/>
              <w:t>O programu bojanje. Koji su dijelovi prozora? Kako odrediti boju crtanja i boju ispune? Kako prikazati/sakriti pojedine okvire prozora. Kist. Brisalo/Brisalo boje. Kako odabrati način brisanja? Ispuna bojo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istiti osnovne alate u jednostavnom programu za crtanj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st,brisalo,kantica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1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 Rad s dijelovima crteža</w:t>
              <w:br/>
              <w:t xml:space="preserve">Označivanje. Kopiranje. Međuspremnik. Premještanje? Pomicanje. Zrcaljenje i rotiranje. </w:t>
              <w:br/>
              <w:t>3.3. Kombiniranje crteža iz dviju datoteka</w:t>
              <w:br/>
              <w:t>Spremanje datoteka. Novi crtež. Otvaranje postojećeg crtež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pirati izreske crteža. Rabiti međuspremnik za prenošenje dijelova crtež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ezak,kopiranje izreska,zakretanje izreska. Pokretanje dvaju crteža,premještanje izreska iz crteža u crtež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sina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 Pogled na sliku</w:t>
              <w:br/>
              <w:t xml:space="preserve">Pogledi na sliku. </w:t>
              <w:br/>
              <w:t>3.5 Svojstva crteža</w:t>
              <w:br/>
              <w:t>Svojstva crtež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sati osnovni element crteža (piksel).Mijenjati veličine crteža i dubinu boja crteža i ocjenjivati  njegovu kakvoć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ećavanje (zoom); mapa piksela.Promjena veličine crteža,pretvaranje višebojnog crteža u jednobojni crtež,dubina boje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2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ključivanje ocje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3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navljanje gradiva </w:t>
              <w:br/>
              <w:t>ZAKLJUČIVANJE OCJ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2. obrazovno razdoblj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 (A) Log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 (A) Osnovne naredbe programskog jezika</w:t>
              <w:br/>
              <w:t>Gdje se nalazi i kako ga pokrenuti? Koji su dijelovi prozora i što omogućuju? Osnovne naredbe. Brisanje i pisanje. Okret kornjače. Kako odrediti kut zadanog geometrijskog lik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potrebljavati nove naredbe u programskom jeziku u rješavanju jednostavnijih zadataka; programom crtati kvadrat,trokut,pravokutnik i šesteroku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edbe za naprijed i nazad,naredbe za lijevo i desno uz zadani broj stupnjeva,naredbe za dizanje i spuštanje pera te brisanje linije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1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 (A) Ponavljanje niza naredbi</w:t>
              <w:br/>
              <w:t xml:space="preserve">Zašto pišemo programe? Kako napisati program? Program za crtanje kvadrata. Spremanje programa. Postojeći ili novi program. Ponavljanje niza naredbi. Crtanje trokuta. Kako nacrtati pravokutnik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tati kvadrat,trokut i šesterokut pomoću petlj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tanje kvadrata,crtanje jednakostraničnog trokuta uporabom petlje,crtanje šesterokuta uporabom petlje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65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3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3. (A) Uporaba petlje za crtanje niza likova</w:t>
              <w:br/>
              <w:t>Kako nacrtati niz geometrijskih likova? Niz kvadrata. Niz trokuta. Niz šesterokut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rtati niz kvadrata ako je zadan broj kvadrata i duljina stranice kvadrat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tanje jednakostraničnog trokuta uporabom petlje,crtanje šesterokuta uporabom petlje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3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4. (A) Ulazne vrijednosti procedura</w:t>
              <w:br/>
              <w:t>Što su ulazne vrijednosti programa? Kako izvršavamo programe s ulaznim vrijednostima? Kvadrat,trokut,šesterokut,pravokutni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sati programe koji crtaju kvadrate,trokute ili šesterokute promjenljivih duljina strani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i s jednom ulaznom vrijednošću,programi s dvije ulazne vrijednosti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7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. (A) Uporaba više ulaznih vrijednosti</w:t>
              <w:br/>
              <w:t>Kako jednim programom nacrtati razne geometrijske likov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sati programe koji koriste dvije ili više ulaznih vrijednosti (crtanje pravokutnika kojem su duljina i širina ulazne vrijednosti,crtanje paralelograma kojem su ulazne vrijednosti duljine stranica i kut između dviju susjednih stranica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tanje paralelograma,crtanje pravilnih likova,crtanje kocke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4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4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6. (A) Odluke u programu</w:t>
              <w:br/>
              <w:t>O čemu ovisi donošenje odluke. Naredba IF. Naredba IFELSE.</w:t>
              <w:br/>
              <w:t>Ponavljanje grad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potrebljavati naredbu odluke u jednostavnijim zadacima (uspoređivanje dvaju brojeva,ispitivanje je li ulazna vrijednost veća ili manja od zadanog broja,provjeravanje nalazi li se ulazna vrijednost između dva zadana broja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vjet za donošenje odluke,naredba odluke,provjera ulazne vrijednosti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 Obrada teksta – MS Word 2003 i 20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4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.1. Oblikovanje teksta </w:t>
              <w:br/>
              <w:t xml:space="preserve">Gdje pronaći Word i kako ga pokrenuti? Početni prozor Worda. Spremi,otvori,zatvori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likovati tekst umetanjem simbola,slike,obruba i ostalih efekat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značivanje nabrajanja u tekstu,umetanje objekata (slika,simbola,broja stranica)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žujak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4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likovanje i uređivanje teksta</w:t>
              <w:br/>
              <w:t>Kako označiti tekst? Vrsta i oblik slova. Vrsta pisma (font). Izbor veličine znakova. Stil fonta. Tekst u boji. Efekti. Ukrasno podcrtavanje. Premještanje ili kopiranje. Umetanje simbol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likovati tekst umetanjem simbola,slike,obruba i ostalih efekat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značivanje nabrajanja u tekstu,umetanje objekata (slika,simbola,broja stranica)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7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4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lomak </w:t>
              <w:br/>
              <w:t>Što je odlomak. Poravnanje odlomka. Prored. Obrubi i sjenčanje. Grafičke oznake i numeriranje. Numeriranje stranica u dokumentu. Stilovi.</w:t>
              <w:br/>
              <w:t>Slike i crteži</w:t>
              <w:br/>
              <w:t>Slike i gotovi crteži. Umetanje slike. Umetanje isječaka crteža. Primjeri oblikovan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likovati tekst umetanjem simbola,slike,obruba i ostalih efekat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značivanje nabrajanja u tekstu,umetanje objekata (slika,simbola,broja stranica)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. Ispis dokumenta</w:t>
              <w:br/>
              <w:t>Postavljanje stranice. Margine (porubnica). Kartica papir i izgled. Pretpregled ispisa. Ispis dokumenta. Kako prekinuti jednom započeti ispis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tati pregledati i ispraviti postavke dokumenta prije ispisa; ispisati dokum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lagodba granica teksta na papiru,pregled prije ispisa,opseg ispisa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3. Dodavanje zaglavlja i podnožja,pisanje u više stupaca</w:t>
              <w:br/>
              <w:t>Tekst u više stupaca. Zaglavlje i podnožje. Uređivanje zaglavlja i podnož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etanje zaglavlja i podnožja u dokument i njihovo popunjavanje sadržajima; preslagivanje teksta u odabrani broj stupac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glavlja i podnožja,stupci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avanj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5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Izrada i predstavljanje plakata i referata. Praktični radovi učenik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5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Izrada i predstavljanje plakata i referata. Praktični radovi učenik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navljanje i pisana provje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</w:t>
              <w:br/>
              <w:t>Pisana provj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 Internet i elektronička pošt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6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.1. Osnovne usluge Interneta </w:t>
              <w:br/>
              <w:t>Što je Internet? Kako je nastao? Prednosti i nedostatci interneta. Internetski servisi. Uloge računal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zumijevanje Interneta kao skupa uslug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net,www,elektronička pošta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84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6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 WWW preglednik</w:t>
              <w:br/>
              <w:t xml:space="preserve">Gdje se nalazi i kako ga pokrećemo? Dijelovi prozora. Kako do sadržaja (poveznice)? Kako prepoznati poveznice? Koji su dijelovi alatne trake?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poraba Web preglednika za jednostavan pregled stranic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pis www adrese,pregledavanje Web stranic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6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.3 Moja prva pretraga </w:t>
              <w:br/>
              <w:t>Postoji li način kako traženje olakšati? Prednost korištenja tražilica – surfanj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žiti zadani pojam na Internet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a riječ ili izraz (pojam) pretrage,izbor rezultata pretrage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14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6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.4. Upotreba web pošte </w:t>
              <w:br/>
              <w:t xml:space="preserve">Što je elektronička pošta? Kako izgleda jednostavan način komunikacije elektroničkom poštom? Što je web pošta? Dijelovi sučelja web pošte (Gmail i iPernica). Kako napisati i poslati poruku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sati jednostavne poruk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e pošiljatelja i primatelja,struktura poruke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panj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6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anje i primanje poruka elektroničke pošte</w:t>
              <w:br/>
              <w:t>Praktični rad učenik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ključivanje ocje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vljanje gradiva ZAKLJUČIVANJE OCJ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16:00Z</dcterms:created>
  <dc:creator>Informatika</dc:creator>
  <dc:description/>
  <cp:keywords/>
  <dc:language>en-US</dc:language>
  <cp:lastModifiedBy>Marijo</cp:lastModifiedBy>
  <dcterms:modified xsi:type="dcterms:W3CDTF">2012-10-15T07:29:00Z</dcterms:modified>
  <cp:revision>3</cp:revision>
  <dc:subject/>
  <dc:title>Vrsta plana:</dc:title>
</cp:coreProperties>
</file>