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2./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right"/>
        <w:rPr/>
      </w:pPr>
      <w:r>
        <w:rPr>
          <w:sz w:val="28"/>
          <w:szCs w:val="28"/>
        </w:rPr>
        <w:t>Matea Petrić, pro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J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obar d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D. Weiss/D. George: </w:t>
            </w:r>
            <w:r>
              <w:rPr>
                <w:i/>
                <w:sz w:val="20"/>
                <w:szCs w:val="20"/>
              </w:rPr>
              <w:t>What a Wonderful 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inski klju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na kanonski način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suradnje te odgovornosti kroz zajedničko muziciranj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-sluš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ja diridika</w:t>
            </w:r>
            <w:r>
              <w:rPr>
                <w:sz w:val="20"/>
                <w:szCs w:val="20"/>
              </w:rPr>
              <w:t>, Slavon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Cossetto: </w:t>
            </w:r>
            <w:r>
              <w:rPr>
                <w:i/>
                <w:sz w:val="20"/>
                <w:szCs w:val="20"/>
              </w:rPr>
              <w:t>Moja diridik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Žita</w:t>
            </w:r>
            <w:r>
              <w:rPr>
                <w:sz w:val="20"/>
                <w:szCs w:val="20"/>
              </w:rPr>
              <w:t>, ples iz Slavoni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glas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tvrti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tu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dvoglasno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, prepoznati višeglasje i punktirani rita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suradnje te odgovornosti kroz zajedničko muziciranje, njegovati suradnju,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a posijah repu</w:t>
            </w:r>
            <w:r>
              <w:rPr>
                <w:sz w:val="20"/>
                <w:szCs w:val="20"/>
              </w:rPr>
              <w:t>, Posavin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epa</w:t>
            </w:r>
            <w:r>
              <w:rPr>
                <w:sz w:val="20"/>
                <w:szCs w:val="20"/>
              </w:rPr>
              <w:t>, ples iz Posav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i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u glazb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jasan izgovor i razumijevanje teksta. Svirati pratnju na glazbalima, razvijati motoriku i pamćenje, prepoznati punktirani ritam i oznake za ponavljanje, razvijati unutarnji sluh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komunikaciju,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pe li su mlade Kaštelanke</w:t>
            </w:r>
            <w:r>
              <w:rPr>
                <w:sz w:val="20"/>
                <w:szCs w:val="20"/>
              </w:rPr>
              <w:t>, Dalmacij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vatsko kolo</w:t>
            </w:r>
            <w:r>
              <w:rPr>
                <w:sz w:val="20"/>
                <w:szCs w:val="20"/>
              </w:rPr>
              <w:t>, ples iz Kaštel Novo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glas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dvoglasno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, svirati pratnju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suradnju i osjećaj odgovornosti zajedničkim muziciranjem,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both"/>
        <w:rPr/>
      </w:pPr>
      <w:r>
        <w:rPr>
          <w:sz w:val="28"/>
          <w:szCs w:val="28"/>
        </w:rPr>
        <w:t>LISTOPAD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</w:t>
      </w:r>
      <w:r>
        <w:rPr/>
        <w:t>, prof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44"/>
        <w:gridCol w:w="1980"/>
        <w:gridCol w:w="1800"/>
        <w:gridCol w:w="5220"/>
        <w:gridCol w:w="259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ng, dong</w:t>
            </w:r>
            <w:r>
              <w:rPr>
                <w:sz w:val="20"/>
                <w:szCs w:val="20"/>
              </w:rPr>
              <w:t>, C. Orf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F. Handel: </w:t>
            </w:r>
            <w:r>
              <w:rPr>
                <w:i/>
                <w:sz w:val="20"/>
                <w:szCs w:val="20"/>
              </w:rPr>
              <w:t>Muzika na vo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snaestin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am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tanje melod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u glazb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prepoznati i imenovati  ponavljanje u oblikovanju glazbenog djel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, svirati pratnju na glazbalima, prepoznati i izvesti novi ritam i različitu dinamiku, uočiti i imenovati kretanje melodije, uočiti ponovljene glazbene cjeline u predloženim slušnim primjerim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suradnju, samopouzdanje i inicijativu, osvijestiti važnost višekratnog slušanja glazbenog djela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Ćiri biri bela</w:t>
            </w:r>
            <w:r>
              <w:rPr>
                <w:sz w:val="20"/>
                <w:szCs w:val="20"/>
              </w:rPr>
              <w:t>, Dalma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etvorka</w:t>
            </w:r>
            <w:r>
              <w:rPr>
                <w:sz w:val="20"/>
                <w:szCs w:val="20"/>
              </w:rPr>
              <w:t xml:space="preserve"> - 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ijelni ob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e za ponavljan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pratnju na glazbalima. Na konkretnom primjeru prepoznati i izvesti ritam ta-fa-te-fe. Uočiti i imenovati dvodijelni oblik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ticati suradnju, prosuđivanje i samostalno mišljenje. Osvijestiti važnost očuvanja tradicijske glazbe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 pjevamo</w:t>
            </w:r>
            <w:r>
              <w:rPr>
                <w:sz w:val="20"/>
                <w:szCs w:val="20"/>
              </w:rPr>
              <w:t>, Švicars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. Purcell: </w:t>
            </w:r>
            <w:r>
              <w:rPr>
                <w:i/>
                <w:sz w:val="20"/>
                <w:szCs w:val="20"/>
              </w:rPr>
              <w:t>Didona i Ene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takt i uzm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oforte i mezzop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. Na konkretnom primjeru prepoznati dvodijelni oblik, izvesti predtakt i uzmah i prepoznati ih u notnom zapisu. Razlikovati i izvesti različitu dinamiku. U slušnom primjeru uočiti različite glazbene cjelin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 samostalnu prosudbu i poticati komunikaciju i osobnu inicijativu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Grieg: </w:t>
            </w:r>
            <w:r>
              <w:rPr>
                <w:i/>
                <w:sz w:val="20"/>
                <w:szCs w:val="20"/>
              </w:rPr>
              <w:t>Peer Gy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 Paganini: </w:t>
            </w:r>
            <w:r>
              <w:rPr>
                <w:i/>
                <w:sz w:val="20"/>
                <w:szCs w:val="20"/>
              </w:rPr>
              <w:t>Capriccio br.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Strauss: </w:t>
            </w:r>
            <w:r>
              <w:rPr>
                <w:i/>
                <w:sz w:val="20"/>
                <w:szCs w:val="20"/>
              </w:rPr>
              <w:t>Pizzicato Pol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Mendelssohn: </w:t>
            </w:r>
            <w:r>
              <w:rPr>
                <w:i/>
                <w:sz w:val="20"/>
                <w:szCs w:val="20"/>
              </w:rPr>
              <w:t>Koncert za violinu i orkes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ca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Prepoznati izgled violin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i zvuk violine u konkretnim primjerima, razvijati slušnu percepc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usmjerenu pažnju, njegovati glazbeni ukus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čka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TUDENI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ujem rita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Gershwin: </w:t>
            </w:r>
            <w:r>
              <w:rPr>
                <w:i/>
                <w:sz w:val="20"/>
                <w:szCs w:val="20"/>
              </w:rPr>
              <w:t>I got rhyth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, izvesti ritam sinkope na konkretnom primjeru bez imenovanja poj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, razvijati samostalnost i inicijativu, njegovati suradnju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tice se vraćaj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. Musorgski: </w:t>
            </w:r>
            <w:r>
              <w:rPr>
                <w:i/>
                <w:sz w:val="20"/>
                <w:szCs w:val="20"/>
              </w:rPr>
              <w:t>Slike s izlož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odijelni ob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cendo i desresce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lazno i silazno kretanje melodi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, svirati na glazbalima, na konkretnom primjeru uočiti i imenovati trodijelni oblik, izvesti i slušno prepoznati crescendo i decrescendo. Uočiti i imenovati uzlazno i silazno kretanje melodij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, razvijati samostalnost i inicijativu, njegovati suradnju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ha vesla k ob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rnačka duhovna: </w:t>
            </w:r>
            <w:r>
              <w:rPr>
                <w:i/>
                <w:sz w:val="20"/>
                <w:szCs w:val="20"/>
              </w:rPr>
              <w:t>Michael Row the Bo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la no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, razvijati komunikaciju i kritičko mišljenje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elu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 glazbena reče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 glazbeni peri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, na konkretnom primjeru prepoznati malu glazbenu rečenicu i mali glazbeni period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, poticati samostalno mišljenje i prosuđivanje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OSINAC</w:t>
        <w:tab/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 gradi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cijska glaz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 pasti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 van Beethoven: </w:t>
            </w:r>
            <w:r>
              <w:rPr>
                <w:i/>
                <w:sz w:val="20"/>
                <w:szCs w:val="20"/>
              </w:rPr>
              <w:t xml:space="preserve">Klavirska sonat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Klavirska so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b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ijelni obli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Uočiti dvodijelni oblik. Prepoznati tempo, dinamiku i glazbala u odablra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, razvijati inicijativu i kreativnost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retan Bož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I. Čajkovski: </w:t>
            </w:r>
            <w:r>
              <w:rPr>
                <w:i/>
                <w:sz w:val="20"/>
                <w:szCs w:val="20"/>
              </w:rPr>
              <w:t>Album za mla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. Prokofjev: </w:t>
            </w:r>
            <w:r>
              <w:rPr>
                <w:i/>
                <w:sz w:val="20"/>
                <w:szCs w:val="20"/>
              </w:rPr>
              <w:t>Klasična simfo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Mus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dijelni ob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 al F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ti u notnom zapisu oznaku D.C. al Fine i izvesti pjesmu prema oznaci. Svirati pratnju na glazbalima, uočiti i prepoznati trodijelni oblik u konkretnim slušnim primjerima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kod učenika svijest o duhovnim vrijednostima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nau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avaj mi, spavaj Ančice</w:t>
            </w:r>
            <w:r>
              <w:rPr>
                <w:sz w:val="20"/>
                <w:szCs w:val="20"/>
              </w:rPr>
              <w:t>, Dalm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sil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ješil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Uočiti povišen ton u konkretnom primjeru. Prepoznati i imenovati povisilicu i razrješilicu, ponoviti dvodijelni oblik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JEČ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M. von Weber: </w:t>
            </w:r>
            <w:r>
              <w:rPr>
                <w:i/>
                <w:sz w:val="20"/>
                <w:szCs w:val="20"/>
              </w:rPr>
              <w:t>Allegretto ungar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S. Bach: </w:t>
            </w:r>
            <w:r>
              <w:rPr>
                <w:i/>
                <w:sz w:val="20"/>
                <w:szCs w:val="20"/>
              </w:rPr>
              <w:t>Koncert za violu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Duo za violinu i viol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Saint-Saens: </w:t>
            </w:r>
            <w:r>
              <w:rPr>
                <w:i/>
                <w:sz w:val="20"/>
                <w:szCs w:val="20"/>
              </w:rPr>
              <w:t>Labu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I. Čajkovski: </w:t>
            </w:r>
            <w:r>
              <w:rPr>
                <w:i/>
                <w:sz w:val="20"/>
                <w:szCs w:val="20"/>
              </w:rPr>
              <w:t>Varijacije na temu iz rokoko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Granda: </w:t>
            </w:r>
            <w:r>
              <w:rPr>
                <w:i/>
                <w:sz w:val="20"/>
                <w:szCs w:val="20"/>
              </w:rPr>
              <w:t>Jasminov cvij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ončel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Prepoznati izgled viole i violončel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Prepoznai zvuk viole i violončela u konkretnim primjerima, razvijati slušnu percepcij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glazbeni ukus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ginula je pikuš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>Mamice su štrukle pek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e kao tak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odni 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ijski m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Izvesti i slušno prepoznati prirodni i harmonijski mol na konkretnom pri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suradnju kroz zajedničku aktivnost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pe ti je Zagorje zel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durska ljestv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lika glazbena reče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i glazbeni peri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uočiti i imenovati veliku glazbenu rečenicu i veliki glazbeni period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Izvesti i slušno prepoznati G-dursku ljestvicu, izvesti i imenovati veliku glazbenu rečenicu i veliki glazbeni period na konkretnom primjer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Razvijati glazbenu percepciju istog i različitog glazbenog sadržaja, njegovati socijalizaciju kroz ples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ELJAČA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44"/>
        <w:gridCol w:w="1980"/>
        <w:gridCol w:w="1800"/>
        <w:gridCol w:w="5220"/>
        <w:gridCol w:w="252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olim cvijeć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A.Charpentier: </w:t>
            </w:r>
            <w:r>
              <w:rPr>
                <w:i/>
                <w:sz w:val="20"/>
                <w:szCs w:val="20"/>
              </w:rPr>
              <w:t>Te Deu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.van Beethoven: </w:t>
            </w:r>
            <w:r>
              <w:rPr>
                <w:i/>
                <w:sz w:val="20"/>
                <w:szCs w:val="20"/>
              </w:rPr>
              <w:t>Simfonija br.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Runjanin: </w:t>
            </w:r>
            <w:r>
              <w:rPr>
                <w:i/>
                <w:sz w:val="20"/>
                <w:szCs w:val="20"/>
              </w:rPr>
              <w:t>Lijepa naša domovi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. Haydn: </w:t>
            </w:r>
            <w:r>
              <w:rPr>
                <w:i/>
                <w:sz w:val="20"/>
                <w:szCs w:val="20"/>
              </w:rPr>
              <w:t xml:space="preserve">Gudaći kvart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ijelni i trodijelni oblik - ponavljan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Ponavljanje usvojenih sadržaja (dvodijelni i trodijelni oblik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Uočiti i imenovati dvodijelni i trodijelni oblik na konkretnim slušnim primjer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Njegovati samostalno prosuđivanje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utra</w:t>
            </w:r>
            <w:r>
              <w:rPr>
                <w:sz w:val="20"/>
                <w:szCs w:val="20"/>
              </w:rPr>
              <w:t>, Španjols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. Chabrier: </w:t>
            </w:r>
            <w:r>
              <w:rPr>
                <w:i/>
                <w:sz w:val="20"/>
                <w:szCs w:val="20"/>
              </w:rPr>
              <w:t>Španjol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, razvijati pozitivne osjećaje spram izvođenja i neposrednog slušanja glazbe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ma baka kokota</w:t>
            </w:r>
            <w:r>
              <w:rPr>
                <w:sz w:val="20"/>
                <w:szCs w:val="20"/>
              </w:rPr>
              <w:t>, Pol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šeni tono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novanje tonova s povisilic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Imenovati povišene tonove u pjesmi, prepoznati i imenovati mali i veliki glazbeni period u konkretnom pri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kišnog drvc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utarnji vjetar</w:t>
            </w:r>
            <w:r>
              <w:rPr>
                <w:sz w:val="20"/>
                <w:szCs w:val="20"/>
              </w:rPr>
              <w:t>, Engle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Na konkretnim primjerima uočiti zvuk morskih orgulja i eolske harf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Proširiti slušnu glazbenu percepciju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ovna ku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both"/>
        <w:rPr/>
      </w:pPr>
      <w:r>
        <w:rPr>
          <w:sz w:val="28"/>
          <w:szCs w:val="28"/>
        </w:rPr>
        <w:t>OŽUJAK</w:t>
        <w:tab/>
        <w:tab/>
        <w:tab/>
        <w:tab/>
        <w:tab/>
        <w:tab/>
        <w:tab/>
        <w:tab/>
        <w:tab/>
        <w:tab/>
        <w:tab/>
        <w:tab/>
        <w:tab/>
        <w:tab/>
        <w:t>Matea Petrić</w:t>
      </w:r>
      <w:r>
        <w:rPr/>
        <w:t>, prof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nka</w:t>
            </w:r>
            <w:r>
              <w:rPr>
                <w:sz w:val="20"/>
                <w:szCs w:val="20"/>
              </w:rPr>
              <w:t>, Rusij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 tamnoj šumi</w:t>
            </w:r>
            <w:r>
              <w:rPr>
                <w:sz w:val="20"/>
                <w:szCs w:val="20"/>
              </w:rPr>
              <w:t>, narodna ruska pjesm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 Saint-Saens: </w:t>
            </w:r>
            <w:r>
              <w:rPr>
                <w:i/>
                <w:sz w:val="20"/>
                <w:szCs w:val="20"/>
              </w:rPr>
              <w:t>Sl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.D. von Dittersdorf: </w:t>
            </w:r>
            <w:r>
              <w:rPr>
                <w:i/>
                <w:sz w:val="20"/>
                <w:szCs w:val="20"/>
              </w:rPr>
              <w:t>Koncert za kontrabas i orkest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Rossini: </w:t>
            </w:r>
            <w:r>
              <w:rPr>
                <w:i/>
                <w:sz w:val="20"/>
                <w:szCs w:val="20"/>
              </w:rPr>
              <w:t>Duetto za violončelo i kontraba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duboki 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b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prepoznati oblik kontraba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Izvesti i slušno prepoznati harmonijski e-mol na konkretnom primjeru. Prepoznati zvuk kontrabasa u konkretnim sluš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glazbeni uku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lenta</w:t>
            </w:r>
            <w:r>
              <w:rPr>
                <w:sz w:val="20"/>
                <w:szCs w:val="20"/>
              </w:rPr>
              <w:t>, Ital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d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zilica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pojam snizilic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Na konkretnim primjerima uočiti i imenovati F-dur, prepoznati snizilicu b u notnom zapis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 i pokretom. Razvijati pozitivne osjećaje spram izvođenja i neposrednog slušanja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mama ka</w:t>
            </w:r>
            <w:r>
              <w:rPr>
                <w:sz w:val="20"/>
                <w:szCs w:val="20"/>
              </w:rPr>
              <w:t>, Tanzani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Rossini: </w:t>
            </w:r>
            <w:r>
              <w:rPr>
                <w:i/>
                <w:sz w:val="20"/>
                <w:szCs w:val="20"/>
              </w:rPr>
              <w:t>Guillaume T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P. Musorgski: </w:t>
            </w:r>
            <w:r>
              <w:rPr>
                <w:i/>
                <w:sz w:val="20"/>
                <w:szCs w:val="20"/>
              </w:rPr>
              <w:t>By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g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usvojiti pojam tempa u glazbi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Uočavati i prepoznavati različite brzine izvođenja na konkretnim primjerima, usvojiti i koristiti pojmove tempo, adagio, andante i allegr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pozitivne osjećaje spram izvođenja i neposrednog slušanja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ika je bili grad</w:t>
            </w:r>
            <w:r>
              <w:rPr>
                <w:sz w:val="20"/>
                <w:szCs w:val="20"/>
              </w:rPr>
              <w:t>, Istra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atarina zlata hći</w:t>
            </w:r>
            <w:r>
              <w:rPr>
                <w:sz w:val="20"/>
                <w:szCs w:val="20"/>
              </w:rPr>
              <w:t>, I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rska ljest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dvoglasno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. Izvesti i prepoznati zvuk istarske glazbe na konkretnom pri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pozitivne osjećaje spram izvođenja i neposrednog slušanja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 našem vrtu</w:t>
            </w:r>
            <w:r>
              <w:rPr>
                <w:sz w:val="20"/>
                <w:szCs w:val="20"/>
              </w:rPr>
              <w:t>, Češ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Sonata za klavi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Dvorak: </w:t>
            </w:r>
            <w:r>
              <w:rPr>
                <w:i/>
                <w:sz w:val="20"/>
                <w:szCs w:val="20"/>
              </w:rPr>
              <w:t>Gudački kvart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A. Mozart: </w:t>
            </w:r>
            <w:r>
              <w:rPr>
                <w:i/>
                <w:sz w:val="20"/>
                <w:szCs w:val="20"/>
              </w:rPr>
              <w:t>Dive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daći kvart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dać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, ponoviti dvodijelni oblik. Upoznati sastav i zvuk gudaćeg kvarteta i gudaćeg orkestra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. Prepoznati zvuk i izgled violine, viole, violončela i kontrabasa na konkretnim glazbenim primjerima. Prepoznati zvuk gudaćeg kvarteta i gudaćeg orkestra u konkretnim glazbenim primjer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pozitivne osjećaje spram izvođenja i neposrednog slušanja glazbe, njegovanje glazbenog ukus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both"/>
        <w:rPr/>
      </w:pPr>
      <w:r>
        <w:rPr>
          <w:sz w:val="28"/>
          <w:szCs w:val="28"/>
        </w:rPr>
        <w:t>TRAV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elengaj</w:t>
            </w:r>
            <w:r>
              <w:rPr>
                <w:sz w:val="20"/>
                <w:szCs w:val="20"/>
              </w:rPr>
              <w:t>, Češ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Dvorak: </w:t>
            </w:r>
            <w:r>
              <w:rPr>
                <w:i/>
                <w:sz w:val="20"/>
                <w:szCs w:val="20"/>
              </w:rPr>
              <w:t>Simfonija br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o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ijelni obl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. Svirati na glazbalima. Izvesti sinkopu i prepoznati je u notnom zapis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pozitivne osjećaje spram izvođenja i neposrednog slušanja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yahamba</w:t>
            </w:r>
            <w:r>
              <w:rPr>
                <w:sz w:val="20"/>
                <w:szCs w:val="20"/>
              </w:rPr>
              <w:t>, Zulu pjesm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. Penderecki: </w:t>
            </w:r>
            <w:r>
              <w:rPr>
                <w:i/>
                <w:sz w:val="20"/>
                <w:szCs w:val="20"/>
              </w:rPr>
              <w:t>Muka po Lu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Satie: </w:t>
            </w:r>
            <w:r>
              <w:rPr>
                <w:i/>
                <w:sz w:val="20"/>
                <w:szCs w:val="20"/>
              </w:rPr>
              <w:t>Parada za orke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apons of Sound: </w:t>
            </w:r>
            <w:r>
              <w:rPr>
                <w:i/>
                <w:sz w:val="20"/>
                <w:szCs w:val="20"/>
              </w:rPr>
              <w:t>Sink K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Bizet: </w:t>
            </w:r>
            <w:r>
              <w:rPr>
                <w:i/>
                <w:sz w:val="20"/>
                <w:szCs w:val="20"/>
              </w:rPr>
              <w:t>Carmen</w:t>
            </w:r>
            <w:r>
              <w:rPr>
                <w:sz w:val="20"/>
                <w:szCs w:val="20"/>
              </w:rPr>
              <w:t>, uvert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dijelni ob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ta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o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. Svirati na glazbalima. Ponavljanje dvodijelnog oblika i glazbene rečenice. Proširiti slušnu percepciju slušanjem odabranih slušnih primjer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Proširiti slušnu percepciju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čji kanon</w:t>
            </w:r>
            <w:r>
              <w:rPr>
                <w:sz w:val="20"/>
                <w:szCs w:val="20"/>
              </w:rPr>
              <w:t>, Francu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 (jednoglasno i na kanonski način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kritičko mišljenje i samostalno zaključivanj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both"/>
        <w:rPr/>
      </w:pPr>
      <w:r>
        <w:rPr>
          <w:sz w:val="28"/>
          <w:szCs w:val="28"/>
        </w:rPr>
        <w:t>SVIB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glaz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nje i upoznavanj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iže jes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. Bizet: </w:t>
            </w:r>
            <w:r>
              <w:rPr>
                <w:i/>
                <w:sz w:val="20"/>
                <w:szCs w:val="20"/>
              </w:rPr>
              <w:t>Arležank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alit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Prepoznati zvuk molskog tonaliteta na konkretnom primjeru, razlikovati molski i durski tonalitet u konkretnom slušnom pri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slušnu percepciju i pamćenj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le tamo usred polja</w:t>
            </w:r>
            <w:r>
              <w:rPr>
                <w:sz w:val="20"/>
                <w:szCs w:val="20"/>
              </w:rPr>
              <w:t>, Grč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opa - ponavljan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Prepoznati i imenovati harmonijski mol. Izvesti i prepoznati sinkopu na konkretnom primje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lo pjesme</w:t>
            </w:r>
            <w:r>
              <w:rPr>
                <w:sz w:val="20"/>
                <w:szCs w:val="20"/>
              </w:rPr>
              <w:t>, Ku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movi glazbene kulture - ponavljan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Razvijati pozitivne osjećaje spram drugih kultura i narod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Grad se beli, </w:t>
            </w:r>
            <w:r>
              <w:rPr>
                <w:sz w:val="20"/>
                <w:szCs w:val="20"/>
              </w:rPr>
              <w:t>Međimur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e kao tak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Osvijestiti važnost očuvanja hrvatske tradicijske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OPERATIVNI PLAN I PROGRAM RADA, Šk. God. 2011./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AZBENA KULTURA, 5. razred</w:t>
      </w:r>
    </w:p>
    <w:p>
      <w:pPr>
        <w:pStyle w:val="Normal"/>
        <w:jc w:val="both"/>
        <w:rPr/>
      </w:pPr>
      <w:r>
        <w:rPr>
          <w:sz w:val="28"/>
          <w:szCs w:val="28"/>
        </w:rPr>
        <w:t>LIPANJ</w:t>
        <w:tab/>
        <w:tab/>
        <w:tab/>
        <w:tab/>
        <w:tab/>
        <w:tab/>
        <w:tab/>
        <w:tab/>
        <w:tab/>
        <w:tab/>
        <w:tab/>
        <w:tab/>
        <w:tab/>
        <w:tab/>
        <w:t>Matea Petrić, pr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3119"/>
        <w:gridCol w:w="1559"/>
        <w:gridCol w:w="5103"/>
        <w:gridCol w:w="18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O PODRUČ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POUČAVANJ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tradicijske glaz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ca plava po Dravi</w:t>
            </w:r>
            <w:r>
              <w:rPr>
                <w:sz w:val="20"/>
                <w:szCs w:val="20"/>
              </w:rPr>
              <w:t>, Međimurj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ja diridika</w:t>
            </w:r>
            <w:r>
              <w:rPr>
                <w:sz w:val="20"/>
                <w:szCs w:val="20"/>
              </w:rPr>
              <w:t>, Slavon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esma kao tak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brazovni:</w:t>
            </w:r>
            <w:r>
              <w:rPr>
                <w:sz w:val="20"/>
                <w:szCs w:val="20"/>
              </w:rPr>
              <w:t xml:space="preserve"> Usvojiti novu pjesmu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unkcionalni:</w:t>
            </w:r>
            <w:r>
              <w:rPr>
                <w:sz w:val="20"/>
                <w:szCs w:val="20"/>
              </w:rPr>
              <w:t xml:space="preserve"> Lijepo izražajno pjevati uz razumijevanje teksta, svirati na glazbalim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dgojni:</w:t>
            </w:r>
            <w:r>
              <w:rPr>
                <w:sz w:val="20"/>
                <w:szCs w:val="20"/>
              </w:rPr>
              <w:t xml:space="preserve"> Pobuditi osjećaj odgovornosti zajedničkim muziciranjem. Osvijestiti važnost očuvanja hrvatske tradicijske glaz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VLJANJE I UTVRĐIVAN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25:00Z</dcterms:created>
  <dc:creator>XX</dc:creator>
  <dc:description/>
  <cp:keywords/>
  <dc:language>en-US</dc:language>
  <cp:lastModifiedBy>Vesna</cp:lastModifiedBy>
  <dcterms:modified xsi:type="dcterms:W3CDTF">2012-10-09T07:52:00Z</dcterms:modified>
  <cp:revision>4</cp:revision>
  <dc:subject/>
  <dc:title>OPERATIVNI PLAN I PROGRAM RADA, Šk</dc:title>
</cp:coreProperties>
</file>