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GODIŠNJI -  Tehnička kultura -7.razred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520"/>
        <w:gridCol w:w="2194"/>
        <w:gridCol w:w="2126"/>
        <w:gridCol w:w="1620"/>
        <w:gridCol w:w="529"/>
        <w:gridCol w:w="567"/>
        <w:gridCol w:w="1424"/>
      </w:tblGrid>
      <w:tr>
        <w:trPr>
          <w:tblHeader w:val="true"/>
          <w:trHeight w:val="9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ni broj sa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iv nastavne cjeline (kompleksa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držaji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elacija – veze s drugim nastavnim predmetim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tavna sredstva i pomagala – materijalni uvjeti (instrumenti, uređaji…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jesto izvođenja nastavnog rada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 nastave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radnog tjedna (rok realizacije)</w:t>
            </w:r>
          </w:p>
        </w:tc>
      </w:tr>
      <w:tr>
        <w:trPr>
          <w:tblHeader w:val="true"/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-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Tehnika, tehnologija, tehnološki i radni pro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vod u nastavu tehničke kultur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1. Tehnika, tehnologija, tehnološki i radni proces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Likovna kultura : </w:t>
            </w:r>
            <w:r>
              <w:rPr>
                <w:sz w:val="22"/>
                <w:szCs w:val="22"/>
              </w:rPr>
              <w:t>«tehnika» izrade umjetničke slik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ovijest :</w:t>
            </w:r>
            <w:r>
              <w:rPr>
                <w:sz w:val="22"/>
                <w:szCs w:val="22"/>
              </w:rPr>
              <w:t>Oblikovanje modernog društv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Geografija: </w:t>
            </w:r>
            <w:r>
              <w:rPr>
                <w:sz w:val="22"/>
                <w:szCs w:val="22"/>
              </w:rPr>
              <w:t>Gospodarstvo Euro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džbeni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na  bilježni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vilnik o načinu praćenja i ocjenjivanja uče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li učionic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-3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-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Tehničko crt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. Vrste tehničkih crteža prema načinu iz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 Izrada radionički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teža predmet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ikovna kultura: </w:t>
            </w:r>
            <w:r>
              <w:rPr>
                <w:sz w:val="22"/>
                <w:szCs w:val="22"/>
              </w:rPr>
              <w:t>Složene linijske strukture (površi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adna bilježnic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ibor za tehnič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rtan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rteži, slike, shem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v, video, film, C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rozir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i uči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-7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-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rPr/>
            </w:pPr>
            <w:r>
              <w:rPr/>
              <w:t>3. Materijali</w:t>
            </w:r>
          </w:p>
          <w:p>
            <w:pPr>
              <w:pStyle w:val="Tijeloteksta3"/>
              <w:rPr/>
            </w:pPr>
            <w:r>
              <w:rPr/>
            </w:r>
          </w:p>
          <w:p>
            <w:pPr>
              <w:pStyle w:val="Tijeloteksta3"/>
              <w:rPr/>
            </w:pPr>
            <w:r>
              <w:rPr/>
            </w:r>
          </w:p>
          <w:p>
            <w:pPr>
              <w:pStyle w:val="Tijeloteksta3"/>
              <w:rPr/>
            </w:pPr>
            <w:r>
              <w:rPr/>
            </w:r>
          </w:p>
          <w:p>
            <w:pPr>
              <w:pStyle w:val="Tijeloteksta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1. Proizvodnja i svojstva metal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2. Mjerenje, ocrtavanje i rezanje metal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3.3. Spajanje lim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4. Korozija i postupci zaštite metala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emija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mjene tvar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izika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 tijelima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jerenje dulji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temat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na bilježni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ode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rteži, slike, sh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afoskop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rozir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bor i alat za       obradu meta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bor i alat za spajanje l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li učionic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-17.</w:t>
            </w:r>
          </w:p>
        </w:tc>
      </w:tr>
      <w:tr>
        <w:trPr>
          <w:trHeight w:val="14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-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rPr/>
            </w:pPr>
            <w:r>
              <w:rPr/>
              <w:t>4. Energet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4.1. Hidroelektrane i termoelektra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izika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Energija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nutarnja energij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emija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od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eografija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ra i obale, obilježja i vode na kop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na bilježnica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čunalo, CD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školska radionica  ili učioni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-19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.-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. Tehničke tvorevin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.1. Električna instalacija u kuć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.2. Hladnjac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3.3. Električni grijač vod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zika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jelaz toplin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insko širenje tij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dna bilježnic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ačunalo,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bor i a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 i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-25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-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 Informacijska tehnolog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Tablice u programima za obradu tek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Crtanje programom  za obradu teks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. Pretraživanje obavijesti na Interne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4. Rad s porukam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: Izrada i oblikovanje tablica, kretanje u njima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Položaj i uokvirivanje tablice, razvrstavanje u tabli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rtanje  programom  za obradu tekst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7.– </w:t>
            </w:r>
            <w:r>
              <w:rPr>
                <w:sz w:val="22"/>
                <w:szCs w:val="22"/>
              </w:rPr>
              <w:t>Internetske uslug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rvatski jezik –</w:t>
            </w:r>
            <w:r>
              <w:rPr>
                <w:sz w:val="22"/>
                <w:szCs w:val="22"/>
              </w:rPr>
              <w:t>Pravilno pisanje tek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adna bilježnica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formatička učioni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-35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larendon Extended">
    <w:altName w:val="Century Schoolbook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larendon Extended;Century Schoolbook" w:hAnsi="Clarendon Extended;Century Schoolbook" w:cs="Clarendon Extended;Century Schoolbook"/>
      <w:b/>
      <w:i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Arial" w:hAnsi="Arial" w:cs="Arial"/>
      <w:sz w:val="20"/>
    </w:rPr>
  </w:style>
  <w:style w:type="paragraph" w:styleId="Tijeloteksta3">
    <w:name w:val="Tijelo teksta 3"/>
    <w:basedOn w:val="Normal"/>
    <w:qFormat/>
    <w:pPr>
      <w:spacing w:lineRule="auto" w: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5:20:00Z</dcterms:created>
  <dc:creator>Dinka</dc:creator>
  <dc:description/>
  <cp:keywords/>
  <dc:language>en-US</dc:language>
  <cp:lastModifiedBy>Dinka</cp:lastModifiedBy>
  <cp:lastPrinted>2006-01-07T14:52:00Z</cp:lastPrinted>
  <dcterms:modified xsi:type="dcterms:W3CDTF">2010-09-11T15:20:00Z</dcterms:modified>
  <cp:revision>2</cp:revision>
  <dc:subject/>
  <dc:title>GODIŠNJI -  Tehnička kultura -7</dc:title>
</cp:coreProperties>
</file>