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GODIŠNJI PLAN ZA 5. RAZRED – ŠKOLSKA GODINA 2012./13.</w:t>
      </w:r>
    </w:p>
    <w:tbl>
      <w:tblPr>
        <w:tblW w:w="144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900"/>
        <w:gridCol w:w="1438"/>
        <w:gridCol w:w="902"/>
        <w:gridCol w:w="2700"/>
        <w:gridCol w:w="2011"/>
        <w:gridCol w:w="2042"/>
        <w:gridCol w:w="201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STAVNA TEM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OJ</w:t>
            </w:r>
          </w:p>
          <w:p>
            <w:pPr>
              <w:pStyle w:val="Normal"/>
              <w:jc w:val="center"/>
              <w:rPr/>
            </w:pPr>
            <w:r>
              <w:rPr/>
              <w:t>SATI</w:t>
            </w:r>
          </w:p>
          <w:p>
            <w:pPr>
              <w:pStyle w:val="Normal"/>
              <w:rPr/>
            </w:pPr>
            <w:r>
              <w:rPr/>
              <w:t>o.     p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JESEC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OJ</w:t>
            </w:r>
          </w:p>
          <w:p>
            <w:pPr>
              <w:pStyle w:val="Normal"/>
              <w:jc w:val="center"/>
              <w:rPr/>
            </w:pPr>
            <w:r>
              <w:rPr/>
              <w:t>SAT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LJUČNI POJMOVI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ILJ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RELACIJA S DRUGIM NASTAVNIM PREDMETIMA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VANUČIONIČKA I TERENSKA NASTAV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VODNI SA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ŠTO JE POVIJEST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ŽIVOT LJUDI U PRAPOVIJEST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     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      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JA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STOPAD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ijest, povijesni izvori, muzej, arhiv, crta (lenta) vremena, povijesna razdoblja, povijesne kar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ameno doba, metalno doba, nalazišta prapovijesnih kultura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rapinski pračovjek- neandertalac (izumro), homo sapiens (predak čovjeka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oznati učenike s novim nastavnim</w:t>
            </w:r>
          </w:p>
          <w:p>
            <w:pPr>
              <w:pStyle w:val="Normal"/>
              <w:rPr/>
            </w:pPr>
            <w:r>
              <w:rPr/>
              <w:t>predmetom, objasniti učenicima zašto se uči povijest i koja je uloga povijesnih izvora, utvrditi načine računanja vremena i primjenu, objasniti važnost ljudskih zajednica.</w:t>
            </w:r>
          </w:p>
          <w:p>
            <w:pPr>
              <w:pStyle w:val="Normal"/>
              <w:rPr/>
            </w:pPr>
            <w:r>
              <w:rPr/>
              <w:t>Upoznati učenike s načnom života ljudi u prapovijesno doba i usporediti sa današnjim životom. Uočiti promjene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rvatski jezik, geografija, vjeronauk, matematik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rvatski jezik, likovna kultura, tehnička kultura priroda, geografija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sjet Arheološkom muzeju u Zagreb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900"/>
        <w:gridCol w:w="1620"/>
        <w:gridCol w:w="900"/>
        <w:gridCol w:w="2520"/>
        <w:gridCol w:w="2160"/>
        <w:gridCol w:w="2160"/>
        <w:gridCol w:w="216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STAVNA TEM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OJ</w:t>
            </w:r>
          </w:p>
          <w:p>
            <w:pPr>
              <w:pStyle w:val="Normal"/>
              <w:jc w:val="center"/>
              <w:rPr/>
            </w:pPr>
            <w:r>
              <w:rPr/>
              <w:t>SATI</w:t>
            </w:r>
          </w:p>
          <w:p>
            <w:pPr>
              <w:pStyle w:val="Normal"/>
              <w:rPr/>
            </w:pPr>
            <w:r>
              <w:rPr/>
              <w:t>o.     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JESE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OJ</w:t>
            </w:r>
          </w:p>
          <w:p>
            <w:pPr>
              <w:pStyle w:val="Normal"/>
              <w:jc w:val="center"/>
              <w:rPr/>
            </w:pPr>
            <w:r>
              <w:rPr/>
              <w:t>SAT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LJUČNI POJMOV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IL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RELACIJA S DRUGIM NASTAVNIM PREDMETI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VANUČIONIČKA I TERENSKA NASTAV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. CIVILIZACIJE </w:t>
            </w:r>
          </w:p>
          <w:p>
            <w:pPr>
              <w:pStyle w:val="Normal"/>
              <w:rPr/>
            </w:pPr>
            <w:r>
              <w:rPr/>
              <w:t>PRVIH PISAM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USPON STARE GRČK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 ATENSKA DEMOKRACIJ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      3</w:t>
            </w:r>
          </w:p>
          <w:p>
            <w:pPr>
              <w:pStyle w:val="Normal"/>
              <w:ind w:left="1124" w:hanging="692"/>
              <w:jc w:val="both"/>
              <w:rPr/>
            </w:pPr>
            <w:r>
              <w:rPr/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both"/>
              <w:rPr/>
            </w:pPr>
            <w:r>
              <w:rPr/>
              <w:t>3       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4       2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SINA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vilizacija, pismo, zakonik, faraon, piramide, bibliotek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gejske civilizacije, Heleni, mitologije ili mitovi, polis, kolonizacij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oznati učenike s kulturom i načinom života, usporediti s današnjim načinom života; uloga izuma (pismo) na razvoj čovječanstv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svajanje osnovnih znanja iz razdoblja uspona stare Grčke radi razumijevanja razvoja čovječanstva kroz povijes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rvatski jezik, likovna kultura, matematika, priroda, geografija, tehnička kultura, vjeronau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rvatski jezik, geografija, likovna kultur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right="322" w:hanging="0"/>
              <w:rPr/>
            </w:pPr>
            <w:r>
              <w:rPr/>
            </w:r>
          </w:p>
          <w:p>
            <w:pPr>
              <w:pStyle w:val="Normal"/>
              <w:ind w:right="322" w:hanging="0"/>
              <w:rPr/>
            </w:pPr>
            <w:r>
              <w:rPr/>
            </w:r>
          </w:p>
          <w:p>
            <w:pPr>
              <w:pStyle w:val="Normal"/>
              <w:ind w:right="322" w:hanging="0"/>
              <w:rPr/>
            </w:pPr>
            <w:r>
              <w:rPr/>
            </w:r>
          </w:p>
          <w:p>
            <w:pPr>
              <w:pStyle w:val="Normal"/>
              <w:ind w:right="322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900"/>
        <w:gridCol w:w="1440"/>
        <w:gridCol w:w="900"/>
        <w:gridCol w:w="2700"/>
        <w:gridCol w:w="2011"/>
        <w:gridCol w:w="1769"/>
        <w:gridCol w:w="205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STAVNA TEM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OJ</w:t>
            </w:r>
          </w:p>
          <w:p>
            <w:pPr>
              <w:pStyle w:val="Normal"/>
              <w:jc w:val="center"/>
              <w:rPr/>
            </w:pPr>
            <w:r>
              <w:rPr/>
              <w:t>SATI</w:t>
            </w:r>
          </w:p>
          <w:p>
            <w:pPr>
              <w:pStyle w:val="Normal"/>
              <w:rPr/>
            </w:pPr>
            <w:r>
              <w:rPr/>
              <w:t>o.     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JESE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OJ</w:t>
            </w:r>
          </w:p>
          <w:p>
            <w:pPr>
              <w:pStyle w:val="Normal"/>
              <w:jc w:val="center"/>
              <w:rPr/>
            </w:pPr>
            <w:r>
              <w:rPr/>
              <w:t>SAT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LJUČNI POJMOVI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ILJ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RELACIJA S DRUGIM NASTAVNIM PREDMETIMA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VANUČIONIČKA I TERENSKA NASTAVA</w:t>
            </w:r>
          </w:p>
        </w:tc>
      </w:tr>
      <w:tr>
        <w:trPr>
          <w:trHeight w:val="14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ATENSKA DEMOKRACIJ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 HELENIZA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 POČECI RIM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 REPUBLIKA I CARSTV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     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>3     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0    3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JEČANJ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ELJAČ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s, demokracija, zakonodavci, proročišta, olimpijske ig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arbari, filipike, helenizam, helenistička kultur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genda, religija, plebejci, pučki tribuni, obitelj, kapitolijsko trojstvo, pater familia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nat, konzul, diktator, legija, trijumf, Rimsko carstvo, gladijatori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znati da na temeljima starogrčke povijesti i kuture leži današnja europska civilizacija</w:t>
            </w:r>
          </w:p>
          <w:p>
            <w:pPr>
              <w:pStyle w:val="Normal"/>
              <w:rPr/>
            </w:pPr>
            <w:r>
              <w:rPr/>
              <w:t>Naglasiti vrijednost tolerancije u stapanju grčkih i istočnjačkih tradicij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Spoznati smisao učenja povijesti starog Rima, s osnovnim karakteristikama rimske kulture i umjetnosti, zbog njezinog značaja za razvoj Europe i svijeta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rvatski jezik, likovna kultura, tjelesno – zdravstvena kultur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rvatski jezik, geografija, likovna kultur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ografija , likovna kultura, vjeronauk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NASTAVNA TEM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OJ</w:t>
            </w:r>
          </w:p>
          <w:p>
            <w:pPr>
              <w:pStyle w:val="Normal"/>
              <w:jc w:val="center"/>
              <w:rPr/>
            </w:pPr>
            <w:r>
              <w:rPr/>
              <w:t>SATI</w:t>
            </w:r>
          </w:p>
          <w:p>
            <w:pPr>
              <w:pStyle w:val="Normal"/>
              <w:rPr/>
            </w:pPr>
            <w:r>
              <w:rPr/>
              <w:t>o.     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JESE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OJ</w:t>
            </w:r>
          </w:p>
          <w:p>
            <w:pPr>
              <w:pStyle w:val="Normal"/>
              <w:jc w:val="center"/>
              <w:rPr/>
            </w:pPr>
            <w:r>
              <w:rPr/>
              <w:t>SAT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LJUČNI POJMOVI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ILJ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RELACIJA S DRUGIM NASTAVNIM PREDMETIMA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VANUČIONIČKA I TERENSKA NASTAV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ZBORNA TEMA: Rimsko graditeljstv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 HRVATSKI PROSTOR U ANTIČKO DOB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 POJAVA KRŠĆANSTV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. SEOBA NAROD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     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    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      3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ŽUJA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AVANJ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VIBANJ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PAN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manizacija, provincije, grčki i rimski gradovi, kulturni spomenici (Arena, forum), ter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terijalni povijesni ostaci iz razdoblja antike na našem područj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ršćanstvo, apostoli, progoni kršćana, katakombe, kršćanski simbol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arbari, seoba naroda, pad Zapadnog Rimskog Carstva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vajanje osnovnih znanja iz razdoblja Rimske Republike i Carstva radi razumijevanja utjecaja te države na razvoj europske civilizacije.</w:t>
            </w:r>
          </w:p>
          <w:p>
            <w:pPr>
              <w:pStyle w:val="Normal"/>
              <w:rPr/>
            </w:pPr>
            <w:r>
              <w:rPr/>
              <w:t>Upoznati učenike, preko materijalnih povijesnih izvora, kako je utjecalo antičko razdoblje povijesti na današnju europsku i svjetsku civilizaciju.</w:t>
            </w:r>
          </w:p>
          <w:p>
            <w:pPr>
              <w:pStyle w:val="Normal"/>
              <w:rPr/>
            </w:pPr>
            <w:r>
              <w:rPr/>
              <w:t>Upoznati učenike s pojavom i širenjem kršćanstva, usporediti s današnjom crkvenom zajednicom i njezinim utjecajem na život ljudi. Osposbljavanje za razumijevanje razvoja čovječanstva kroz povijest. Istaknuti postupni nastanak rimskog načina života i kulture i stvaranje nove civilizacije u Europi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grafija , likovna kultur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ografija, likovna kultura, tehnička kultura, hrvatski jezi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rvatski jezik, geografija, likovna kultura, vjeronau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ografija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rFonts w:ascii="Times New Roman" w:hAnsi="Times New Roman" w:eastAsia="Times New Roman" w:cs="Times New Roman"/>
      <w:sz w:val="24"/>
      <w:szCs w:val="24"/>
    </w:rPr>
  </w:style>
  <w:style w:type="character" w:styleId="FuzeileZchn">
    <w:name w:val="Fußzeile Zchn"/>
    <w:basedOn w:val="AbsatzStandardschriftar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0:19:00Z</dcterms:created>
  <dc:creator>Boris Husnjak</dc:creator>
  <dc:description/>
  <dc:language>en-US</dc:language>
  <cp:lastModifiedBy>Milan Husnjak</cp:lastModifiedBy>
  <cp:lastPrinted>2009-09-05T20:24:00Z</cp:lastPrinted>
  <dcterms:modified xsi:type="dcterms:W3CDTF">2012-08-28T10:19:00Z</dcterms:modified>
  <cp:revision>2</cp:revision>
  <dc:subject/>
  <dc:title/>
</cp:coreProperties>
</file>