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hr-HR"/>
        </w:rPr>
      </w:pPr>
      <w:r>
        <w:rPr/>
        <w:t>GODI</w:t>
      </w:r>
      <w:r>
        <w:rPr>
          <w:lang w:val="hr-HR"/>
        </w:rPr>
        <w:t>Š</w:t>
      </w:r>
      <w:r>
        <w:rPr/>
        <w:t>NJI</w:t>
      </w:r>
      <w:r>
        <w:rPr>
          <w:lang w:val="hr-HR"/>
        </w:rPr>
        <w:t xml:space="preserve">  </w:t>
      </w:r>
      <w:r>
        <w:rPr/>
        <w:t>PLAN</w:t>
      </w:r>
      <w:r>
        <w:rPr>
          <w:lang w:val="hr-HR"/>
        </w:rPr>
        <w:t xml:space="preserve"> </w:t>
      </w:r>
      <w:r>
        <w:rPr/>
        <w:t>NASTAVE</w:t>
      </w:r>
      <w:r>
        <w:rPr>
          <w:lang w:val="hr-HR"/>
        </w:rPr>
        <w:t xml:space="preserve"> </w:t>
      </w:r>
      <w:r>
        <w:rPr/>
        <w:t>HRVATSKOG</w:t>
      </w:r>
      <w:r>
        <w:rPr>
          <w:lang w:val="hr-HR"/>
        </w:rPr>
        <w:t xml:space="preserve"> </w:t>
      </w:r>
      <w:r>
        <w:rPr/>
        <w:t>JEZIK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NOVNA ŠKOLA: Antuna Mihanovića, Klanjec</w:t>
      </w:r>
    </w:p>
    <w:p>
      <w:pPr>
        <w:pStyle w:val="Normal"/>
        <w:rPr/>
      </w:pPr>
      <w:r>
        <w:rPr/>
      </w:r>
    </w:p>
    <w:p>
      <w:pPr>
        <w:pStyle w:val="Pa8"/>
        <w:widowControl/>
        <w:autoSpaceDE w:val="true"/>
        <w:spacing w:lineRule="auto" w:line="240"/>
        <w:rPr/>
      </w:pPr>
      <w:r>
        <w:rPr>
          <w:rFonts w:eastAsia="Times New Roman"/>
          <w:lang w:val="en-US" w:eastAsia="hr-HR"/>
        </w:rPr>
        <w:t>RAZRED</w:t>
      </w:r>
      <w:r>
        <w:rPr>
          <w:rFonts w:eastAsia="Times New Roman"/>
          <w:lang w:eastAsia="hr-HR"/>
        </w:rPr>
        <w:t xml:space="preserve">: </w:t>
      </w:r>
      <w:r>
        <w:rPr>
          <w:rFonts w:eastAsia="Times New Roman"/>
          <w:lang w:val="en-US" w:eastAsia="hr-HR"/>
        </w:rPr>
        <w:t>VII</w:t>
      </w:r>
      <w:r>
        <w:rPr>
          <w:rFonts w:eastAsia="Times New Roman"/>
          <w:lang w:eastAsia="hr-HR"/>
        </w:rPr>
        <w:t>.</w:t>
      </w:r>
    </w:p>
    <w:p>
      <w:pPr>
        <w:pStyle w:val="Normal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rPr/>
      </w:pPr>
      <w:r>
        <w:rPr/>
        <w:t>ŠKOLSKA GODINA: 2012./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ITELJICA: Dragica Gajšak</w:t>
      </w:r>
    </w:p>
    <w:p>
      <w:pPr>
        <w:pStyle w:val="Normal"/>
        <w:rPr/>
      </w:pPr>
      <w:r>
        <w:rPr/>
        <w:t xml:space="preserve">                       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GODIŠNJI  PLAN  RADA IZ HRVATSKOGA JEZIKA ZA 7. RAZRED                                                                                                                            </w:t>
      </w:r>
    </w:p>
    <w:tbl>
      <w:tblPr>
        <w:tblW w:w="8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2149"/>
        <w:gridCol w:w="332"/>
        <w:gridCol w:w="1963"/>
        <w:gridCol w:w="332"/>
        <w:gridCol w:w="1820"/>
        <w:gridCol w:w="332"/>
        <w:gridCol w:w="1164"/>
        <w:gridCol w:w="336"/>
      </w:tblGrid>
      <w:tr>
        <w:trPr>
          <w:trHeight w:val="397" w:hRule="exac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KNJIŽEVNOST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roj sat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JEZIK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roj sat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JEZIČNO IZRAŽAVANJ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roj sat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MEDIJSKA KULTUR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roj sati</w:t>
            </w:r>
          </w:p>
        </w:tc>
      </w:tr>
      <w:tr>
        <w:trPr>
          <w:trHeight w:val="1195" w:hRule="exac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IX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Proći ispod duge…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. S. Mađer, U ljetne večeri ..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n Kolumbić: Kad se voli u školi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Andrić, Aska i vuk 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.Pupačić: Tri moja brata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EKTIRA: D. Šimunović, Duga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sustavljivanje jezičnoga gradiva i gradiva iz književnosti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icijalni ispit znanja s analiz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jek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iložne oznak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čini sporazumijevanj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dnosi među riječima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ilmski rodovi,izražajna sredstva - ponavljanj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</w:tr>
      <w:tr>
        <w:trPr>
          <w:trHeight w:val="1195" w:hRule="exac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X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Zvijezda da mi je bi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J.Pupačić: Zvijezda da  mi je biti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F.Mažuranić:Svemi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Cesarić: Tiho, o tiho govori mi jese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A.B.Šimić: Opomen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EKTIRA:  V. Nazor, Pripovijetke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ribu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pozicij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navljanje i provjeravanj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zražavanje pjesničkim slikam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va školska zadaća s ispravkom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luma u filmu – filmovi Ch.Chaplin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</w:tr>
      <w:tr>
        <w:trPr>
          <w:trHeight w:val="1361" w:hRule="exac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XI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</w:rPr>
              <w:t>San bez uzglavlja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Ićan Ramljak: San bez uzglavlj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G.Matoš: Gnijezdo bez sokol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. Novak, Iz velegradskog podzemlj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Cesarić: Balada iz predgrađ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EKTIRA: D. Defoe: Robinson Cruso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ednostavna rečenic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mjenice: upitne, odnosne zamjenic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mjenice: neodređene za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Složene rečenice: nizanje, povezivanje i uvrštavanj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navljanje i provjeravanj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rez u jednostavnoj rečenici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isanje neodređenih zamjenica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di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</w:tr>
      <w:tr>
        <w:trPr>
          <w:trHeight w:val="1252" w:hRule="exac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XII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Božji glasn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M.Balota : Moja mati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N.Iveljić: Želiš li vidjeti bijele labudov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. Lagerlöf, Sveta noć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LEKTIRA: : H. Hitrec, Smogovci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ezavisno složene rečenic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eliko početno slovo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navljanje i provjeravanj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terpretativno čitanj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isanje - poštivanje pravopisne norm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pravni govo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/</w:t>
            </w:r>
          </w:p>
        </w:tc>
      </w:tr>
      <w:tr>
        <w:trPr>
          <w:trHeight w:val="1361" w:hRule="exac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I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</w:rPr>
              <w:t>Carstvo mašte i sn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Usmena narodna književnost: Stvaranje svijet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smena narodna književnost: Pedaljmuža-Lakat brade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LEKTIRA: B.Prosenjak: Divlji konj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astavna rečenic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stavna rečenic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navljanj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ipovijedanje (usmeno i pisano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terpretativno čitanj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grani film - vrst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</w:tr>
      <w:tr>
        <w:trPr>
          <w:trHeight w:val="1462" w:hRule="exac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II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Tko pjeva, zlo ne misli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.Gervais: Tri nonic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smena književnost: Štef i Bar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.Kolar: O sebi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.Jelačić Bužimski: Sportski život letećeg Martin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EKTIRA: : B.Primorac: Maturalac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protna rečenic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sključna rečenic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ključna rečenic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navljanje i provjeravanj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loga opisa u pripovijedanju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isanje - poštivanje pravopisne norm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grani film: K.Golik: Tko pjeva, zlo ne emisl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</w:tr>
      <w:tr>
        <w:trPr>
          <w:trHeight w:val="1259" w:hRule="exac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III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Molitva na putu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.Perković: Škrinj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.B.Šimić: Molitva na putu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Christiane F. Mi djeca s kolodvora ZOO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EKTIRA: S. Townsend, Tajni dnevnik A. Molea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visno složena rečenic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onavljanje 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rez u složenoj rečenici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jest, novinska vijes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/</w:t>
            </w:r>
          </w:p>
        </w:tc>
      </w:tr>
      <w:tr>
        <w:trPr>
          <w:trHeight w:val="1401" w:hRule="exac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IV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Kolijevka sunačana smil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  <w:t>V.Parun: Ja tjeram krdo riječi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Domjanić: Kaj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LEKTIRA: D. Cesarić, Pjesme  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zricanje predikat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zricanje subjekt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zricanje objekt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zricanje atribut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navljanje i provjeravanj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ruga školska zadaća s ispravk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zražavanje pjesničkim slikam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grani film: Billy Ellio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</w:tr>
      <w:tr>
        <w:trPr>
          <w:trHeight w:val="1361" w:hRule="exac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V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Brat sviju ljud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Ivanišević: Hrvatsk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.Defoe: Robinson Crouso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. Pavličić, Frizer za muške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EKTIRA: Po izboru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voj hrv. knjiž. jezika: prvi tiskani rječnik i gramatika Naglasak i vrste naglasaka,  mjesto naglaska u naglašenim riječim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iložne rečenice: mjesne, vremensk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iložne rečenice: načinsk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navljanje i provjeravanj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Biografija i autobiografija Bilješka, natuknica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vizijske emisije: H. Hitrec, Smogovc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</w:tr>
      <w:tr>
        <w:trPr>
          <w:trHeight w:val="1236" w:hRule="exac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VI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olitva za povratak riječi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.Kupareo: Molitva za povratak riječi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. Preradović, Jezik roda mog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EKTIRA: Po izboru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amoznačne i suznačne riječi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navljanje i provjeravanj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omenta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sz w:val="32"/>
      <w:lang w:val="en-U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8">
    <w:name w:val="Pa8"/>
    <w:basedOn w:val="Normal"/>
    <w:next w:val="Normal"/>
    <w:qFormat/>
    <w:pPr>
      <w:widowControl w:val="false"/>
      <w:autoSpaceDE w:val="false"/>
      <w:spacing w:lineRule="atLeast" w:line="361"/>
    </w:pPr>
    <w:rPr>
      <w:rFonts w:eastAsia="SimSun;宋体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45:00Z</dcterms:created>
  <dc:creator>Korisnik</dc:creator>
  <dc:description/>
  <cp:keywords/>
  <dc:language>en-US</dc:language>
  <cp:lastModifiedBy>Vesna</cp:lastModifiedBy>
  <dcterms:modified xsi:type="dcterms:W3CDTF">2012-10-09T07:48:00Z</dcterms:modified>
  <cp:revision>7</cp:revision>
  <dc:subject/>
  <dc:title> GODIŠNJI  PLAN  RADA IZ HRVATSKOGA JEZIKA ZA 7</dc:title>
</cp:coreProperties>
</file>