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08" w:type="dxa"/>
        <w:jc w:val="left"/>
        <w:tblInd w:w="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80"/>
        <w:gridCol w:w="1160"/>
        <w:gridCol w:w="7300"/>
        <w:gridCol w:w="3000"/>
        <w:gridCol w:w="2668"/>
      </w:tblGrid>
      <w:tr>
        <w:trPr/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jesec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.br.sata</w:t>
            </w:r>
          </w:p>
        </w:tc>
        <w:tc>
          <w:tcPr>
            <w:tcW w:w="7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stavna jedinica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p sata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pomena</w:t>
            </w:r>
          </w:p>
        </w:tc>
      </w:tr>
      <w:tr>
        <w:trPr>
          <w:trHeight w:val="856" w:hRule="atLeast"/>
          <w:cantSplit w:val="true"/>
        </w:trPr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siječanj</w:t>
            </w:r>
          </w:p>
          <w:p>
            <w:pPr>
              <w:pStyle w:val="Sadrajitablic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7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ljef i građa Zemlj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irna Zemlj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ljef i građa Zemlje, nemirna Zemlj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eoblikovanje Zemljine površine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navljanje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ljača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  <w:p>
            <w:pPr>
              <w:pStyle w:val="Sadrajitablic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9. 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7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eoblikovanje Zemljine površin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ljef se neprestano mijenj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oda u prirodi 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r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oda u prirodi, mor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ijeke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navljanje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navljanje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27" w:hRule="atLeast"/>
        </w:trPr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žujak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7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ezer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oda na Zemlji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eljef Zemlje, voda na Zemlji 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emljin zračni omotač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lima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navljanje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smena provjer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avanj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7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rijem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rijeme i klim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opske klim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mjerene klim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opske i umjerene klim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stale klime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navljanje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navljanje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vibanj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</w:t>
            </w:r>
          </w:p>
        </w:tc>
        <w:tc>
          <w:tcPr>
            <w:tcW w:w="7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povi klima, biljni i životinjski svijet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irodna bogatstv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zvori energij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čuvanje okoliš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irodna bogatstva, izvori energije, očuvanje okoliš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rijeme, klime i biljni svijet, prirod.bogatstva, očuvanje okoliša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navljanje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navljanje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navljanje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panj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</w:t>
            </w:r>
          </w:p>
        </w:tc>
        <w:tc>
          <w:tcPr>
            <w:tcW w:w="7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rijeme, klime i biljni svijet, prirod.bogatstva, očuvanje okoliš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radivo petog razred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ključivanje ocjena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smena provjer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navljanje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mena provjera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40" w:footer="0" w:bottom="39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17:08:00Z</dcterms:created>
  <dc:creator>stef</dc:creator>
  <dc:description/>
  <dc:language>en-US</dc:language>
  <cp:lastModifiedBy>Jasna</cp:lastModifiedBy>
  <cp:lastPrinted>2011-09-14T17:50:00Z</cp:lastPrinted>
  <dcterms:modified xsi:type="dcterms:W3CDTF">2008-09-09T16:18:00Z</dcterms:modified>
  <cp:revision>6</cp:revision>
  <dc:subject/>
  <dc:title/>
</cp:coreProperties>
</file>