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  <w:t xml:space="preserve">GODIŠNJI IZVEDBENI PLAN NASTAVE HRVATSKOGA JEZIKA </w:t>
      </w:r>
    </w:p>
    <w:p>
      <w:pPr>
        <w:pStyle w:val="Normal"/>
        <w:ind w:left="-720" w:hanging="0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</w:r>
    </w:p>
    <w:p>
      <w:pPr>
        <w:pStyle w:val="Normal"/>
        <w:ind w:left="-720" w:hanging="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Ustanova: Osnovna škola Antuna Mihanovića, Klanjec</w:t>
      </w:r>
    </w:p>
    <w:p>
      <w:pPr>
        <w:pStyle w:val="Normal"/>
        <w:ind w:left="-720" w:hanging="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Razred: 5. r.</w:t>
      </w:r>
    </w:p>
    <w:p>
      <w:pPr>
        <w:pStyle w:val="Normal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799"/>
        <w:gridCol w:w="720"/>
        <w:gridCol w:w="1260"/>
        <w:gridCol w:w="720"/>
        <w:gridCol w:w="1620"/>
        <w:gridCol w:w="720"/>
        <w:gridCol w:w="1800"/>
        <w:gridCol w:w="900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J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NJIŽEV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R.</w:t>
              <w:br/>
              <w:t>S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Z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R.</w:t>
              <w:br/>
              <w:t>S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ZIČNO IZRAŽAVAN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R.</w:t>
              <w:br/>
              <w:t>SA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EDIJSKA KUL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R.</w:t>
              <w:br/>
              <w:t>SATI</w:t>
            </w:r>
          </w:p>
        </w:tc>
      </w:tr>
      <w:tr>
        <w:trPr>
          <w:trHeight w:val="557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X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Tvoja staza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Ratko Zvrko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Tvoja staz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Marija Barbarić – Fanuko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lava livad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era Zemun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Rujanski krajolik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ko Paljetak: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20"/>
                <w:u w:val="single"/>
              </w:rPr>
              <w:t>Plava ruž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va Milley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anika u Strahogradu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Sunčana Škrinjar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Marijana i vjetar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jka o ribaru i ribici / Pjesme Grigora Vite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Ponavlja-nje i usustavlji-vanje gradiva. Inicijalni ispit znanja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vojezičnost. Glas- slog – rije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ujanski krajolik -pismena vježba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lušanje i interpreta-tivno čitanje književnih tekstov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orazumijevanje ili komunikacija, priopćajni proces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jenosnici poruka / medij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X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Jesenski krajolik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Miroslav Dolenec Dravski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Zvijezd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D. Cesar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Jesen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Luko Paljetak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Stara gradska luk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Nikola Miličev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Kruh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I. B. Singer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Ole i Truf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A. Mart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Jesenska raskoš šume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Pjesme Grigora Viteza / Bajka o ribaru i ribi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liko i malo početno slovo. Jednoznačne i višeznačne riječi. Rečenica i rečenični znakovi. Predikat i subjek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va školska zadaća s ispravkom.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Čitanje i krasnoslov -Dubravko Horvat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Fualilaluflini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diji i vrste medija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ilmski rodov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XI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Priča o djetinjstvu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Drago Ivanišev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Moja ljubav Vesna</w:t>
            </w:r>
            <w:r>
              <w:rPr>
                <w:rFonts w:cs="Verdana" w:ascii="Verdana" w:hAnsi="Verdana"/>
                <w:sz w:val="20"/>
              </w:rPr>
              <w:t xml:space="preserve">;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Siniša Glavašev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riča o djetinjstvu</w:t>
            </w:r>
            <w:r>
              <w:rPr>
                <w:rFonts w:cs="Verdana" w:ascii="Verdana" w:hAnsi="Verdana"/>
                <w:sz w:val="20"/>
              </w:rPr>
              <w:t xml:space="preserve">; Mato Lovrak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Bura;</w:t>
            </w:r>
            <w:r>
              <w:rPr>
                <w:rFonts w:cs="Verdana" w:ascii="Verdana" w:hAnsi="Verdana"/>
                <w:i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M. Gluščev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Bundaš iz petog be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T. Kolumbić: </w:t>
            </w:r>
            <w:r>
              <w:rPr>
                <w:rFonts w:cs="Verdana" w:ascii="Verdana" w:hAnsi="Verdana"/>
                <w:i/>
                <w:iCs/>
                <w:sz w:val="20"/>
                <w:u w:val="single"/>
              </w:rPr>
              <w:t>Igramo se grada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ko u Parizu / Strah u Ulici li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Promjenjive i nepromjenjive vrste riječi. Prilozi. Prijedlozi. Veznici.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Čestice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klic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ubjektivno i objektivno iznošenje događaja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vopisna vježb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XII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Zimski pjev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Miroslav Slavko Mađer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Zimski pjev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H. Ch. Andersen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Jelovo stabalce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Pajo Kanižaj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Zelena zagonetk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Dragutin Domjan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Božić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. Lagerlöf: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sz w:val="20"/>
                <w:u w:val="single"/>
              </w:rPr>
              <w:t>Legende o Kristu</w:t>
            </w:r>
            <w:r>
              <w:rPr>
                <w:rFonts w:cs="Verdana" w:ascii="Verdana" w:hAnsi="Verdana"/>
                <w:sz w:val="20"/>
                <w:u w:val="single"/>
              </w:rPr>
              <w:t xml:space="preserve">  / Koko u Pariz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isanje i izgovor prijedloga, priloga, veznika i česti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azališ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Štedionica za smijeh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Blanka Dovjak-Matkov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Štedionica za smijeh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Z. Balog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Mrav u autobusu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D. Ugreš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Zaljubljeni semafor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Grigor Vitez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lava boja snijeg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Narodna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Ero s onoga svijet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i/>
                <w:sz w:val="20"/>
                <w:u w:val="single"/>
              </w:rPr>
              <w:t>Strah u Ulici lipa / Legende o Kris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enice.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lonidba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enica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ina-t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varalačko prepričava-nje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pširno i sažeto prepričava-nje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rama i kazalište, kazališna izražajna sredstv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I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Od kuće do ško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. Pilić: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20"/>
                <w:u w:val="single"/>
              </w:rPr>
              <w:t>Sat prirode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D. Tadijanov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Nosim sve torbe a nisam magarac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Miro Gavran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Tajna</w:t>
            </w:r>
            <w:r>
              <w:rPr>
                <w:rFonts w:cs="Verdana" w:ascii="Verdana" w:hAnsi="Verdana"/>
                <w:sz w:val="20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 xml:space="preserve">Marijana N.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ismo Lastanu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Šaljive narodne priče / Junaci Pavlove u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uzativ. Genitiv. </w:t>
            </w:r>
          </w:p>
          <w:p>
            <w:pPr>
              <w:pStyle w:val="Normal"/>
              <w:keepNext w:val="tru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iv i lokativ. Instru-menta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bjektivno i objektivno opisivanje osobe.</w:t>
            </w:r>
          </w:p>
          <w:p>
            <w:pPr>
              <w:pStyle w:val="Normal"/>
              <w:keepNext w:val="tru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obno intimno pism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Arial" w:ascii="Verdana" w:hAnsi="Verdana"/>
                <w:sz w:val="20"/>
              </w:rPr>
              <w:t xml:space="preserve">D. Vukotić: </w:t>
            </w:r>
            <w:r>
              <w:rPr>
                <w:rFonts w:cs="Arial" w:ascii="Verdana" w:hAnsi="Verdana"/>
                <w:i/>
                <w:iCs/>
                <w:sz w:val="20"/>
                <w:u w:val="single"/>
              </w:rPr>
              <w:t>Tisuću i jedan crtež</w:t>
            </w:r>
            <w:r>
              <w:rPr>
                <w:rFonts w:cs="Arial" w:ascii="Verdana" w:hAnsi="Verdana"/>
                <w:i/>
                <w:iCs/>
                <w:sz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II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Tko šuti, taj se slaž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rodna pripovijetka: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20"/>
                <w:u w:val="single"/>
              </w:rPr>
              <w:t>Pravedna presud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Edmondo de Amicis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Zavist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Sanja Pil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Škrtica Al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Vesna Parun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Bila sam dječak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Ivan Cankar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Grijeh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T. Bilopavlov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aunaš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ne Goscinny: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20"/>
                <w:u w:val="single"/>
              </w:rPr>
              <w:t>Ludo smo se proveli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Z. Kril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očetak plovidbe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>Šaljive narodne priče / Kako je tata osvojio mam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okativ. 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lasovne promjene u sklonidbi. Ususta-vljivanje gradiva o sklonidbi. Provjera usvojeno-st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epričavanje s isticanjem karakteristika likova. 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ruga školska zadaća s isprav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Verdana" w:hAnsi="Verdana"/>
                <w:sz w:val="20"/>
              </w:rPr>
              <w:t xml:space="preserve">D. Vukotić: </w:t>
            </w:r>
            <w:r>
              <w:rPr>
                <w:rFonts w:cs="Arial" w:ascii="Verdana" w:hAnsi="Verdana"/>
                <w:i/>
                <w:iCs/>
                <w:sz w:val="20"/>
              </w:rPr>
              <w:t>Igr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V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Rijeke su naša braća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Pismo indijanskog poglavice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Rijeke su naša brać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Zvonimir Balog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Uskrs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Dragutin Tadijanov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Moja baka blagosilja žit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G. Vitez: </w:t>
            </w:r>
            <w:r>
              <w:rPr>
                <w:rFonts w:cs="Verdana" w:ascii="Verdana" w:hAnsi="Verdana"/>
                <w:i/>
                <w:iCs/>
                <w:sz w:val="20"/>
                <w:u w:val="single"/>
              </w:rPr>
              <w:t>Ptičja pjevanka</w:t>
            </w:r>
            <w:r>
              <w:rPr>
                <w:rFonts w:cs="Verdana" w:ascii="Verdana" w:hAnsi="Verdana"/>
                <w:i/>
                <w:iCs/>
                <w:sz w:val="20"/>
              </w:rPr>
              <w:t>;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unaci Pavlove ulice / Šaljive narodne prič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dređeni i neodre-đeni oblik pridjeva. 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lonidba pridjeva.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upnje-vanje pridjeva. 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lasovne promje-ne u stupnje-vanju. 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tanje kompara-tiva i superla-tiv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Verdana" w:hAnsi="Verdana"/>
                <w:sz w:val="20"/>
              </w:rPr>
              <w:t xml:space="preserve">Izgovor i pisanje riječi i glasova </w:t>
            </w:r>
            <w:r>
              <w:rPr>
                <w:rFonts w:cs="Arial" w:ascii="Verdana" w:hAnsi="Verdana"/>
                <w:i/>
                <w:iCs/>
                <w:sz w:val="20"/>
              </w:rPr>
              <w:t>ije</w:t>
            </w:r>
            <w:r>
              <w:rPr>
                <w:rFonts w:cs="Arial" w:ascii="Verdana" w:hAnsi="Verdana"/>
                <w:sz w:val="20"/>
              </w:rPr>
              <w:t>,</w:t>
            </w:r>
            <w:r>
              <w:rPr>
                <w:rFonts w:cs="Arial" w:ascii="Verdana" w:hAnsi="Verdana"/>
                <w:i/>
                <w:iCs/>
                <w:sz w:val="20"/>
              </w:rPr>
              <w:t xml:space="preserve"> je</w:t>
            </w:r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Verdana" w:hAnsi="Verdana"/>
                <w:sz w:val="20"/>
              </w:rPr>
              <w:t xml:space="preserve">Riječi sa </w:t>
            </w:r>
            <w:r>
              <w:rPr>
                <w:rFonts w:cs="Arial" w:ascii="Verdana" w:hAnsi="Verdana"/>
                <w:i/>
                <w:iCs/>
                <w:sz w:val="20"/>
              </w:rPr>
              <w:t>č</w:t>
            </w:r>
            <w:r>
              <w:rPr>
                <w:rFonts w:cs="Arial" w:ascii="Verdana" w:hAnsi="Verdana"/>
                <w:sz w:val="20"/>
              </w:rPr>
              <w:t xml:space="preserve">, </w:t>
            </w:r>
            <w:r>
              <w:rPr>
                <w:rFonts w:cs="Arial" w:ascii="Verdana" w:hAnsi="Verdana"/>
                <w:i/>
                <w:iCs/>
                <w:sz w:val="20"/>
              </w:rPr>
              <w:t>ć</w:t>
            </w:r>
            <w:r>
              <w:rPr>
                <w:rFonts w:cs="Arial" w:ascii="Verdana" w:hAnsi="Verdana"/>
                <w:sz w:val="20"/>
              </w:rPr>
              <w:t xml:space="preserve">, </w:t>
            </w:r>
            <w:r>
              <w:rPr>
                <w:rFonts w:cs="Arial" w:ascii="Verdana" w:hAnsi="Verdana"/>
                <w:i/>
                <w:iCs/>
                <w:sz w:val="20"/>
              </w:rPr>
              <w:t>dž</w:t>
            </w:r>
            <w:r>
              <w:rPr>
                <w:rFonts w:cs="Arial" w:ascii="Verdana" w:hAnsi="Verdana"/>
                <w:sz w:val="20"/>
              </w:rPr>
              <w:t xml:space="preserve">, </w:t>
            </w:r>
            <w:r>
              <w:rPr>
                <w:rFonts w:cs="Arial" w:ascii="Verdana" w:hAnsi="Verdana"/>
                <w:i/>
                <w:iCs/>
                <w:sz w:val="20"/>
              </w:rPr>
              <w:t>đ</w:t>
            </w:r>
            <w:r>
              <w:rPr>
                <w:rFonts w:cs="Arial" w:ascii="Verdana" w:hAnsi="Verdana"/>
                <w:sz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. Sudović: </w:t>
            </w:r>
            <w:r>
              <w:rPr>
                <w:rFonts w:cs="Verdana" w:ascii="Verdana" w:hAnsi="Verdana"/>
                <w:i/>
                <w:sz w:val="20"/>
              </w:rPr>
              <w:t>Grad ptica u gradu ljud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V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Zemlja koju volim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Zdenka Jušić-Seunik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Zemlja koju volimo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Antun Mihanov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Hrvatska domovin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M. Peić: </w:t>
            </w:r>
            <w:r>
              <w:rPr>
                <w:rFonts w:cs="Verdana" w:ascii="Verdana" w:hAnsi="Verdana"/>
                <w:i/>
                <w:iCs/>
                <w:sz w:val="20"/>
                <w:u w:val="single"/>
              </w:rPr>
              <w:t>Naša ljepotica Istra</w:t>
            </w:r>
            <w:r>
              <w:rPr>
                <w:rFonts w:cs="Verdana" w:ascii="Verdana" w:hAnsi="Verdana"/>
                <w:i/>
                <w:iCs/>
                <w:sz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D. Cesar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Slavonija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G. Krklec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roljeće u Zagorju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</w:p>
          <w:p>
            <w:pPr>
              <w:pStyle w:val="Normal"/>
              <w:jc w:val="lef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. Horvat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Lektira po izbo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ojevi. Promje-njivost i ne-promjenjivost brojeva.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isanje i izgovor brojeva. 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mjeni-ce. 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lagoli.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dikat.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bjekt.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jera znanja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čenični znakovi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ustav klasifikacije knjižne građ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VI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Sunčana lira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Matsuo Basho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ejsažni akvarel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Dobriša Cesar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Voćka poslije kiše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. Zemun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Ivanjska noć</w:t>
            </w:r>
            <w:r>
              <w:rPr>
                <w:rFonts w:cs="Verdana" w:ascii="Verdana" w:hAnsi="Verdana"/>
                <w:i/>
                <w:sz w:val="20"/>
              </w:rPr>
              <w:t>;</w:t>
            </w:r>
            <w:r>
              <w:rPr>
                <w:rFonts w:cs="Verdana" w:ascii="Verdana" w:hAnsi="Verdana"/>
                <w:sz w:val="20"/>
              </w:rPr>
              <w:t xml:space="preserve"> Stanislav Femenić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Suton na žalu</w:t>
            </w:r>
            <w:r>
              <w:rPr>
                <w:rFonts w:cs="Verdana" w:ascii="Verdana" w:hAnsi="Verdana"/>
                <w:i/>
                <w:sz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vjera znanja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navlja-nje, ususta-vljivanje i provjer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lušanje književnih i neknjiževnih tekstova.</w:t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oald Dahl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Charlie i tvornica čokolade</w:t>
            </w:r>
            <w:r>
              <w:rPr>
                <w:rFonts w:cs="Verdana" w:ascii="Verdana" w:hAnsi="Verdana"/>
                <w:i/>
                <w:sz w:val="20"/>
              </w:rPr>
              <w:t>.</w:t>
            </w:r>
            <w:r>
              <w:rPr>
                <w:rFonts w:cs="Verdana" w:ascii="Verdana" w:hAnsi="Verdana"/>
                <w:sz w:val="20"/>
              </w:rPr>
              <w:t xml:space="preserve"> Suvremeni animirani film Finn, Sanford: </w:t>
            </w:r>
            <w:r>
              <w:rPr>
                <w:rFonts w:cs="Verdana" w:ascii="Verdana" w:hAnsi="Verdana"/>
                <w:i/>
                <w:sz w:val="20"/>
                <w:u w:val="single"/>
              </w:rPr>
              <w:t>Pobuna na farmi</w:t>
            </w:r>
            <w:r>
              <w:rPr>
                <w:rFonts w:cs="Verdana" w:ascii="Verdana" w:hAnsi="Verdana"/>
                <w:i/>
                <w:sz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</w:t>
            </w:r>
          </w:p>
        </w:tc>
      </w:tr>
    </w:tbl>
    <w:p>
      <w:pPr>
        <w:pStyle w:val="Normal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49" w:hanging="0"/>
      <w:rPr/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DATE \@"d.MM.yyyy"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30.07.2026</w:t>
    </w:r>
    <w:r>
      <w:rPr>
        <w:sz w:val="20"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  <w:t>.</w:t>
      <w:tab/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FILENAM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input.doc</w:t>
    </w:r>
    <w:r>
      <w:rPr>
        <w:sz w:val="20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Frutiger 55 Roman;Times New Roman"/>
      <w:color w:val="000000"/>
      <w:sz w:val="24"/>
      <w:szCs w:val="24"/>
      <w:lang w:val="hr-HR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0:05:00Z</dcterms:created>
  <dc:creator>dmerkler</dc:creator>
  <dc:description/>
  <cp:keywords/>
  <dc:language>en-US</dc:language>
  <cp:lastModifiedBy>Barbara</cp:lastModifiedBy>
  <cp:lastPrinted>2011-09-08T10:36:00Z</cp:lastPrinted>
  <dcterms:modified xsi:type="dcterms:W3CDTF">2012-09-11T16:43:00Z</dcterms:modified>
  <cp:revision>12</cp:revision>
  <dc:subject/>
  <dc:title>A</dc:title>
</cp:coreProperties>
</file>