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RITERIJI OCJENJIVANJA ZA PREDMET NJEMAČKI JEZIK, 4. – 8. RAZRED (drugi strani jezik, izborni program) – Hrvoje Bana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1724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KRIPTOR</w:t>
            </w:r>
          </w:p>
        </w:tc>
      </w:tr>
      <w:tr>
        <w:trPr>
          <w:trHeight w:val="177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DLIČA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Učenik uvijek aktivno i u potpunosti predano rješava zadatke postavljene na nastavi, prihvaća kritiku na netočna rješenja i redovito ih te pažljivo ispravlja; redovito i u potpunosti rješava domaću zadaću, aktivan je na nastavi i ponaša se u skladu s postavljenim pravilima ponašanja tijekom odgojno-obrazovnog procesa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RLO DOBA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Učenik većinom i bez dodatnih upozorenja i poticaja rješava nastavne zadatke, ispravlja nekorektnosti, te dolazi na nastavu s uredno riješenim domaćim uratkom (ukoliko ne razumije, pokuša riješiti i traži korekciju); često je aktivan na nastavi i većinom se ponaša u skladu s pravilima ponašanja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BA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Učenik uz česta upozorenja nastavnika rješava obrazovne zadatke, uz upozorenje i uvid korigira nepravilnosti u pisanim uradcima, katkad zaboravlja riješiti domaću zadaću ili je rješava djelomično; povremeno je aktivan na nastavi, katkad se neprimjereno ponaša na nastavi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VOLJA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Učenik uz vrlo česte opomene djelomično rješava nastavne zadatke, djelomice ispravlja pogreške prema naputcima, često ne donosi domaću zadaću i rješava je nepotpuno; rijetko je aktivan na nastavi, najčešće uz veliku mjeru nastavničke intervencije, često se neprimjereno ponaša.</w:t>
            </w:r>
          </w:p>
        </w:tc>
      </w:tr>
      <w:tr>
        <w:trPr>
          <w:trHeight w:val="1734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DOVOLJA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Učenik unatoč opomenama nastavnika odbija rješavati obrazovne zadatke, domaću zadaću vrlo rijetko ili uopće ne donosi; nije aktivan na nastavi i gotovo se uvijek neprimjereno vlad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03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54:00Z</dcterms:created>
  <dc:creator>User</dc:creator>
  <dc:description/>
  <cp:keywords/>
  <dc:language>en-US</dc:language>
  <cp:lastModifiedBy>Bubi</cp:lastModifiedBy>
  <dcterms:modified xsi:type="dcterms:W3CDTF">2011-12-04T18:34:00Z</dcterms:modified>
  <cp:revision>11</cp:revision>
  <dc:subject/>
  <dc:title>KRITERIJI OCJENJIVANJA ZA PREDMET ENGLESKI JEZIK, 5</dc:title>
</cp:coreProperties>
</file>