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48"/>
          <w:szCs w:val="48"/>
        </w:rPr>
      </w:pPr>
      <w:r>
        <w:rPr>
          <w:b/>
          <w:bCs/>
          <w:i/>
          <w:iCs/>
          <w:color w:val="FF0000"/>
          <w:sz w:val="48"/>
          <w:szCs w:val="48"/>
        </w:rPr>
        <w:t>KRITERIJI OCJENJIVANJA ZA 2. RAZRED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Razredne učiteljice: Dubravka Jelušić i                           </w:t>
      </w:r>
    </w:p>
    <w:p>
      <w:pPr>
        <w:pStyle w:val="Normal"/>
        <w:tabs>
          <w:tab w:val="clear" w:pos="720"/>
          <w:tab w:val="left" w:pos="5325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40"/>
          <w:szCs w:val="40"/>
        </w:rPr>
        <w:t>Manuela Gorup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rPr>
          <w:color w:val="008000"/>
          <w:sz w:val="48"/>
          <w:szCs w:val="48"/>
        </w:rPr>
      </w:pPr>
      <w:r>
        <w:rPr>
          <w:b/>
          <w:bCs/>
          <w:color w:val="008000"/>
          <w:sz w:val="48"/>
          <w:szCs w:val="48"/>
        </w:rPr>
        <w:t xml:space="preserve">PISMENE PROVJERE ZNANJA </w:t>
      </w:r>
    </w:p>
    <w:p>
      <w:pPr>
        <w:pStyle w:val="Default"/>
        <w:rPr>
          <w:sz w:val="48"/>
          <w:szCs w:val="48"/>
        </w:rPr>
      </w:pPr>
      <w:r>
        <w:rPr>
          <w:sz w:val="48"/>
          <w:szCs w:val="48"/>
        </w:rPr>
        <w:t xml:space="preserve">0 – 50 % NEDOVOLJAN </w:t>
      </w:r>
    </w:p>
    <w:p>
      <w:pPr>
        <w:pStyle w:val="Default"/>
        <w:rPr>
          <w:sz w:val="48"/>
          <w:szCs w:val="48"/>
        </w:rPr>
      </w:pPr>
      <w:r>
        <w:rPr>
          <w:sz w:val="48"/>
          <w:szCs w:val="48"/>
        </w:rPr>
        <w:t xml:space="preserve">51% - 63 % DOVOLJAN </w:t>
      </w:r>
    </w:p>
    <w:p>
      <w:pPr>
        <w:pStyle w:val="Default"/>
        <w:rPr>
          <w:sz w:val="48"/>
          <w:szCs w:val="48"/>
        </w:rPr>
      </w:pPr>
      <w:r>
        <w:rPr>
          <w:sz w:val="48"/>
          <w:szCs w:val="48"/>
        </w:rPr>
        <w:t xml:space="preserve">64% - 76% DOBAR </w:t>
      </w:r>
    </w:p>
    <w:p>
      <w:pPr>
        <w:pStyle w:val="Default"/>
        <w:rPr>
          <w:sz w:val="48"/>
          <w:szCs w:val="48"/>
        </w:rPr>
      </w:pPr>
      <w:r>
        <w:rPr>
          <w:sz w:val="48"/>
          <w:szCs w:val="48"/>
        </w:rPr>
        <w:t xml:space="preserve">77% - 89% VRLO DOBAR </w:t>
      </w:r>
    </w:p>
    <w:p>
      <w:pPr>
        <w:pStyle w:val="Normal"/>
        <w:ind w:left="540" w:hanging="540"/>
        <w:rPr>
          <w:sz w:val="48"/>
          <w:szCs w:val="48"/>
        </w:rPr>
      </w:pPr>
      <w:r>
        <w:rPr>
          <w:sz w:val="48"/>
          <w:szCs w:val="48"/>
        </w:rPr>
        <w:t>90% - 100% ODLIČAN</w:t>
      </w:r>
    </w:p>
    <w:p>
      <w:pPr>
        <w:pStyle w:val="Normal"/>
        <w:ind w:left="540" w:hanging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HRVATSKI JEZIK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Književnost,hrvatski jezik(slovnica),izražavanje i stvaranje,lektira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ODLIČAN 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Učenikovo znanje je na najvišoj razini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Učenik se ističe na satovima obrade jezičnog gradiva kao i satovima ponavljanja i vježbanja.Samostalno zaključuje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/>
      </w:pPr>
      <w:r>
        <w:rPr>
          <w:sz w:val="28"/>
          <w:szCs w:val="28"/>
        </w:rPr>
        <w:t>Točan je i samostalan u usmenom i pismenom izražavanju.S lakoćom primjenjuje stečeno znanje.Rečenice su mu jasne i bez pravopisnih pogrešaka,a govor pravilno intoniran.Puno čita te izvodi pravilne zaključke. Redovto piše domaće zadaće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VRLO DOBAR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/>
      </w:pPr>
      <w:r>
        <w:rPr>
          <w:sz w:val="28"/>
          <w:szCs w:val="28"/>
        </w:rPr>
        <w:t>Učenik sustavno uči i rješava postavljene zadatke.Povremeno pravi manje pogreške u primjeni jezičnih zakonitosti. U nastavnom je procesu aktivan. Ponekad se osjeti nedorečenost u mislima.Govorne su sposobnosti razvijene s manjim pravopisnim pogreškama.Pročita svako zadano djelo.Ponekad je nesiguran u ispravnost svojih zaključaka. Redovto piše domaće zadaće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DOBAR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/>
      </w:pPr>
      <w:r>
        <w:rPr>
          <w:sz w:val="28"/>
          <w:szCs w:val="28"/>
        </w:rPr>
        <w:t>Učenik naučeno gradivo pamti i reproducira.Ne uči redovito.Teže razlučuje bitno od nebitnog.Nema osobnih razmišljanja o rješavanju nekog problema.Pismeni mu je izričaj jednoličan.Usmeno se teže izražava.Ponekad pravi jezične i pravopisne pogreške.Čita površno.Nesamostalan u donošenju zaključaka. U radu kod kuće je redovit,ali ne posvećuje veću pažnju urednosti i točnosti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color w:val="008000"/>
          <w:sz w:val="28"/>
          <w:szCs w:val="28"/>
        </w:rPr>
        <w:t>DOVOLJAN</w:t>
        <w:br/>
      </w:r>
      <w:r>
        <w:rPr>
          <w:sz w:val="28"/>
          <w:szCs w:val="28"/>
        </w:rPr>
        <w:t>Uz veliki napor i redovito poticanje djelomice usvaja jezične sadržaje. Znanje je jako oskudno. Neaktivan u nastavnom procesu.Nesamostalan u rješavanju zadataka.U govoru koristi lokalizme.Rečenica siromašna,nepotpuna i s gramatičkim pogreškama.Rukopis neuredan.Potrebno ga je stalno poticati na čitanje. Zadaće su ne redovite, neuredne,često netočne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NEDOVOLJAN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Učenik ni uz pomoć nije u stanju usvojiti planirani sadržaj.Zadaće ne ispunjava.Bez aktivnosti je u nastavnom procesu.Često je bez potrebnog pribora za rad. Rječnik učenika vrlo je siromašan.Loše čita.Najčešće ne pročita lektiru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Često zaboravlja zadaću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MATEMATIKA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ODLIČAN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/>
      </w:pPr>
      <w:r>
        <w:rPr>
          <w:sz w:val="28"/>
          <w:szCs w:val="28"/>
        </w:rPr>
        <w:t>Učenik je u potpunosti savladao nastavno gradivo. Ima odlično razvijeno logičko mišljenje i zaključivanje.Samostalno i točno rješava problemske zadatke.Stečeno znanje primjenjuje na novim zadacima.Aktivno sudjeluje u nastavnom procesu. Redovto piše domaće zadaće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/>
      </w:pPr>
      <w:r>
        <w:rPr>
          <w:color w:val="008000"/>
          <w:sz w:val="28"/>
          <w:szCs w:val="28"/>
        </w:rPr>
        <w:t>VRLO DOBAR</w:t>
        <w:br/>
      </w:r>
      <w:r>
        <w:rPr>
          <w:sz w:val="28"/>
          <w:szCs w:val="28"/>
        </w:rPr>
        <w:t>Učenik ima razvijeno logičko mišljenje i zaključivanje. Točno rješava problemske zadatke,ali ponekad griješi.Često sudjeluje u nastavnom procesu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Redovito piše domaće zadaće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DOBAR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/>
      </w:pPr>
      <w:r>
        <w:rPr>
          <w:sz w:val="28"/>
          <w:szCs w:val="28"/>
        </w:rPr>
        <w:t>Učenik razumije osnovne matematičke pojmove,ali ih teže primjenjuje na problemskim zadacima.Rješava jednostavne problemske zadatke. U radu kod kuće je redovit,ali ne posvećuje veću pažnju urednosti i točnosti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/>
      </w:pPr>
      <w:r>
        <w:rPr>
          <w:color w:val="008000"/>
          <w:sz w:val="28"/>
          <w:szCs w:val="28"/>
        </w:rPr>
        <w:t>DOVOLJAN</w:t>
        <w:br/>
      </w:r>
      <w:r>
        <w:rPr>
          <w:sz w:val="28"/>
          <w:szCs w:val="28"/>
        </w:rPr>
        <w:t>Učenik rješava najjednostavnije zadatke.Često griješi.Teško se snalazi u rješavanju problemskih zadataka.Potrebna mu je stalna pomoć i učiteljev poticaj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Zadaće su ne redovite, neuredne,često netočne.Nije u stanju obrazložiti riješeni zadatak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/>
      </w:pPr>
      <w:r>
        <w:rPr>
          <w:color w:val="008000"/>
          <w:sz w:val="28"/>
          <w:szCs w:val="28"/>
        </w:rPr>
        <w:t>NEDOVOLJAN</w:t>
        <w:br/>
      </w:r>
      <w:r>
        <w:rPr>
          <w:sz w:val="28"/>
          <w:szCs w:val="28"/>
        </w:rPr>
        <w:t>Učenik ni uz pomoć nije u stanju usvojiti potreban minimum nastavnih sadržaja.Pasivan je u nastavnom procesu.Često zaboravlja zadaću i pribor za rad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PRIRODA I DRUŠTVO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ODLIČAN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Učenik aktivno sudjeluje u nastavnom procesu,odlično povezuje nastavne sadržaje,stečeno znanje primjenjuje.Samostalno i sigurno iznosi zaključke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Redovto piše domaće zadaće</w:t>
      </w:r>
    </w:p>
    <w:p>
      <w:pPr>
        <w:pStyle w:val="Normal"/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/>
      </w:pPr>
      <w:r>
        <w:rPr>
          <w:color w:val="008000"/>
          <w:sz w:val="28"/>
          <w:szCs w:val="28"/>
        </w:rPr>
        <w:t>VRLO DOBAR</w:t>
        <w:br/>
      </w:r>
      <w:r>
        <w:rPr>
          <w:sz w:val="28"/>
          <w:szCs w:val="28"/>
        </w:rPr>
        <w:t>Učenik aktivno sudjeluje u nastavnom procesu,uspješno povezuje nastavne sadržaje. Ponekad iznosi zaključke. Redovito piše domaće zadaće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DOBAR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Učenik većim dijelom savladava nastavne sadržaje.Naučeno gradivo pamti i reproducira.Teško povezuje sdržaje. Ne uči kontinuirano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Zadaće su redovite,ali često netočne</w:t>
      </w:r>
    </w:p>
    <w:p>
      <w:pPr>
        <w:pStyle w:val="Normal"/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DOVOLJAN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Učenik ne savladava nastavne sadržaje.Teško pamti i ne povezuje sadržaje.Pasivan na nastavi. Zadaće su ne redovite, neuredne,često netočne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color w:val="008000"/>
          <w:sz w:val="28"/>
          <w:szCs w:val="28"/>
        </w:rPr>
        <w:t>NEDOVOLJAN</w:t>
        <w:br/>
      </w:r>
      <w:r>
        <w:rPr>
          <w:sz w:val="28"/>
          <w:szCs w:val="28"/>
        </w:rPr>
        <w:t>Učenik ni uz pomoć nije u stanju usvojiti potreban minimum nastavnih sadržaja.Pasivan je u nastavnom procesu.Često zaboravlja zadaću i pribor za rad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/>
      </w:pPr>
      <w:r>
        <w:rPr>
          <w:color w:val="FF0000"/>
          <w:sz w:val="28"/>
          <w:szCs w:val="28"/>
        </w:rPr>
        <w:t>LIKOVNA KULTURA</w:t>
        <w:br/>
      </w:r>
      <w:r>
        <w:rPr>
          <w:sz w:val="28"/>
          <w:szCs w:val="28"/>
        </w:rPr>
        <w:br/>
      </w:r>
      <w:r>
        <w:rPr>
          <w:color w:val="008000"/>
          <w:sz w:val="28"/>
          <w:szCs w:val="28"/>
        </w:rPr>
        <w:t>ODLIČAN</w:t>
        <w:br/>
      </w:r>
      <w:r>
        <w:rPr>
          <w:sz w:val="28"/>
          <w:szCs w:val="28"/>
        </w:rPr>
        <w:t>U likovnom izražaju uporan,strpljiv i samostalan. Crteži odgovaraju zadanoj temi.Sigurno i ispravno koristi likovno-tehnička sredstva. Svojim zalagannjem u radu motivira ostale učenike. Redovito nosi potreban pribor za rad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color w:val="008000"/>
          <w:sz w:val="28"/>
          <w:szCs w:val="28"/>
        </w:rPr>
        <w:t>VRLO DOBAR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/>
      </w:pPr>
      <w:r>
        <w:rPr>
          <w:sz w:val="28"/>
          <w:szCs w:val="28"/>
        </w:rPr>
        <w:t>Pokazuje veći interes za predmet. Uporan,strpljiv,uglavnom samostalan,ali sporiji. Radovi ponekad nisu dovršeni u cijelosti.Zalaže se.Poštuje zadane motive uz manju nesigurnost. Redovito nosi potreban pribor za rad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/>
      </w:pPr>
      <w:r>
        <w:rPr>
          <w:color w:val="008000"/>
          <w:sz w:val="28"/>
          <w:szCs w:val="28"/>
        </w:rPr>
        <w:t>DOBAR</w:t>
        <w:br/>
      </w:r>
      <w:r>
        <w:rPr>
          <w:sz w:val="28"/>
          <w:szCs w:val="28"/>
        </w:rPr>
        <w:t>Radovi često površni i brzopleti.Neodlučan u likovnom izričaju.Ponekad potreban poticaj i podrška za rad.Sposobnosti prosječne.Djelomično ostvaruje zadani likovni problem. Pribor za rad ne nosi redovito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GLAZBENA KULTURA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ODLIČAN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(P)  Učenik pjeva melodijski i ritmički točno,zna tekst pjesme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(Sv) Lako i točno izvodi melodijske i ritamske cjeline udaraljkama i pokretom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(Sl) Lako prepoznaje slušanu glazbu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VRLO DOBAR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(P) Učenik pjeva melodijski i ritmički djelomično točno, zna tekst pjesme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(Sv) Djelomično točno izvodi melodijske i ritamske cjeline udaraljkama i pokretom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(Sl) Prepoznaje većinu slušanih skladbi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DOBAR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/>
      </w:pPr>
      <w:r>
        <w:rPr>
          <w:sz w:val="28"/>
          <w:szCs w:val="28"/>
        </w:rPr>
        <w:t xml:space="preserve">(P) Učenik pjeva melodijski i ritmički djelomično točno,ne zna tekstove većine 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jesama.        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(Sv) Uz pomoć uspijeva razlikovati ritam i dobe obrađenih pjesama i brojalica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(Sl) Slabo pamti slušane skladbe i njezine sastavnice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TZK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/>
      </w:pPr>
      <w:r>
        <w:rPr>
          <w:color w:val="008000"/>
          <w:sz w:val="28"/>
          <w:szCs w:val="28"/>
        </w:rPr>
        <w:t xml:space="preserve">      </w:t>
      </w:r>
      <w:r>
        <w:rPr>
          <w:color w:val="008000"/>
          <w:sz w:val="28"/>
          <w:szCs w:val="28"/>
        </w:rPr>
        <w:t>ODLIČAN</w:t>
        <w:br/>
      </w:r>
      <w:r>
        <w:rPr>
          <w:sz w:val="28"/>
          <w:szCs w:val="28"/>
        </w:rPr>
        <w:t>Učenik ima vrlo visok stupanj motoričkih sposobnosti,znanja i postignuća.Zdravstveno-higijenske navike su razvijene i primjerene dobi učenika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Učenik zadatke izvršava brzo,točno,samostalno i spretno.Primjena znanja u praksi na visokom nivou.Pokazuje izraziti interes za tjelesno i zdravstveno odgojno-obrazovno područje.Ima visok stupanj samodiscipline te natjecateljski i športski duh.Poznaje pravila igre i poštuje ih u radu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/>
      </w:pPr>
      <w:r>
        <w:rPr>
          <w:color w:val="008000"/>
          <w:sz w:val="28"/>
          <w:szCs w:val="28"/>
        </w:rPr>
        <w:t xml:space="preserve">      </w:t>
      </w:r>
      <w:r>
        <w:rPr>
          <w:color w:val="008000"/>
          <w:sz w:val="28"/>
          <w:szCs w:val="28"/>
        </w:rPr>
        <w:t>VRLO DOBAR</w:t>
        <w:br/>
      </w:r>
      <w:r>
        <w:rPr>
          <w:sz w:val="28"/>
          <w:szCs w:val="28"/>
        </w:rPr>
        <w:t>Učenik zadatke izvršava točno,ali uz malu pomoć. Zdravstveno-higijenske navike su razvijene i primjerene dobi učenika.Uspješno primjenjuje znanja u praksi.Poznaje pravila igre i uglavnom ih se pridržava.Nazočna je stalna aktivnost i interes,te razvijen natjecateljski duh.Izrazito odgovoran,savjestan i uporan u ispunjavanju postavljenih zadataka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DOBAR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/>
      </w:pPr>
      <w:r>
        <w:rPr>
          <w:sz w:val="28"/>
          <w:szCs w:val="28"/>
        </w:rPr>
        <w:t>Motoričke sposobnosti,znanja i dostignuća učenika su na prosječnoj razini. Zdravstveno-higijenske navike u granicama su razvoja učenika.Često ga treba dodatno motivirati.Interes za rad slabiji  je od objektivnih sposobnosti.Pravila igre poznaje,ali ih uvijek ne primjenjuje.Često provodi svoju volju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OMAĆA ZADAĆA</w:t>
      </w:r>
    </w:p>
    <w:p>
      <w:pPr>
        <w:pStyle w:val="Normal"/>
        <w:ind w:left="-5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ODLIČAN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Zadaće su redovito,uredne i izrazito točno napisane.Sve zadatke je sposoban sam obrazložiti s razumijevanjem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VRLO DOBAR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Zadaće su redovito točne i uredne.Ponekad netočno obrazlaže točno riješen zadatak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DOBAR</w:t>
      </w:r>
    </w:p>
    <w:p>
      <w:pPr>
        <w:pStyle w:val="Normal"/>
        <w:ind w:left="-540" w:hanging="0"/>
        <w:rPr/>
      </w:pP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U radu kod kuće je redovit,ali ne posvećuje veću pažnju urednosti i točnosti.Ne snalazi se u obrazlaganju riješenih zadataka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DOVOLJAN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Zadaće su ne redovite, neuredne,često netočne.Nije u stanju obrazložiti riješeni zadatak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NEDOVOLJAN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U pisanju domaće zadaće kod kuće učenik je izrazito neredovit.Zadaće su površne,neuredne i netočne.</w:t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sectPr>
      <w:type w:val="nextPage"/>
      <w:pgSz w:w="12240" w:h="15840"/>
      <w:pgMar w:left="1800" w:right="108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54:00Z</dcterms:created>
  <dc:creator>Alen</dc:creator>
  <dc:description/>
  <cp:keywords/>
  <dc:language>en-US</dc:language>
  <cp:lastModifiedBy>Alen</cp:lastModifiedBy>
  <dcterms:modified xsi:type="dcterms:W3CDTF">2011-12-01T21:57:00Z</dcterms:modified>
  <cp:revision>5</cp:revision>
  <dc:subject/>
  <dc:title>HRVATSKI JEZIK</dc:title>
</cp:coreProperties>
</file>