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RITERIJI OCJENJIVANJA U TREĆEM RAZREDU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NOVNA ŠKOLA ANTUNA MIHANOVIĆA, KLANJE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ZREDNE UČITELJICE: SANJA KOBALI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MELITA FILK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rvatski jezi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ODLIČAN(5): Potpuno usvojio predviđene nastavne sadržaje iz područja književnosti, jezika, jezičnog izražavanja i medijske kulture. Nastavne sadržaje usvaja s potpunim razumijevanjem te ih redovito primjenjuje u usmenom i pismenom izražavanju. Potpuno samostalan u radu i aktivan. Domaće zadaće piše redovito, samostalno, uredno i toč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LO DOBAR(4): Gotovo u potpunosti usvaja nastavne sadržaje iz svih nastavnih područja. Uglavnom aktivan na satu. Često uočava i ispravlja vlastite pogreške. Pomalo nesiguran u primjeni nastavnih sadržaja. Gotovo redovito piše zadaće i malo pogreša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(3): Djelomično usvojeni nastavni sadržaji. Naučeno pamti i djelomično reproducira ,ali ne redovito. Teže povezuje sadržaje i teže zaključuje. Promjenjiva aktivnost na satu. Domaće zadaće piše djelomično redovito, a u napisanima često ima pogreš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VOLJAN(2): Otežano usvaja nastavne sadržaje i ne primjenjuje ih. Usmeno i pismeno se teže izražava. Često griješi i ne uočava pogreške. Vrlo slaba koncentracija na satu. Nesamostalan u radu. Vrlo rijetko piše zadać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VOLJAN(1): Nije usvojio nastavne sadržaje. Ne pokazuje interes za sadržaje , ni za rad. Nema razvijenu pažnju , ni koncentraciju. Pasivan i nezainteresiran.ne piše domaće zadać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ematik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ODLIČAN(5): Brzo, samostalno, točno i temeljito rješava čak i složenije zadatke. U potpunosti usvaja sve nastavne sadržaje. Povezuje nastavne sadržaje i uči s razumijevanjem. Samostalno primjenjuje svoja znanja. Zadaće su redovite i točne. Aktivan i samost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(4): Umjereno brzo, samostalno i točno rješava zadatke, dok uz pomoć učitelja postavlja i računa zahtjevnije problemske zadatke. Često aktivan. Zadaće redovite i toč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BAR(3): Djelomično usvojeni sadržaji. Reproducira temeljne pojmove, ali ih ne zna primijeniti. Zadatke rješava sporo, često griješi, ali ih uz pomoć učitelja ispravlja. Zadaće djelomično redovite i ponekad netočne. Potreban mu je poticaj u r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(2):  Nepotpuno, površno i s pogreškama usvojeni sadržaji. Slabije sudjeluje u radu na nastavi. Izrazito nesiguran u primjeni znanja. Zadaće piše vrlo rijetko i netoč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(1): Nastavni sadržaji nisu usvojeni. Ni uz pomoć nastavnika ne uspijeva riješiti ni jednostavnije zadatke. Zadaće netočne i neredovite. Nezainteresiran za 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iroda i društvo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DLIČAN(5): U potpunosti usvojio nastavne sadržaje. Praktično primjenjuje stečena znanja u svakodnevnom životu. Samostalno proširuje i produbljuje znanja.  Aktivan i samostalan u r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(4): Učenik je usvojio gotovo sve činjenice, gotovo u potpunosti razumije gradivo,ali povezuje pojmove uz malu pomoć nastavnika.  Aktivan i zainteresi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(3): Sadržaje usvaja na stupnju reprodukcije. Ne zna samostalno primijeniti , ni obrazložiti na primjerima. Pokazuje osrednji interes za nastavne sadržaje. Aktivnost i zalaganje var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VOLJAN(2): Otežano usvaja gradivo. Usvaja samo osnovne pojmove. Stečeno znanje iznosi samo uz pomoć nastavnika, koji ga vodi i usmjerava pitanjima. Nije samostalan u radu. Slaba aktivnost i koncentraci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OVOLJAN(1): Učenik ne usvaja gradivo. Ne zna odgovor , ni nakon pomoći nastavnika. Ne radi ni na satu, ni kod kuć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azbena kultur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(5):  Samostalno, izražajno i točno pjeva te jasno izgovara tekst pjesama. Posjeduje odlično glazbeno pamćenje. Točni i u potpunosti memorira i reproducira ritam i dobe. Lako prepoznaje glazbena djela i pojedine instrumente. Predano i savjesno se odnosi prema r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(4):  Djelomično razvijen opseg glasa . Djelomično memorira melodijske i ritamske fraze.  Djelomično memorira i  reproducira zadane pjesmice. Djelomično razlikuje glazbena djela i pojedine instru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(3):  Postiže minimalne rezultate u odnosu na predviđena postignuća. Odustaje kada treba uložiti veći napor. Nezainteresiran za slušanje skladbi. Ometa slušanje skladbi. Pokazuje slab interes za glazbeno izražavanje. Potrebno ga je stalno poticati na 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ikovna kultura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ODLIČAN(5): Lako i točno vizualno opaža. U potpunosti razumije i primjenjuje likovne tehnike u rješavanju likovnog problema. Pokazuje interes i sklonost za likovno izražavanje. Kreativan u izradi novih ideja. Uredan i smiren u radu. Crtež u potpunosti zadovoljava likovni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(4): Povremeno teže vizualno opaža i razlikuje likovne probleme. Nesiguran u izražavanju pojedinim likovnim tehnikama. Crtež samo djelomično odgovara zadanom likovnom problemu. Interes i aktivnost var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BAR(3): Izrazito teško vizualno opaža i razlikuje likovne probleme. Ne vlada likovnim tehnikama, niti se trudi savladati ih. Nema interesa za rad, ni uz učiteljev poticaj. Često se i odbija likovno izražavati. Često nesamostalan i ne dovršava rad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jelesna i zdravstvena kultur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ODLIČAN(5): Pod utjecajem tjelesnog vježbanja, osobni napredak učenika je na najvišoj razini. Ima pozitivan odnos prema predmetu. Nosi odgovarajuću odjeću i obuću. Ima razvijene kulturno-higijenske navike. U potpunosti poštuje pravila ig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(4): Pod utjecajem tjelesnog vježbanja, osobni napredak učenika je na očekivanoj razini. Učenik traži pomoć kada mu je potrebna. Ponekad zaboravi odjeću i obuću. Usvojio je znanja i pravila, ali ih ponekad ne pošt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(3): Pod utjecajem tjelesnog vježbanja, osobni napredak učenika je na prosječnoj razini.  Učenik kod poteškoća često odustaje. Često zaboravlja opremu. Ne poštuje pravila i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OMAĆE ZADAĆE: nakon skupljena tri minusa iz zadaća, dobije se jedinica u rubriku domaće zadaće iz pojedinog predmeta.</w:t>
      </w:r>
    </w:p>
    <w:p>
      <w:pPr>
        <w:pStyle w:val="Normal"/>
        <w:rPr/>
      </w:pPr>
      <w:r>
        <w:rPr/>
        <w:t>*PISMENE PROVJERE ZNANJA ocjenjuju se prema sljedećim postotci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-50% - nedovoljan</w:t>
      </w:r>
    </w:p>
    <w:p>
      <w:pPr>
        <w:pStyle w:val="Normal"/>
        <w:rPr/>
      </w:pPr>
      <w:r>
        <w:rPr/>
        <w:t>51-63%- dovoljan</w:t>
      </w:r>
    </w:p>
    <w:p>
      <w:pPr>
        <w:pStyle w:val="Normal"/>
        <w:rPr/>
      </w:pPr>
      <w:r>
        <w:rPr/>
        <w:t>64-76%-dobar</w:t>
      </w:r>
    </w:p>
    <w:p>
      <w:pPr>
        <w:pStyle w:val="Normal"/>
        <w:rPr/>
      </w:pPr>
      <w:r>
        <w:rPr/>
        <w:t>77-89%-vrlo dobar</w:t>
      </w:r>
    </w:p>
    <w:p>
      <w:pPr>
        <w:pStyle w:val="Normal"/>
        <w:rPr/>
      </w:pPr>
      <w:r>
        <w:rPr/>
        <w:t>90-100%-odlič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57:00Z</dcterms:created>
  <dc:creator>Melita</dc:creator>
  <dc:description/>
  <cp:keywords/>
  <dc:language>en-US</dc:language>
  <cp:lastModifiedBy>Melita</cp:lastModifiedBy>
  <cp:lastPrinted>2011-11-27T19:00:00Z</cp:lastPrinted>
  <dcterms:modified xsi:type="dcterms:W3CDTF">2011-11-30T13:57:00Z</dcterms:modified>
  <cp:revision>2</cp:revision>
  <dc:subject/>
  <dc:title>KRITERIJI OCJENJIVANJA U TREĆEM RAZREDU </dc:title>
</cp:coreProperties>
</file>