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AČINI, POSTUPCI I ELEMENTI VREDNOVANJA U OSNOVNOJ ŠKOLI ANTUNA MIHANOVIĆA, KLANJEC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ZA NASTAVU GLAZBENE KULTUR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szCs w:val="28"/>
        </w:rPr>
        <w:t>4. razred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Elementi ocjenjivanja: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jevanje 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lušanje glazbe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viranje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lazbena aktivnost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PJEVANJE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Odličan (5)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aktivno pjevanje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samostalno lijepo i izražajno pjeva uz jasan izgovor teksta obrađenih pjesama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u pjesmama razlikuje melodiju, metar, ritam, tempo, dinamiku, glazbeni oblik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slušno prepoznaje pjesme koje se obrađuju na satu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 usvaja temeljne pretpostavke i mjerila za razvoj stava o glazbenoj umjetnosti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Vrlo dobar (4)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uglavnom aktivno pjevanje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bez većih poteškoća samostalno pjeva uz male greške kod izgovora teksta obrađenih pjesama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bez pomoći učitelja prepoznaje pjesme koje se obrađuju na satu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sz w:val="20"/>
          <w:szCs w:val="20"/>
        </w:rPr>
        <w:t>-bez većih poteškoća razlikuje pjesme različitog metra, ritma, tempa, dinamike, glazbenog oblika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bar (3)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- </w:t>
      </w:r>
      <w:r>
        <w:rPr>
          <w:rFonts w:cs="Bookman Old Style" w:ascii="Bookman Old Style" w:hAnsi="Bookman Old Style"/>
          <w:sz w:val="20"/>
          <w:szCs w:val="20"/>
        </w:rPr>
        <w:t>sudjelovanje u aktivnosti pjevanja uz poticaj i kontrolu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učenik pjeva nerazumljivo izgovarajući tekst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 uz pomoć učitelja prepoznaje pjesme koje se obrađuju na satu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ima greške u ritmu i tempu, uz pomoć učitelja razlikuje pjesme različitog metra, ritma, tempa, dinamike , glazbenog oblika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SLUŠANJE GLAZBE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Odličan (5)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samostalno prepoznaje pjesme koje se obrađuju na satu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sz w:val="20"/>
          <w:szCs w:val="20"/>
        </w:rPr>
        <w:t>-samostalno prepoznaje zvuk pojedinog instrumenta (gudaća glazbala, glazbala Orffovog instrumentarija)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samostalno prepoznaje glazbena djela i skladatelje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lako se izražava i koristi glazbenim terminima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 razlikuje temeljne znakove notnoga pisma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samostalno razlikuje dur i mol tonalitet, ritamske i melodijske pojave u naučenim pjesmama, temeljne oznake tempa i dinamike, uz talijenske nazive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Vrlo dobar (4)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  <w:sz w:val="20"/>
          <w:szCs w:val="20"/>
        </w:rPr>
        <w:t>-</w:t>
      </w:r>
      <w:r>
        <w:rPr>
          <w:rFonts w:cs="Bookman Old Style" w:ascii="Bookman Old Style" w:hAnsi="Bookman Old Style"/>
          <w:sz w:val="20"/>
          <w:szCs w:val="20"/>
        </w:rPr>
        <w:t xml:space="preserve">bez većih poteškoća prepoznaje pjesme koje se obrađuju na satu 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  <w:sz w:val="20"/>
          <w:szCs w:val="20"/>
        </w:rPr>
        <w:t>-</w:t>
      </w:r>
      <w:r>
        <w:rPr>
          <w:rFonts w:cs="Bookman Old Style" w:ascii="Bookman Old Style" w:hAnsi="Bookman Old Style"/>
          <w:sz w:val="20"/>
          <w:szCs w:val="20"/>
        </w:rPr>
        <w:t>bez pomoći učitelja prepoznaje zvuk pojedinog instrumenta (gudaća glazbala, glazbala Orffovog instrumentarija)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uglavnom prepoznaje glazbena djela i skladatelje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povezuje, uspoređuje, analizira i zaključuje uz malu pomoć učitelja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uglavnom poznaje temeljne znakove notnoga pisma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prepoznaje dur i mol tonalitet, ritamske i melodijske pojave u naučenim pjesmama, temeljne oznake tempa i dinamike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bar (3)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-</w:t>
      </w:r>
      <w:r>
        <w:rPr>
          <w:rFonts w:cs="Bookman Old Style" w:ascii="Bookman Old Style" w:hAnsi="Bookman Old Style"/>
          <w:sz w:val="20"/>
          <w:szCs w:val="20"/>
        </w:rPr>
        <w:t>uz pomoć i poticaj prepoznaje pjesme koje se obrađuju na satu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  <w:sz w:val="20"/>
          <w:szCs w:val="20"/>
        </w:rPr>
        <w:t>-</w:t>
      </w:r>
      <w:r>
        <w:rPr>
          <w:rFonts w:cs="Bookman Old Style" w:ascii="Bookman Old Style" w:hAnsi="Bookman Old Style"/>
          <w:sz w:val="20"/>
          <w:szCs w:val="20"/>
        </w:rPr>
        <w:t>uz pomoć prepoznaje zvuk pojedinog instrumenta (gudaća glazbala, glazbala Orffovog instrumentarija)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sz w:val="20"/>
          <w:szCs w:val="20"/>
        </w:rPr>
        <w:t>-prepoznaje glazbena djela i skladatelje uz pomoć učitelja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povezuje, uspoređuje, analizira i zaključuje uz veću pomoć učitelja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temeljne znakove notnoga pisma prepoznaje uz pomoć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uz pomoć učitelja razlikuje dur i mol tonalitet, ritamske i melodijske pojave u naučenim pjesmama, temeljne oznake tempa i dinamike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 xml:space="preserve">SVIRANJE </w:t>
      </w:r>
      <w:r>
        <w:rPr>
          <w:rFonts w:cs="Bookman Old Style" w:ascii="Bookman Old Style" w:hAnsi="Bookman Old Style"/>
          <w:i/>
          <w:sz w:val="20"/>
          <w:szCs w:val="20"/>
        </w:rPr>
        <w:t>(OPCIJA – ocjenjivanje pojedinog učenika po ovom kriteriju je slobodan izbor učitelja)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i/>
          <w:i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i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Odličan (5)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točno ritamsko i melodijsko sviranje na nekom od instrumenata iz Orffovog instrumentarija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bez poteškoća improvizira ritamsku pratnju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samostalno izvodi jednostavnije ritamske obrasce kucanjem, izgovaranjem neutralnim slogom, tjeloglazbom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aktivnim sudjelovanjem u dječjem glazbenom stvaralaštvu (slobodno improvizirano ritmiziranje, kretanje uz glazbu, ples, sviranje) učenik napreduje u razvoju pojedinih glazbenih sposobnosti (intonacijska, ritamska) i razvija se njegov osjećaj za glazbu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Vrlo dobar (4)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-</w:t>
      </w:r>
      <w:r>
        <w:rPr>
          <w:rFonts w:cs="Bookman Old Style" w:ascii="Bookman Old Style" w:hAnsi="Bookman Old Style"/>
          <w:sz w:val="20"/>
          <w:szCs w:val="20"/>
        </w:rPr>
        <w:t>ne svira u potpunosti ispravan ritam i melodiju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sz w:val="20"/>
          <w:szCs w:val="20"/>
        </w:rPr>
        <w:t>-bez učiteljeve pomoći točno i umjereno brzo izvodi jednostavnije ritamske obrasce kucanjem, izgovaranjem neutralnim slogom ili tjeloglazbom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 aktivnim sudioništvom u dječjem stvaralaštvu učenik umjereno napreduje u razvoju pojedinih glazbenih sposobnosti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 xml:space="preserve">GLAZBENA AKTIVNOST </w:t>
      </w:r>
      <w:r>
        <w:rPr>
          <w:rFonts w:cs="Bookman Old Style" w:ascii="Bookman Old Style" w:hAnsi="Bookman Old Style"/>
          <w:i/>
          <w:sz w:val="20"/>
          <w:szCs w:val="20"/>
        </w:rPr>
        <w:t>(OPCIJA - ocjenjivanje pojedinog učenika po ovom kriteriju je slobodan izbor učitelja)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i/>
          <w:i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i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Odličan (5)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aktivno sudjeluje u nastavi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redovito nosi pribor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kulturno se ponaša na satu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kulturno se ponaša prema učenicima i učitelju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prati glazbene događaje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posjećuje koncerte i kazališta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sz w:val="20"/>
          <w:szCs w:val="20"/>
        </w:rPr>
        <w:t>-sudjeluje u izvannastavnim aktivnostima u školi i izvan nje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Vrlo dobar (4)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-</w:t>
      </w:r>
      <w:r>
        <w:rPr>
          <w:rFonts w:cs="Bookman Old Style" w:ascii="Bookman Old Style" w:hAnsi="Bookman Old Style"/>
          <w:sz w:val="20"/>
          <w:szCs w:val="20"/>
        </w:rPr>
        <w:t>treba ga poticati na rad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-</w:t>
      </w:r>
      <w:r>
        <w:rPr>
          <w:rFonts w:cs="Bookman Old Style" w:ascii="Bookman Old Style" w:hAnsi="Bookman Old Style"/>
          <w:sz w:val="20"/>
          <w:szCs w:val="20"/>
        </w:rPr>
        <w:t>često donosi pribor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  <w:sz w:val="20"/>
          <w:szCs w:val="20"/>
        </w:rPr>
        <w:t>-</w:t>
      </w:r>
      <w:r>
        <w:rPr>
          <w:rFonts w:cs="Bookman Old Style" w:ascii="Bookman Old Style" w:hAnsi="Bookman Old Style"/>
          <w:sz w:val="20"/>
          <w:szCs w:val="20"/>
        </w:rPr>
        <w:t>potrebna je veće aktivnost tijekom nastave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  <w:sz w:val="20"/>
          <w:szCs w:val="20"/>
        </w:rPr>
        <w:t>-</w:t>
      </w:r>
      <w:r>
        <w:rPr>
          <w:rFonts w:cs="Bookman Old Style" w:ascii="Bookman Old Style" w:hAnsi="Bookman Old Style"/>
          <w:sz w:val="20"/>
          <w:szCs w:val="20"/>
        </w:rPr>
        <w:t>ne ulaže dovoljno napora kako bi razvio svoje sposobnosti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bar (3)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ne donosi pribor za rad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pasivno prati nastavu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nema suradničke odnose s učenicima i učiteljem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ne ulaže dovoljno napora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nema razvijene radne navike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voljan (2)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pasivno prati nastavu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ponekad ometa nastavu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nema suradničke odnose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ne izvršava svoje obveze redovito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sz w:val="20"/>
          <w:szCs w:val="20"/>
        </w:rPr>
        <w:t>-odupire se i ne sluša, ne reagira na poticaj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površan i spor u radu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treba ga stalno poticati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Nedovoljan (1)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ometa nastavu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ne donosi pribor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ne prati nastavu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ne reagira na poticaj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sz w:val="20"/>
          <w:szCs w:val="20"/>
        </w:rPr>
        <w:t>-ne izvršava nastavne zadatke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</w:rPr>
        <w:t>NAČINI, POSTUPCI I ELEMENTI VREDNOVANJA U OSNOVNOJ ŠKOLI ANTUNA MIHANOVIĆA, KLANJEC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ZA NASTAVU GLAZBENE KULTURE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5.razred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Elementi ocjenjivanja:</w:t>
      </w:r>
    </w:p>
    <w:p>
      <w:pPr>
        <w:pStyle w:val="Normal"/>
        <w:numPr>
          <w:ilvl w:val="0"/>
          <w:numId w:val="39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jevanje i sviranje</w:t>
      </w:r>
    </w:p>
    <w:p>
      <w:pPr>
        <w:pStyle w:val="Normal"/>
        <w:numPr>
          <w:ilvl w:val="0"/>
          <w:numId w:val="39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itam, intonacija i notno pismo</w:t>
      </w:r>
    </w:p>
    <w:p>
      <w:pPr>
        <w:pStyle w:val="Normal"/>
        <w:numPr>
          <w:ilvl w:val="0"/>
          <w:numId w:val="39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snove glazbene umjetnosti</w:t>
      </w:r>
    </w:p>
    <w:p>
      <w:pPr>
        <w:pStyle w:val="Normal"/>
        <w:numPr>
          <w:ilvl w:val="0"/>
          <w:numId w:val="39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lazbena aktivnost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PJEVANJE I SVIRANJE</w:t>
      </w:r>
      <w:r>
        <w:rPr>
          <w:rFonts w:cs="Bookman Old Style" w:ascii="Bookman Old Style" w:hAnsi="Bookman Old Style"/>
          <w:i/>
          <w:sz w:val="20"/>
          <w:szCs w:val="20"/>
        </w:rPr>
        <w:t>(OPCIJA- ocjenjivanje pojedinog učenika po ovom kriteriju je slobodan izbor učitelja)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i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Odličan (5)</w:t>
      </w:r>
    </w:p>
    <w:p>
      <w:pPr>
        <w:pStyle w:val="Normal"/>
        <w:numPr>
          <w:ilvl w:val="0"/>
          <w:numId w:val="26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ktivno pjevanje i/ili sviranje na nekom od instrumenata (Orffovog instrumentarija ili drugog)</w:t>
      </w:r>
    </w:p>
    <w:p>
      <w:pPr>
        <w:pStyle w:val="Normal"/>
        <w:numPr>
          <w:ilvl w:val="0"/>
          <w:numId w:val="26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amostalno lijepo i izražajno pjeva uz jasan izgovor teksta obrađenih pjesama</w:t>
      </w:r>
    </w:p>
    <w:p>
      <w:pPr>
        <w:pStyle w:val="Normal"/>
        <w:numPr>
          <w:ilvl w:val="0"/>
          <w:numId w:val="26"/>
        </w:numPr>
        <w:rPr/>
      </w:pPr>
      <w:r>
        <w:rPr>
          <w:rFonts w:cs="Bookman Old Style" w:ascii="Bookman Old Style" w:hAnsi="Bookman Old Style"/>
          <w:sz w:val="20"/>
          <w:szCs w:val="20"/>
        </w:rPr>
        <w:t>u pjesmama razlikuje melodiju, metar, ritam, tempo, dinamiku, glazbeni oblik</w:t>
      </w:r>
    </w:p>
    <w:p>
      <w:pPr>
        <w:pStyle w:val="Normal"/>
        <w:numPr>
          <w:ilvl w:val="0"/>
          <w:numId w:val="26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očno ritamsko i melodijsko sviranje na nekom od instrumenata iz Orffovog instrumentarija</w:t>
      </w:r>
    </w:p>
    <w:p>
      <w:pPr>
        <w:pStyle w:val="Normal"/>
        <w:numPr>
          <w:ilvl w:val="0"/>
          <w:numId w:val="26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lušno prepoznaje pjesme koje se izvode na satu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Vrlo dobar (4)</w:t>
      </w:r>
    </w:p>
    <w:p>
      <w:pPr>
        <w:pStyle w:val="Normal"/>
        <w:numPr>
          <w:ilvl w:val="0"/>
          <w:numId w:val="26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mjereno aktivno pjevanje i/ili sviranje</w:t>
      </w:r>
    </w:p>
    <w:p>
      <w:pPr>
        <w:pStyle w:val="Normal"/>
        <w:numPr>
          <w:ilvl w:val="0"/>
          <w:numId w:val="26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bez većih poteškoća samostalno pjeva uz jasan izgovor teksta obrađenih pjesama</w:t>
      </w:r>
    </w:p>
    <w:p>
      <w:pPr>
        <w:pStyle w:val="Normal"/>
        <w:numPr>
          <w:ilvl w:val="0"/>
          <w:numId w:val="26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 pjesmama, uz manje greške, prepoznaje melodiju, ritam, tempo, dinamiku, glazbeni oblik</w:t>
      </w:r>
    </w:p>
    <w:p>
      <w:pPr>
        <w:pStyle w:val="Normal"/>
        <w:numPr>
          <w:ilvl w:val="0"/>
          <w:numId w:val="26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nekle točno ritamsko i melodijsko sviranje na nekom od instrumenata (Orffovog instrumentarija ili drugom)</w:t>
      </w:r>
    </w:p>
    <w:p>
      <w:pPr>
        <w:pStyle w:val="Normal"/>
        <w:numPr>
          <w:ilvl w:val="0"/>
          <w:numId w:val="26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glavnom prepoznaje pjesme koje se izvode na satu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bar (3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 sudjelovanje u zajedničkom muziciranju (pjevanje/sviranje) uz poticaj i kontrolu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 dosta teško samostalno točno pjeva i izgovara tekst obrađenih pjesama (uz učiteljevu pomoć i upute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uz učiteljevu pomoć i poticaj prepoznaje melodiju, ritam, tempo, dinamiku, glazbeni oblik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uz obilnu pomoć i poticaj svira na nekom od instrumenata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uz pomoć i poticaj prepoznaje pjesme koje se izvode na satu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RITAM, INTONACIJA I NOTNO PISMO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Odličan (5)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amostalno jasno i u tempu čita ritam uz kucanje doba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amostalno izvodi jednostavnije ritamske obrasce kucanjem, izgovaranjem neutralnim slogom, tjeloglazbom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onativno poznaje temeljne znakove notnoga pisma, na razini prepoznavanja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amostalno analizira pjesme koje se obrađuju na satu (notne vrijednosti, glazbeni oblik, sadržaj i vrsta pjesme, glazbene oznake na talijanskom jeziku)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azlikuje dur, mol i istarsku ljestvicu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tupkom aktivnog slušanja učenik samostalno prepoznaje glazbene oblike, imena skladatelja i skladbi, izvođača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bogaćuje slušni glazbeni repertoar, pomak u razvoju glazbenog ukusa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Vrlo dobar (4)</w:t>
      </w:r>
    </w:p>
    <w:p>
      <w:pPr>
        <w:pStyle w:val="Normal"/>
        <w:numPr>
          <w:ilvl w:val="0"/>
          <w:numId w:val="26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bez većih poteškoća čita ritam uz kucanje doba</w:t>
      </w:r>
    </w:p>
    <w:p>
      <w:pPr>
        <w:pStyle w:val="Normal"/>
        <w:numPr>
          <w:ilvl w:val="0"/>
          <w:numId w:val="26"/>
        </w:numPr>
        <w:rPr/>
      </w:pPr>
      <w:r>
        <w:rPr>
          <w:rFonts w:cs="Bookman Old Style" w:ascii="Bookman Old Style" w:hAnsi="Bookman Old Style"/>
          <w:sz w:val="20"/>
          <w:szCs w:val="20"/>
        </w:rPr>
        <w:t>uz manje greške izvodi jednostavnije ritamske obrasce kucanjem, izgovaranjem neutralnim slogom, tjeloglazbom</w:t>
      </w:r>
    </w:p>
    <w:p>
      <w:pPr>
        <w:pStyle w:val="Normal"/>
        <w:numPr>
          <w:ilvl w:val="0"/>
          <w:numId w:val="26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 stanju je razlikovati temeljne znakove notnoga pisma</w:t>
      </w:r>
    </w:p>
    <w:p>
      <w:pPr>
        <w:pStyle w:val="Normal"/>
        <w:numPr>
          <w:ilvl w:val="0"/>
          <w:numId w:val="26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z malu pomoć učitelja analizira pjesme koje se obrađuju na satu (notne vrijednosti, glazbeni oblik, sadržaj i vrsta pjesme, glazbene oznake)</w:t>
      </w:r>
    </w:p>
    <w:p>
      <w:pPr>
        <w:pStyle w:val="Normal"/>
        <w:numPr>
          <w:ilvl w:val="0"/>
          <w:numId w:val="26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z malu pomoć razlikuje dur, mol i istarsku ljestvicu</w:t>
      </w:r>
    </w:p>
    <w:p>
      <w:pPr>
        <w:pStyle w:val="Normal"/>
        <w:numPr>
          <w:ilvl w:val="0"/>
          <w:numId w:val="26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z malu pomoć prepoznaje glazbene oblike, imena skladatelja i skladbi ili izvođača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bar (3)</w:t>
      </w:r>
    </w:p>
    <w:p>
      <w:pPr>
        <w:pStyle w:val="Normal"/>
        <w:numPr>
          <w:ilvl w:val="0"/>
          <w:numId w:val="41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sigurno i sporo čita ritam uz kucanje doba</w:t>
      </w:r>
    </w:p>
    <w:p>
      <w:pPr>
        <w:pStyle w:val="Normal"/>
        <w:numPr>
          <w:ilvl w:val="0"/>
          <w:numId w:val="41"/>
        </w:numPr>
        <w:rPr/>
      </w:pPr>
      <w:r>
        <w:rPr>
          <w:rFonts w:cs="Bookman Old Style" w:ascii="Bookman Old Style" w:hAnsi="Bookman Old Style"/>
          <w:sz w:val="20"/>
          <w:szCs w:val="20"/>
        </w:rPr>
        <w:t>donekle samostalno i polako izvodi jednostavnije ritamske obrasce kucanjem, izgovaranjem neutralnim slogom, tjeloglazbom</w:t>
      </w:r>
    </w:p>
    <w:p>
      <w:pPr>
        <w:pStyle w:val="Normal"/>
        <w:numPr>
          <w:ilvl w:val="0"/>
          <w:numId w:val="41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nekle samostalno i polako (uz učiteljevu pomoć) uspijeva prepoznati temeljne znakove notnoga pisma</w:t>
      </w:r>
    </w:p>
    <w:p>
      <w:pPr>
        <w:pStyle w:val="Normal"/>
        <w:numPr>
          <w:ilvl w:val="0"/>
          <w:numId w:val="41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z učiteljevu pomoć razlikuje dur i mol tonalitet, ritamske i melodijske pojave u naučenim pjesmama, temeljne oznake tempa i dinamike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voljan (2)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sigurno i sporo (uz učiteljevu pomoć) čita ritam uz kucanje doba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avi pogreške ali uz učiteljeve upute i pomoć ipak uspijeva razlikovati dur i mol tonaliteti istarsku ljestvicu</w:t>
      </w:r>
    </w:p>
    <w:p>
      <w:pPr>
        <w:pStyle w:val="Normal"/>
        <w:numPr>
          <w:ilvl w:val="0"/>
          <w:numId w:val="45"/>
        </w:numPr>
        <w:rPr/>
      </w:pPr>
      <w:r>
        <w:rPr>
          <w:rFonts w:cs="Bookman Old Style" w:ascii="Bookman Old Style" w:hAnsi="Bookman Old Style"/>
          <w:sz w:val="20"/>
          <w:szCs w:val="20"/>
        </w:rPr>
        <w:t>nezainteresirano sudjeluje u dječjem stvaralaštvu (slobodno improvizirano ritmiziranje, kretanje uz glazbu, ples, sviranje), stagnira u razvoju pojedinih glazbenih sposobnosti (intonacijska i ritamska)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labo se razvija njegov osjećaj za glazbu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OSNOVE GLAZBENE UMJETNOSTI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Odličan (5)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amostalno prepoznaje pjesmu iz određene regije, tradicijsko glazbalo, narodnu nošnju, narodne običaje (folklor)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amostalno razlikuje zvuk i izgled gudačkih glazbala, na razini prepoznavanja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amostalno prepoznaje dvodjelnu i trodjelnu pjesmu, izvodi definicije vlastitim riječima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zvrstan u praćenju oblikovnih elemenata, kretanja melodije (teme), ritma, dinamike i drugih glazbenih karakteristika skladbi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ktivno sluša glazbu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zvrstan, samostalan, inovativan, kreativan, bez intervencija i bez potpitanja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amostalno objašnjava pojmove</w:t>
      </w:r>
    </w:p>
    <w:p>
      <w:pPr>
        <w:pStyle w:val="Normal"/>
        <w:numPr>
          <w:ilvl w:val="0"/>
          <w:numId w:val="45"/>
        </w:numPr>
        <w:rPr/>
      </w:pPr>
      <w:r>
        <w:rPr>
          <w:rFonts w:cs="Bookman Old Style" w:ascii="Bookman Old Style" w:hAnsi="Bookman Old Style"/>
          <w:sz w:val="20"/>
          <w:szCs w:val="20"/>
        </w:rPr>
        <w:t>lako usvaja gradivo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Vrlo dobar (4)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glavnom poznaje pjesme iz određene regije, tradicijsko glazbalo, narodnuu nošnju, narodne običaje (folklor)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glavnom poznaje zvuk i izgled gudačkih glazbala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znaje dvodjelnu i trodjelnu pjesmu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z malu pomoć prati oblikovne elemente, kretanje melodije (teme), ritma, dinamike i drugih glazbenih karakteristika skladbi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logički povezuje glazbene pojmove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bar (3)</w:t>
      </w:r>
    </w:p>
    <w:p>
      <w:pPr>
        <w:pStyle w:val="Normal"/>
        <w:numPr>
          <w:ilvl w:val="0"/>
          <w:numId w:val="36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čenik aktivno sudjeluje u nastavi, ali ne usvaja znanje u potpunosti</w:t>
      </w:r>
    </w:p>
    <w:p>
      <w:pPr>
        <w:pStyle w:val="Normal"/>
        <w:numPr>
          <w:ilvl w:val="0"/>
          <w:numId w:val="36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čenik se trudi, ali svoje znanje interpretira sa većim pogreškama</w:t>
      </w:r>
    </w:p>
    <w:p>
      <w:pPr>
        <w:pStyle w:val="Normal"/>
        <w:numPr>
          <w:ilvl w:val="0"/>
          <w:numId w:val="36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logički zaključuje, ali mu nedostaje predznanje</w:t>
      </w:r>
    </w:p>
    <w:p>
      <w:pPr>
        <w:pStyle w:val="Normal"/>
        <w:numPr>
          <w:ilvl w:val="0"/>
          <w:numId w:val="36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znaje samo određeni dio gradiva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voljan (2)</w:t>
      </w:r>
    </w:p>
    <w:p>
      <w:pPr>
        <w:pStyle w:val="Normal"/>
        <w:numPr>
          <w:ilvl w:val="0"/>
          <w:numId w:val="22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jeduje minimum znanja</w:t>
      </w:r>
    </w:p>
    <w:p>
      <w:pPr>
        <w:pStyle w:val="Normal"/>
        <w:numPr>
          <w:ilvl w:val="0"/>
          <w:numId w:val="22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bija suradnju</w:t>
      </w:r>
    </w:p>
    <w:p>
      <w:pPr>
        <w:pStyle w:val="Normal"/>
        <w:numPr>
          <w:ilvl w:val="0"/>
          <w:numId w:val="22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trebna mu je velika pomoć i poticaj u radu na nastavi</w:t>
      </w:r>
    </w:p>
    <w:p>
      <w:pPr>
        <w:pStyle w:val="Normal"/>
        <w:numPr>
          <w:ilvl w:val="0"/>
          <w:numId w:val="22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ško se izražava</w:t>
      </w:r>
    </w:p>
    <w:p>
      <w:pPr>
        <w:pStyle w:val="Normal"/>
        <w:numPr>
          <w:ilvl w:val="0"/>
          <w:numId w:val="22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je samostalan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 xml:space="preserve">GLAZBENA AKTIVNOST </w:t>
      </w:r>
      <w:r>
        <w:rPr>
          <w:rFonts w:cs="Bookman Old Style" w:ascii="Bookman Old Style" w:hAnsi="Bookman Old Style"/>
          <w:i/>
          <w:sz w:val="20"/>
          <w:szCs w:val="20"/>
        </w:rPr>
        <w:t>(OPCIJA – ocjenjivanje pojedinog učenika po ovom kriteriju slobodan je izbor učitelja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Odličan (5)</w:t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ktivno sudjeluje u nastavi</w:t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dovito nosi pribor</w:t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ulturno se ponaša na satu</w:t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ulturno se ponaša prema učenicima i nastavniku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ati glazbene događaje</w:t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jećuje koncerte i kazališta</w:t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udjeluje u izvannastavnim aktivnostima i nastupima u školi i izvan nje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Vrlo dobar (4)</w:t>
      </w:r>
    </w:p>
    <w:p>
      <w:pPr>
        <w:pStyle w:val="Normal"/>
        <w:numPr>
          <w:ilvl w:val="0"/>
          <w:numId w:val="30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reba ga poticati na rad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otrebna mu je veća aktivnost tijekom nastave</w:t>
      </w:r>
    </w:p>
    <w:p>
      <w:pPr>
        <w:pStyle w:val="Normal"/>
        <w:numPr>
          <w:ilvl w:val="0"/>
          <w:numId w:val="30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 ulaže dovoljno napora kako bi razvio svoje sposobnosti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Dobar (3)</w:t>
      </w:r>
    </w:p>
    <w:p>
      <w:pPr>
        <w:pStyle w:val="Normal"/>
        <w:numPr>
          <w:ilvl w:val="0"/>
          <w:numId w:val="24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 donosi pribor za rad</w:t>
      </w:r>
    </w:p>
    <w:p>
      <w:pPr>
        <w:pStyle w:val="Normal"/>
        <w:numPr>
          <w:ilvl w:val="0"/>
          <w:numId w:val="24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sivno prati nastavu</w:t>
      </w:r>
    </w:p>
    <w:p>
      <w:pPr>
        <w:pStyle w:val="Normal"/>
        <w:numPr>
          <w:ilvl w:val="0"/>
          <w:numId w:val="24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ma suradničke odnose s učenicima i nastavnikom</w:t>
      </w:r>
    </w:p>
    <w:p>
      <w:pPr>
        <w:pStyle w:val="Normal"/>
        <w:numPr>
          <w:ilvl w:val="0"/>
          <w:numId w:val="24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 ulaže dovoljno napora</w:t>
      </w:r>
    </w:p>
    <w:p>
      <w:pPr>
        <w:pStyle w:val="Normal"/>
        <w:numPr>
          <w:ilvl w:val="0"/>
          <w:numId w:val="24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ma razvijene radne navike</w:t>
      </w:r>
    </w:p>
    <w:p>
      <w:pPr>
        <w:pStyle w:val="Normal"/>
        <w:numPr>
          <w:ilvl w:val="0"/>
          <w:numId w:val="24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voljan (2)</w:t>
      </w:r>
    </w:p>
    <w:p>
      <w:pPr>
        <w:pStyle w:val="Normal"/>
        <w:numPr>
          <w:ilvl w:val="0"/>
          <w:numId w:val="29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sivno prati nastavu</w:t>
      </w:r>
    </w:p>
    <w:p>
      <w:pPr>
        <w:pStyle w:val="Normal"/>
        <w:numPr>
          <w:ilvl w:val="0"/>
          <w:numId w:val="29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nekad ometa nastavu</w:t>
      </w:r>
    </w:p>
    <w:p>
      <w:pPr>
        <w:pStyle w:val="Normal"/>
        <w:numPr>
          <w:ilvl w:val="0"/>
          <w:numId w:val="29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ma suradničke odnose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ne izvršava svoje obveze redovito</w:t>
      </w:r>
    </w:p>
    <w:p>
      <w:pPr>
        <w:pStyle w:val="Normal"/>
        <w:numPr>
          <w:ilvl w:val="0"/>
          <w:numId w:val="29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upire se i ne sluša, ne reagira na poticaj</w:t>
      </w:r>
    </w:p>
    <w:p>
      <w:pPr>
        <w:pStyle w:val="Normal"/>
        <w:numPr>
          <w:ilvl w:val="0"/>
          <w:numId w:val="29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vršan i spor u radu</w:t>
      </w:r>
    </w:p>
    <w:p>
      <w:pPr>
        <w:pStyle w:val="Normal"/>
        <w:numPr>
          <w:ilvl w:val="0"/>
          <w:numId w:val="29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reba ga stalno poticati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Nedovoljan (1)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 ometa nastavu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 ne donosi pribor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 ne prati nastavu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 ne reagira na poticaj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 ne izvršava nastavne zadatke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</w:rPr>
        <w:t>NAČINI, POSTUPCI I ELEMENTI VREDNOVANJA U OSNOVNOJ ŠKOLI ANTUNA MIHANOVIĆA, KLANJEC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ZA NASTAVU GLAZBENE KULTUR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  <w:sz w:val="28"/>
          <w:szCs w:val="28"/>
        </w:rPr>
        <w:t>6. razred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Elementi ocjenjivanja:</w:t>
      </w:r>
    </w:p>
    <w:p>
      <w:pPr>
        <w:pStyle w:val="Normal"/>
        <w:numPr>
          <w:ilvl w:val="0"/>
          <w:numId w:val="38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jevanje i sviranje</w:t>
      </w:r>
    </w:p>
    <w:p>
      <w:pPr>
        <w:pStyle w:val="Normal"/>
        <w:numPr>
          <w:ilvl w:val="0"/>
          <w:numId w:val="38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onacija, ritam i glazbeno pismo</w:t>
      </w:r>
    </w:p>
    <w:p>
      <w:pPr>
        <w:pStyle w:val="Normal"/>
        <w:numPr>
          <w:ilvl w:val="0"/>
          <w:numId w:val="38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snove glazbene umjetnosti</w:t>
      </w:r>
    </w:p>
    <w:p>
      <w:pPr>
        <w:pStyle w:val="Normal"/>
        <w:numPr>
          <w:ilvl w:val="0"/>
          <w:numId w:val="38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lazbena aktivnost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JEVANJE I SVIRANJE </w:t>
      </w:r>
      <w:r>
        <w:rPr>
          <w:rFonts w:cs="Bookman Old Style" w:ascii="Bookman Old Style" w:hAnsi="Bookman Old Style"/>
          <w:i/>
          <w:sz w:val="20"/>
          <w:szCs w:val="20"/>
        </w:rPr>
        <w:t>(OPCIJA- ocjenjivanje pojedinog učenika po ovom kriteriju slobodan je izbor učitelja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Kod ovog kriterija riječ je o </w:t>
      </w:r>
      <w:r>
        <w:rPr>
          <w:rFonts w:cs="Bookman Old Style" w:ascii="Bookman Old Style" w:hAnsi="Bookman Old Style"/>
          <w:b/>
          <w:sz w:val="20"/>
          <w:szCs w:val="20"/>
        </w:rPr>
        <w:t>opcionalom</w:t>
      </w:r>
      <w:r>
        <w:rPr>
          <w:rFonts w:cs="Bookman Old Style" w:ascii="Bookman Old Style" w:hAnsi="Bookman Old Style"/>
          <w:sz w:val="20"/>
          <w:szCs w:val="20"/>
        </w:rPr>
        <w:t xml:space="preserve"> ocjenjivanju što znači da će učenik koji se posebno ističe u aktivnom pjevanju i/ili sviranju na nekom instrumentu biti ocijenjen, dok će učenici koji se tom aktivnošću ne ističu ostati neocijenjeni.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Odličan (5)</w:t>
      </w:r>
    </w:p>
    <w:p>
      <w:pPr>
        <w:pStyle w:val="Normal"/>
        <w:numPr>
          <w:ilvl w:val="1"/>
          <w:numId w:val="38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ktivno pjevanje i/ili sviranje na nekom glazbalu Orffovog instrumentarija (ili drugog)</w:t>
      </w:r>
    </w:p>
    <w:p>
      <w:pPr>
        <w:pStyle w:val="Normal"/>
        <w:numPr>
          <w:ilvl w:val="1"/>
          <w:numId w:val="38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amostalno lijepo i izražajno pjevanje uz jasan izgovor teksta obrađenih pjesama</w:t>
      </w:r>
    </w:p>
    <w:p>
      <w:pPr>
        <w:pStyle w:val="Normal"/>
        <w:numPr>
          <w:ilvl w:val="1"/>
          <w:numId w:val="38"/>
        </w:numPr>
        <w:rPr/>
      </w:pPr>
      <w:r>
        <w:rPr>
          <w:rFonts w:cs="Bookman Old Style" w:ascii="Bookman Old Style" w:hAnsi="Bookman Old Style"/>
          <w:sz w:val="20"/>
          <w:szCs w:val="20"/>
        </w:rPr>
        <w:t>u pjesmama razlikuje melodiju, metar, ritam, tempo, dinamiku, glazbeni oblik</w:t>
      </w:r>
    </w:p>
    <w:p>
      <w:pPr>
        <w:pStyle w:val="Normal"/>
        <w:numPr>
          <w:ilvl w:val="1"/>
          <w:numId w:val="38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očno ritamsko i melodijsko sviranje na nekom od instrumenata iz Orffovog instrumentarija ili drugom</w:t>
      </w:r>
    </w:p>
    <w:p>
      <w:pPr>
        <w:pStyle w:val="Normal"/>
        <w:numPr>
          <w:ilvl w:val="1"/>
          <w:numId w:val="38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lušno prepoznaje pjesme koje se izvode na satu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Vrlo dobar (4)</w:t>
      </w:r>
    </w:p>
    <w:p>
      <w:pPr>
        <w:pStyle w:val="Normal"/>
        <w:numPr>
          <w:ilvl w:val="0"/>
          <w:numId w:val="33"/>
        </w:numPr>
        <w:rPr/>
      </w:pPr>
      <w:r>
        <w:rPr>
          <w:rFonts w:cs="Bookman Old Style" w:ascii="Bookman Old Style" w:hAnsi="Bookman Old Style"/>
          <w:sz w:val="20"/>
          <w:szCs w:val="20"/>
        </w:rPr>
        <w:t>umjereno aktivno pjevanje i/ili sviranje</w:t>
      </w:r>
    </w:p>
    <w:p>
      <w:pPr>
        <w:pStyle w:val="Normal"/>
        <w:numPr>
          <w:ilvl w:val="0"/>
          <w:numId w:val="3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bez većih poteškoća samostalno pjeva uz jasan izgovor teksta obrađenih pjesama</w:t>
      </w:r>
    </w:p>
    <w:p>
      <w:pPr>
        <w:pStyle w:val="Normal"/>
        <w:numPr>
          <w:ilvl w:val="0"/>
          <w:numId w:val="3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azlikuje pjesme različitog ritma, tempa, dinamike, glazbenog oblika</w:t>
      </w:r>
    </w:p>
    <w:p>
      <w:pPr>
        <w:pStyle w:val="Normal"/>
        <w:numPr>
          <w:ilvl w:val="0"/>
          <w:numId w:val="33"/>
        </w:numPr>
        <w:rPr/>
      </w:pPr>
      <w:r>
        <w:rPr>
          <w:rFonts w:cs="Bookman Old Style" w:ascii="Bookman Old Style" w:hAnsi="Bookman Old Style"/>
          <w:sz w:val="20"/>
          <w:szCs w:val="20"/>
        </w:rPr>
        <w:t>donekle točno ritamsko i melodijsko sviranje na nekom od instrumenata iz Orffovog instrumentarija ili drugom</w:t>
      </w:r>
    </w:p>
    <w:p>
      <w:pPr>
        <w:pStyle w:val="Normal"/>
        <w:numPr>
          <w:ilvl w:val="0"/>
          <w:numId w:val="3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z manje greške prepoznaje pjesme koje se izvode na satu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bar(3)</w:t>
      </w:r>
    </w:p>
    <w:p>
      <w:pPr>
        <w:pStyle w:val="Normal"/>
        <w:numPr>
          <w:ilvl w:val="0"/>
          <w:numId w:val="2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udjelovanje u zajedničkom muziciranju uz poticaj i kontrolu</w:t>
      </w:r>
    </w:p>
    <w:p>
      <w:pPr>
        <w:pStyle w:val="Normal"/>
        <w:numPr>
          <w:ilvl w:val="0"/>
          <w:numId w:val="2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sta teško samostalno točno pjeva i izgovara tekst obrađenih pjesama (uz učiteljevu pomoć i upute)</w:t>
      </w:r>
    </w:p>
    <w:p>
      <w:pPr>
        <w:pStyle w:val="Normal"/>
        <w:numPr>
          <w:ilvl w:val="0"/>
          <w:numId w:val="2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isutne teškoće ritma i tempa</w:t>
      </w:r>
    </w:p>
    <w:p>
      <w:pPr>
        <w:pStyle w:val="Normal"/>
        <w:numPr>
          <w:ilvl w:val="0"/>
          <w:numId w:val="2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z pomoć i poticaj razlikuje pjesme različitog ritma, tempa, dinamike, glazbenog oblika</w:t>
      </w:r>
    </w:p>
    <w:p>
      <w:pPr>
        <w:pStyle w:val="Normal"/>
        <w:numPr>
          <w:ilvl w:val="0"/>
          <w:numId w:val="2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z obilnu pomoć i poticaj prepoznaje pjesme koje se izvode na satu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INTONACIJA, RITAM I GLAZBENO PISMO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Odličan (5)</w:t>
      </w:r>
    </w:p>
    <w:p>
      <w:pPr>
        <w:pStyle w:val="Normal"/>
        <w:numPr>
          <w:ilvl w:val="0"/>
          <w:numId w:val="17"/>
        </w:numPr>
        <w:rPr/>
      </w:pPr>
      <w:r>
        <w:rPr>
          <w:rFonts w:cs="Bookman Old Style" w:ascii="Bookman Old Style" w:hAnsi="Bookman Old Style"/>
          <w:sz w:val="20"/>
          <w:szCs w:val="20"/>
        </w:rPr>
        <w:t>na razini prepoznavanja usvojiti glazbeno pismo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očno izvođenje ritma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amostalno jasno i u tempu čita ritam uz kucanje doba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amostalno izvodi jednostavnije ritamske obrasce kucanjem, izgovaranjem neutralnim slogom, tjeloglazbom</w:t>
      </w:r>
    </w:p>
    <w:p>
      <w:pPr>
        <w:pStyle w:val="Normal"/>
        <w:numPr>
          <w:ilvl w:val="0"/>
          <w:numId w:val="17"/>
        </w:numPr>
        <w:rPr/>
      </w:pPr>
      <w:r>
        <w:rPr>
          <w:rFonts w:cs="Bookman Old Style" w:ascii="Bookman Old Style" w:hAnsi="Bookman Old Style"/>
          <w:sz w:val="20"/>
          <w:szCs w:val="20"/>
        </w:rPr>
        <w:t>intonativno poznaje temeljne znakove notnog pisma, na razini prepoznavanja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amostalno analizira pjesme koje se obrađuju na satu (notne vrijednosti, glazbeni oblik, sadržaj i vrsta pjesme, glazbene oznake na talijanskom jeziku)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azlikuje dur i mol ljestvicu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Vrlo dobar (4)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sz w:val="20"/>
          <w:szCs w:val="20"/>
        </w:rPr>
        <w:t>bez većih teškoća čita ritam uz kucanje dob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z manje greške izvodi jednostavnije ritamske obrasce kucanjem, izgovaranjem neutralnim slogom, tjeloglazbom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 stanju je razlikovati temeljne znakove notnog pisma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z malu pomoć učitelja analizira pjesme koje se obrađuju na satu (notne vrijednosti, glazbeni oblik, sadržaj i vrsta pjesme, glazbene oznake)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z malu pomoć razlikuje dur i mol ljestvicu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bar (3)</w:t>
      </w:r>
    </w:p>
    <w:p>
      <w:pPr>
        <w:pStyle w:val="Normal"/>
        <w:numPr>
          <w:ilvl w:val="0"/>
          <w:numId w:val="18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sigurno i sporo čita ritam uz kucanje doba</w:t>
      </w:r>
    </w:p>
    <w:p>
      <w:pPr>
        <w:pStyle w:val="Normal"/>
        <w:numPr>
          <w:ilvl w:val="0"/>
          <w:numId w:val="18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nekle samostalno i polako izvodi jednostavnije ritamske obrasce kucanjem, izgovaranjem neutralnim slogom, tjeloglazbom</w:t>
      </w:r>
    </w:p>
    <w:p>
      <w:pPr>
        <w:pStyle w:val="Normal"/>
        <w:numPr>
          <w:ilvl w:val="0"/>
          <w:numId w:val="18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nekle samostalno i polako (uz učiteljevu pomoć) uspijeva prepoznati temeljne znakove notnoga pisma</w:t>
      </w:r>
    </w:p>
    <w:p>
      <w:pPr>
        <w:pStyle w:val="Normal"/>
        <w:numPr>
          <w:ilvl w:val="0"/>
          <w:numId w:val="18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z učiteljevu pomoć razlikuje dur i mol tonalitet, ritamske i melodijske pojave u naučenim pjesmama, temeljne oznake tempa i dinamike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voljan (2)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sigurno i sporo (uz učiteljevu pomoć) čita ritam uz kucanje doba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avi pogreške ali uz učiteljeve upute i pomoć ipak uspijeva razlikovati dur i mol tonalitete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zainteresirano sudjeluje u dječjem stvaralaštvu (slobodno improvizirano ritmiziranje, kretanje uz glazbu, ples, sviranje), stagnira u razvoju pojedinih glazbenih sposobnosti (intonacijska i ritamska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OSNOVE GLAZBENE UMJETNOSTI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Odličan (5)</w:t>
      </w:r>
    </w:p>
    <w:p>
      <w:pPr>
        <w:pStyle w:val="Normal"/>
        <w:numPr>
          <w:ilvl w:val="0"/>
          <w:numId w:val="34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a konkretnim glazbenim primjerima samostalno prepoznaje pjevačke glasove, trzalačka glazbala, glazbala s tipkama, glazbene oblike, skladatelje i njihova djela</w:t>
      </w:r>
    </w:p>
    <w:p>
      <w:pPr>
        <w:pStyle w:val="Normal"/>
        <w:numPr>
          <w:ilvl w:val="0"/>
          <w:numId w:val="34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amostalno prepoznaje značajke folklora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Vrlo dobar (4)</w:t>
      </w:r>
    </w:p>
    <w:p>
      <w:pPr>
        <w:pStyle w:val="Normal"/>
        <w:numPr>
          <w:ilvl w:val="0"/>
          <w:numId w:val="14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 manjim odstupanjima prepoznaje pjevačke glasove, trzalačka glazbala, glazbala s tipkama, skladatelje i njihova djela, značajke folklora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bar (3)</w:t>
      </w:r>
    </w:p>
    <w:p>
      <w:pPr>
        <w:pStyle w:val="Normal"/>
        <w:numPr>
          <w:ilvl w:val="0"/>
          <w:numId w:val="14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z pomoć učitelja uspijeva razlikovati pjevačke glasove, trzalačka glazbala, glazbala s tipkama, značajke folklora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voljan (2)</w:t>
      </w:r>
    </w:p>
    <w:p>
      <w:pPr>
        <w:pStyle w:val="Normal"/>
        <w:numPr>
          <w:ilvl w:val="0"/>
          <w:numId w:val="14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jeduje minimum znanja</w:t>
      </w:r>
    </w:p>
    <w:p>
      <w:pPr>
        <w:pStyle w:val="Normal"/>
        <w:numPr>
          <w:ilvl w:val="0"/>
          <w:numId w:val="14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bija sudjelovanje u nastavnom procesu</w:t>
      </w:r>
    </w:p>
    <w:p>
      <w:pPr>
        <w:pStyle w:val="Normal"/>
        <w:numPr>
          <w:ilvl w:val="0"/>
          <w:numId w:val="14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 izvršava svoje obveze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GLAZBENA AKTIVNOST</w:t>
      </w:r>
      <w:r>
        <w:rPr>
          <w:rFonts w:cs="Bookman Old Style" w:ascii="Bookman Old Style" w:hAnsi="Bookman Old Style"/>
          <w:i/>
          <w:sz w:val="20"/>
          <w:szCs w:val="20"/>
        </w:rPr>
        <w:t>(OPCIJA – ocjenjivanje pojedinog učenika po ovom kriteriju sobodan je izbor učitelja)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i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Odličan (5)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ktivno sudjeluje u nastavi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dovito nosi pribor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ulturno se ponaša na satu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ulturno se ponaša prema učenicima i nastavniku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ati glazbene događaje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jećuje koncerte i kazališta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udjeluje u izvannastavnim aktivnostima i nastupima u školi i izvan nje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Vrlo dobar (4)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reba ga poticati na rad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trebna je veća aktivnost tijekom nastave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 ulaže dovoljno napora kako bi razvio svoje sposobnosti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bar (3)</w:t>
      </w:r>
    </w:p>
    <w:p>
      <w:pPr>
        <w:pStyle w:val="Normal"/>
        <w:numPr>
          <w:ilvl w:val="0"/>
          <w:numId w:val="44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 donosi pribor za rad</w:t>
      </w:r>
    </w:p>
    <w:p>
      <w:pPr>
        <w:pStyle w:val="Normal"/>
        <w:numPr>
          <w:ilvl w:val="0"/>
          <w:numId w:val="44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sivno prati nastavu</w:t>
      </w:r>
    </w:p>
    <w:p>
      <w:pPr>
        <w:pStyle w:val="Normal"/>
        <w:numPr>
          <w:ilvl w:val="0"/>
          <w:numId w:val="44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ma suradničke odnose s učenicima i učiteljem</w:t>
      </w:r>
    </w:p>
    <w:p>
      <w:pPr>
        <w:pStyle w:val="Normal"/>
        <w:numPr>
          <w:ilvl w:val="0"/>
          <w:numId w:val="44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 ulaže dovoljno napora</w:t>
      </w:r>
    </w:p>
    <w:p>
      <w:pPr>
        <w:pStyle w:val="Normal"/>
        <w:numPr>
          <w:ilvl w:val="0"/>
          <w:numId w:val="44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ma razvijene radne navike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voljan (2)</w:t>
      </w:r>
    </w:p>
    <w:p>
      <w:pPr>
        <w:pStyle w:val="Normal"/>
        <w:numPr>
          <w:ilvl w:val="0"/>
          <w:numId w:val="44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nekad ometa nastavu</w:t>
      </w:r>
    </w:p>
    <w:p>
      <w:pPr>
        <w:pStyle w:val="Normal"/>
        <w:numPr>
          <w:ilvl w:val="0"/>
          <w:numId w:val="44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ma suradničke odnose</w:t>
      </w:r>
    </w:p>
    <w:p>
      <w:pPr>
        <w:pStyle w:val="Normal"/>
        <w:numPr>
          <w:ilvl w:val="0"/>
          <w:numId w:val="44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 izvršava svoje obveze redovito</w:t>
      </w:r>
    </w:p>
    <w:p>
      <w:pPr>
        <w:pStyle w:val="Normal"/>
        <w:numPr>
          <w:ilvl w:val="0"/>
          <w:numId w:val="44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upire se i ne sluša, ne reagira na poticaj</w:t>
      </w:r>
    </w:p>
    <w:p>
      <w:pPr>
        <w:pStyle w:val="Normal"/>
        <w:numPr>
          <w:ilvl w:val="0"/>
          <w:numId w:val="44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vršan i spor u radu</w:t>
      </w:r>
    </w:p>
    <w:p>
      <w:pPr>
        <w:pStyle w:val="Normal"/>
        <w:numPr>
          <w:ilvl w:val="0"/>
          <w:numId w:val="44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reba ga stalno poticati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Nedovoljan (1)</w:t>
      </w:r>
    </w:p>
    <w:p>
      <w:pPr>
        <w:pStyle w:val="Normal"/>
        <w:ind w:firstLine="708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ometa nastavu</w:t>
      </w:r>
    </w:p>
    <w:p>
      <w:pPr>
        <w:pStyle w:val="Normal"/>
        <w:ind w:firstLine="708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ne donosi pribor</w:t>
      </w:r>
    </w:p>
    <w:p>
      <w:pPr>
        <w:pStyle w:val="Normal"/>
        <w:ind w:firstLine="708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ne prati nastavu</w:t>
      </w:r>
    </w:p>
    <w:p>
      <w:pPr>
        <w:pStyle w:val="Normal"/>
        <w:ind w:firstLine="708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ne reagira na poticaj</w:t>
      </w:r>
    </w:p>
    <w:p>
      <w:pPr>
        <w:pStyle w:val="Normal"/>
        <w:ind w:firstLine="708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ne izvršava nastavne zadatke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</w:rPr>
        <w:t>NAČINI, POSTUPCI I ELEMENTI VREDNOVANJA U OSNOVNOJ ŠKOLI ANTUNA MIHANOVIĆA, KLANJEC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ZA NASTAVU GLAZBENE KULTUR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7. razred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Elementi ocjenjivanja: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jevanje i sviranje (Aktivno muziciranje)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onacija, ritam i glazbeno pismo (Slušanje glazbe)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snove glazbene teorije (Usvojenost znanja)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lazbena aktivnost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 xml:space="preserve">PJEVANJE I SVIRANJE (AKTIVNO MUZICIRANJE) </w:t>
      </w:r>
      <w:r>
        <w:rPr>
          <w:rFonts w:cs="Bookman Old Style" w:ascii="Bookman Old Style" w:hAnsi="Bookman Old Style"/>
          <w:i/>
          <w:sz w:val="20"/>
          <w:szCs w:val="20"/>
        </w:rPr>
        <w:t>(OPCIJA- ocjenjivanje pojedinog učenika po ovom kriteriju slobodan je izbor učitelja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(pjevanje, sviranje, pokret, ples, stvaralački rad, oblikovanje glazbenog djela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t xml:space="preserve">Opisno praćenje učenika, a iznimno i brojčano vrednovanje – samo kod učenika koji pokazuju izniman interes, sposobnosti, zalaganje ili napredak u aktivnom muziciranju. Ta brojčana ocjena je odličan, jer ona mora biti nagrada, poticaj i motivacija za daljnje napredovanje, interes i zalaganje učenika.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INTONACIJA, RITAM I GLAZBENO PISMO (SLUŠANJE GLAZBE)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(slušanje i uponavanje glazbenog djela; prepoznavanje glazbenih djela, prepoznavanje glazbenih sastavnica – melodija, motiv, fraza, metar, ritam, tempo, dinamika, karakter skladbe, glazbeni slog; prepoznavanje glazbenih oblika, prepoznavanje instrumenata, glasova, orkestara, zborova, jednoglasja, višeglasja, prepoznavanje karakteristika pojedine folklorne regije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Odličan (5)</w:t>
      </w:r>
    </w:p>
    <w:p>
      <w:pPr>
        <w:pStyle w:val="Normal"/>
        <w:numPr>
          <w:ilvl w:val="0"/>
          <w:numId w:val="21"/>
        </w:numPr>
        <w:rPr/>
      </w:pPr>
      <w:r>
        <w:rPr>
          <w:rFonts w:cs="Bookman Old Style" w:ascii="Bookman Old Style" w:hAnsi="Bookman Old Style"/>
          <w:sz w:val="20"/>
          <w:szCs w:val="20"/>
        </w:rPr>
        <w:t>učenik samostalno prepoznaje glazbena djela i skladatelje</w:t>
      </w:r>
    </w:p>
    <w:p>
      <w:pPr>
        <w:pStyle w:val="Normal"/>
        <w:numPr>
          <w:ilvl w:val="0"/>
          <w:numId w:val="21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čenik samostalno prepoznaje glazbene sastavnice, glazbene cjeline i oblike</w:t>
      </w:r>
    </w:p>
    <w:p>
      <w:pPr>
        <w:pStyle w:val="Normal"/>
        <w:numPr>
          <w:ilvl w:val="0"/>
          <w:numId w:val="21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čenik samostalno povezuje, uspoređuje, analizira i zaključuje na temelju informacija koje posjeduje</w:t>
      </w:r>
    </w:p>
    <w:p>
      <w:pPr>
        <w:pStyle w:val="Normal"/>
        <w:numPr>
          <w:ilvl w:val="0"/>
          <w:numId w:val="21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lako se izražava i koristi glazbenim terminima</w:t>
      </w:r>
    </w:p>
    <w:p>
      <w:pPr>
        <w:pStyle w:val="Normal"/>
        <w:numPr>
          <w:ilvl w:val="0"/>
          <w:numId w:val="21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ma široko opće znanje koje primjenjuje i povezuje sa novostečenim znanjima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Vrlo dobar (4)</w:t>
      </w:r>
    </w:p>
    <w:p>
      <w:pPr>
        <w:pStyle w:val="Normal"/>
        <w:numPr>
          <w:ilvl w:val="0"/>
          <w:numId w:val="42"/>
        </w:numPr>
        <w:rPr/>
      </w:pPr>
      <w:r>
        <w:rPr>
          <w:rFonts w:cs="Bookman Old Style" w:ascii="Bookman Old Style" w:hAnsi="Bookman Old Style"/>
          <w:sz w:val="20"/>
          <w:szCs w:val="20"/>
        </w:rPr>
        <w:t>uz manje greške prepoznaje glazbena djela i skladatelje</w:t>
      </w:r>
    </w:p>
    <w:p>
      <w:pPr>
        <w:pStyle w:val="Normal"/>
        <w:numPr>
          <w:ilvl w:val="0"/>
          <w:numId w:val="42"/>
        </w:numPr>
        <w:rPr/>
      </w:pPr>
      <w:r>
        <w:rPr>
          <w:rFonts w:cs="Bookman Old Style" w:ascii="Bookman Old Style" w:hAnsi="Bookman Old Style"/>
          <w:sz w:val="20"/>
          <w:szCs w:val="20"/>
        </w:rPr>
        <w:t>uz manju pomoć prepoznaje glazbene sastavnice, glazbene cjeline i oblike</w:t>
      </w:r>
    </w:p>
    <w:p>
      <w:pPr>
        <w:pStyle w:val="Normal"/>
        <w:numPr>
          <w:ilvl w:val="0"/>
          <w:numId w:val="42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čenik povezuje, uspoređuje, analizira i zaključuje, ali uz manje greške</w:t>
      </w:r>
    </w:p>
    <w:p>
      <w:pPr>
        <w:pStyle w:val="Normal"/>
        <w:numPr>
          <w:ilvl w:val="0"/>
          <w:numId w:val="42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lazbene termine koristi uz malu pomoć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bar (3)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  <w:sz w:val="20"/>
          <w:szCs w:val="20"/>
        </w:rPr>
        <w:t>učenik teže prepoznaje glazbena djela i/ili skladatelje</w:t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epoznaje glazbene sastavnice, glazbene cjeline i oblike, ali uz pomoć učitelja</w:t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čenik povezuje, uspoređuje, analizira i zaključuje, ali uz pomoć učitelja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voljan (2)</w:t>
      </w:r>
    </w:p>
    <w:p>
      <w:pPr>
        <w:pStyle w:val="Normal"/>
        <w:numPr>
          <w:ilvl w:val="0"/>
          <w:numId w:val="32"/>
        </w:numPr>
        <w:rPr/>
      </w:pPr>
      <w:r>
        <w:rPr>
          <w:rFonts w:cs="Bookman Old Style" w:ascii="Bookman Old Style" w:hAnsi="Bookman Old Style"/>
          <w:sz w:val="20"/>
          <w:szCs w:val="20"/>
        </w:rPr>
        <w:t>prepoznaje neka glazbena djela i/ili skladatelje</w:t>
      </w:r>
    </w:p>
    <w:p>
      <w:pPr>
        <w:pStyle w:val="Normal"/>
        <w:numPr>
          <w:ilvl w:val="0"/>
          <w:numId w:val="32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epoznaje samo neke glazbene sastavnice, glazbene cjeline i oblike, ali uz veliku pomoć učitelja</w:t>
      </w:r>
    </w:p>
    <w:p>
      <w:pPr>
        <w:pStyle w:val="Normal"/>
        <w:numPr>
          <w:ilvl w:val="0"/>
          <w:numId w:val="32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čenik se teško izražava</w:t>
      </w:r>
    </w:p>
    <w:p>
      <w:pPr>
        <w:pStyle w:val="Normal"/>
        <w:numPr>
          <w:ilvl w:val="0"/>
          <w:numId w:val="32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 koristi glazbene termine</w:t>
      </w:r>
    </w:p>
    <w:p>
      <w:pPr>
        <w:pStyle w:val="Normal"/>
        <w:numPr>
          <w:ilvl w:val="0"/>
          <w:numId w:val="32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 može povezati, uspoređivati ili analizirati čak ni uz pomoć učitelja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OSNOVE GLAZBENE TEORIJE (USVOJENOST ZNANJA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(folklor-karakteristične pjesme, načini pjevanja, tradicijska glazbala, plesovi, nošnje i narodni običaji; glazbala – gudačka, puhačka, glazbala s tipkama, udaraljke, električna i elektronička glazbala; glazbeni oblici – suita, simfonija, koncert, sonata, programna glazba; glazbeni slog – monofonija, homofonija, polifonija; komorni sastavi; vrste orkestara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Odličan (5)</w:t>
      </w:r>
    </w:p>
    <w:p>
      <w:pPr>
        <w:pStyle w:val="Normal"/>
        <w:numPr>
          <w:ilvl w:val="0"/>
          <w:numId w:val="3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amostalno prepoznaje značajke određenog folklornog područja, glazbenog djela ili glazbala, glazbenih oblika, vrste orkestara i komornih sastava</w:t>
      </w:r>
    </w:p>
    <w:p>
      <w:pPr>
        <w:pStyle w:val="Normal"/>
        <w:numPr>
          <w:ilvl w:val="0"/>
          <w:numId w:val="3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amostalno prepoznaje, uspoređuje i povezuje</w:t>
      </w:r>
    </w:p>
    <w:p>
      <w:pPr>
        <w:pStyle w:val="Normal"/>
        <w:numPr>
          <w:ilvl w:val="0"/>
          <w:numId w:val="3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amostalno analizira (auditivno i vizualno)</w:t>
      </w:r>
    </w:p>
    <w:p>
      <w:pPr>
        <w:pStyle w:val="Normal"/>
        <w:numPr>
          <w:ilvl w:val="0"/>
          <w:numId w:val="3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amostalno izvodi zaključke</w:t>
      </w:r>
    </w:p>
    <w:p>
      <w:pPr>
        <w:pStyle w:val="Normal"/>
        <w:numPr>
          <w:ilvl w:val="0"/>
          <w:numId w:val="3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vlada rječnikom i glazbenim terminima</w:t>
      </w:r>
    </w:p>
    <w:p>
      <w:pPr>
        <w:pStyle w:val="Normal"/>
        <w:numPr>
          <w:ilvl w:val="0"/>
          <w:numId w:val="3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jasno vidljivo razvijeno kritičko mišljenje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Vrlo dobar (4)</w:t>
      </w:r>
    </w:p>
    <w:p>
      <w:pPr>
        <w:pStyle w:val="Normal"/>
        <w:numPr>
          <w:ilvl w:val="0"/>
          <w:numId w:val="40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amostalno prepoznaje značajke auditivno i vizualno</w:t>
      </w:r>
    </w:p>
    <w:p>
      <w:pPr>
        <w:pStyle w:val="Normal"/>
        <w:numPr>
          <w:ilvl w:val="0"/>
          <w:numId w:val="40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spoređuje, povezuje, analizira i zaključuje uz malu pomoć učitelja</w:t>
      </w:r>
    </w:p>
    <w:p>
      <w:pPr>
        <w:pStyle w:val="Normal"/>
        <w:numPr>
          <w:ilvl w:val="0"/>
          <w:numId w:val="40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lazbene termine koristi uz manje greške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bar (3)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sz w:val="20"/>
          <w:szCs w:val="20"/>
        </w:rPr>
        <w:t>prepoznaje značajke, ali uz malu pomoć učitelja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sz w:val="20"/>
          <w:szCs w:val="20"/>
        </w:rPr>
        <w:t>teško povezuje i uspoređuje značajke čak i uz pomoć učitelja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čenik ne može analizirati, zaključivati ili se kritički osvrtati ni uz pomoć učitelja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voljan (2)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čenik posjeduje minimum informacija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je samostalan u radu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ško se izražava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treban mu je velik poticaj i pomoć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GLAZBENA AKTIVNOST(</w:t>
      </w:r>
      <w:r>
        <w:rPr>
          <w:rFonts w:cs="Bookman Old Style" w:ascii="Bookman Old Style" w:hAnsi="Bookman Old Style"/>
          <w:i/>
          <w:sz w:val="20"/>
          <w:szCs w:val="20"/>
        </w:rPr>
        <w:t>OPCIJA-ocjenjivanje pojedinog učenika po ovom kriteriju slobodan je izbor učitelja)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Odličan (5)</w:t>
      </w:r>
    </w:p>
    <w:p>
      <w:pPr>
        <w:pStyle w:val="Normal"/>
        <w:numPr>
          <w:ilvl w:val="0"/>
          <w:numId w:val="37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ktivno sudjeluje u nastavnom procesu</w:t>
      </w:r>
    </w:p>
    <w:p>
      <w:pPr>
        <w:pStyle w:val="Normal"/>
        <w:numPr>
          <w:ilvl w:val="0"/>
          <w:numId w:val="37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dovito nosi pribor</w:t>
      </w:r>
    </w:p>
    <w:p>
      <w:pPr>
        <w:pStyle w:val="Normal"/>
        <w:numPr>
          <w:ilvl w:val="0"/>
          <w:numId w:val="37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ulturno se ponaša na satu</w:t>
      </w:r>
    </w:p>
    <w:p>
      <w:pPr>
        <w:pStyle w:val="Normal"/>
        <w:numPr>
          <w:ilvl w:val="0"/>
          <w:numId w:val="37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ulturno se ponaša prema učenicima i učitelju</w:t>
      </w:r>
    </w:p>
    <w:p>
      <w:pPr>
        <w:pStyle w:val="Normal"/>
        <w:numPr>
          <w:ilvl w:val="0"/>
          <w:numId w:val="37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ati glazbene događaje</w:t>
      </w:r>
    </w:p>
    <w:p>
      <w:pPr>
        <w:pStyle w:val="Normal"/>
        <w:numPr>
          <w:ilvl w:val="0"/>
          <w:numId w:val="37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sjećuje koncerte i kazališta</w:t>
      </w:r>
    </w:p>
    <w:p>
      <w:pPr>
        <w:pStyle w:val="Normal"/>
        <w:numPr>
          <w:ilvl w:val="0"/>
          <w:numId w:val="37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udjeluje u izvannastavnim aktivnostima i nastupima u školi i izvan nje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Vrlo dobar (4)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0"/>
          <w:szCs w:val="20"/>
        </w:rPr>
        <w:t>povremeno ga treba poticati na rad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0"/>
          <w:szCs w:val="20"/>
        </w:rPr>
        <w:t>potrebna je veća aktivnost tijekom nastav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 ulaže dovoljno napora kako bi razvio svoje sposobnosti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bar (3)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ne donosi pribor za rad 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sivno prati nastavu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ma suradničke odnose s učenicima i učiteljem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 ulaže dovoljno napora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ma razvijene radne navike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Varira u radu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Vrlo neredovit u nošenju pribora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voljan (2)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sivno prati nastavu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nekad ometa nastavu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ma suradničke odnose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 izvršava svoje obveze redovito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dupire se i ne sluša, ne reagira na poticaj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  <w:sz w:val="20"/>
          <w:szCs w:val="20"/>
        </w:rPr>
        <w:t>površan u radu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reba ga stalno poticati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Nedovoljan (1)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meta nastavu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 prati nastavu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 reagira na poticaj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 izvršava nastavne zadatke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 donosi pribor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</w:rPr>
        <w:t>NAČINI, POSTUPCI I ELEMENTI VREDNOVANJA U OSNOVNOJ ŠKOLI ANTUNA MIHANOVIĆA, KLANJEC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ZA NASTAVU GLAZBENE KULTURE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8. razred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Elementi ocjenjivanja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jevanje i sviranje (Aktivno muziciranje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tonacija, ritam i glazbeno pismo (Slušanje ili recepcija glazbe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snove glazbene teorije (Usvojenost znanja)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lazbena aktivnost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PJEVANJE I SVIRANJE (AKTIVNO MUZICIRANJE)</w:t>
      </w:r>
      <w:r>
        <w:rPr>
          <w:rFonts w:cs="Bookman Old Style" w:ascii="Bookman Old Style" w:hAnsi="Bookman Old Style"/>
          <w:i/>
          <w:sz w:val="20"/>
          <w:szCs w:val="20"/>
        </w:rPr>
        <w:t>(OPCIJA – ocjenjivanje pojedinog učenika po ovom kriteriju slobodan je izbor učitelja)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Odličan (5)</w:t>
      </w:r>
    </w:p>
    <w:p>
      <w:pPr>
        <w:pStyle w:val="Normal"/>
        <w:numPr>
          <w:ilvl w:val="1"/>
          <w:numId w:val="20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ktivno pjevanje i/ili sviranje na instrumentu (iz Orffovog instrumentarija ili drugom)</w:t>
      </w:r>
    </w:p>
    <w:p>
      <w:pPr>
        <w:pStyle w:val="Normal"/>
        <w:numPr>
          <w:ilvl w:val="1"/>
          <w:numId w:val="20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amostalno lijepo i izražajno pjeva uz jasan izgovor teksta obrađenih pjesama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Vrlo dobar (4)</w:t>
        <w:tab/>
      </w:r>
    </w:p>
    <w:p>
      <w:pPr>
        <w:pStyle w:val="Normal"/>
        <w:numPr>
          <w:ilvl w:val="1"/>
          <w:numId w:val="20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jevanje i/ili sviranje na instrumentu (iz Orffovog instrumentarija ili drugom) uz manje greške</w:t>
      </w:r>
    </w:p>
    <w:p>
      <w:pPr>
        <w:pStyle w:val="Normal"/>
        <w:numPr>
          <w:ilvl w:val="1"/>
          <w:numId w:val="20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jevanje uz jasan izgovor teksta obrađenih pjesama uz manje greške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INTONACIJA, RITAM I GLAZBENO PISMO (SLUŠANJE ILI RECEPCIJA GLAZBE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(glazbeno-scenska djela, glazbeno-stilska razdoblja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Odličan (5)</w:t>
      </w:r>
    </w:p>
    <w:p>
      <w:pPr>
        <w:pStyle w:val="Normal"/>
        <w:numPr>
          <w:ilvl w:val="0"/>
          <w:numId w:val="27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amostalno prepoznaje glazbenu vrstu, skladatelja i naziv djela</w:t>
      </w:r>
    </w:p>
    <w:p>
      <w:pPr>
        <w:pStyle w:val="Normal"/>
        <w:numPr>
          <w:ilvl w:val="0"/>
          <w:numId w:val="27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amostalno uspoređuje i razlikuje glazbeno-stilska razdoblja i glazbene pravce</w:t>
      </w:r>
    </w:p>
    <w:p>
      <w:pPr>
        <w:pStyle w:val="Normal"/>
        <w:numPr>
          <w:ilvl w:val="0"/>
          <w:numId w:val="27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čenik ima široko opće znanje koje primjenjuje i povezuje sa novostečenim znanjima</w:t>
      </w:r>
    </w:p>
    <w:p>
      <w:pPr>
        <w:pStyle w:val="Normal"/>
        <w:numPr>
          <w:ilvl w:val="0"/>
          <w:numId w:val="27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amostalno prepoznaje glazbene sastavnice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Vrlo dobar (4)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epoznaje glazbenu vrstu, skladatelja i naziv djela uz pomoć učitelj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spoređuje i razlikuje glazbeno-stilska razdoblja i glazbene pravce uz pomoć učitelj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epoznaje glazbene sastavnice uz pomoć učitelja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bar (3)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0"/>
          <w:szCs w:val="20"/>
        </w:rPr>
        <w:t>djelomično prepoznaje glazbenu vrstu,skladatelja i/ili naziv djela uz pomoć i poticaj učitelja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0"/>
          <w:szCs w:val="20"/>
        </w:rPr>
        <w:t>djelomično razumijeva, pamti i uspoređuje glazbene stilove i glazbeno-scenska djela uz pomoć i poticaj učitelja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0"/>
          <w:szCs w:val="20"/>
        </w:rPr>
        <w:t>djelomično prepoznaje glazbene sastavnice uz pomoć i poticaj učitelja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voljan (2)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0"/>
          <w:szCs w:val="20"/>
        </w:rPr>
        <w:t>učenik prepoznaje neka glazbena djela i/ili skladatelje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epoznaje samo neke glazbene sastavnice, glazbene vrste ili stilove, ali uz veliku pomoć učitelj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ško se izražav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 koristi glazbene termine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 može povezivati, uspoređivati ili analizirati čak ni uz pomoć učitelja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OSNOVE GLAZBENE TEORIJE (USVOJENOST ZNANJA)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Odličan (5)</w:t>
      </w:r>
    </w:p>
    <w:p>
      <w:pPr>
        <w:pStyle w:val="Normal"/>
        <w:numPr>
          <w:ilvl w:val="0"/>
          <w:numId w:val="2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amostalno prepoznaje značajke određenog glazbeno-stilskog razdoblja i glazbenih pravaca</w:t>
      </w:r>
    </w:p>
    <w:p>
      <w:pPr>
        <w:pStyle w:val="Normal"/>
        <w:numPr>
          <w:ilvl w:val="0"/>
          <w:numId w:val="2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amostalno prepoznaje, uspoređuje i povezuje značajke glazbeno-scenskih djela</w:t>
      </w:r>
    </w:p>
    <w:p>
      <w:pPr>
        <w:pStyle w:val="Normal"/>
        <w:numPr>
          <w:ilvl w:val="0"/>
          <w:numId w:val="2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vlada rječnikom i glazbenim terminima</w:t>
      </w:r>
    </w:p>
    <w:p>
      <w:pPr>
        <w:pStyle w:val="Normal"/>
        <w:numPr>
          <w:ilvl w:val="0"/>
          <w:numId w:val="2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od učenika je jasno vidljivo razvijeno kritičko mišljenje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Vrlo dobar (4)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z manje greške uglavnom prepoznaje značajke određenog glazbeno-stilskog razdoblja i glazbenih pravaca 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glavnom prepoznaje, uspoređuje i povezuje značajke glazbeno-scenskih djela, uz manje greške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nekle koristi rječnik i glazbene termine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vidljive naznake kritičkog mišljenja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bar (3)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z pomoć učitelja prepoznaje značajke određenog glazbeno-stilskog razdoblja i glazbenih pravaca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z pomoć učitelja prepoznaje, uspoređuje i povezuje značajke glazbeno-scenskih djela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oristi neke glazbene termine uz pomoć učitelja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voljan (2)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k na poticaj učitelja iskazuje minimum znanja (informacija)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GLAZBENA AKTIVNOST</w:t>
      </w:r>
      <w:r>
        <w:rPr>
          <w:rFonts w:cs="Bookman Old Style" w:ascii="Bookman Old Style" w:hAnsi="Bookman Old Style"/>
          <w:sz w:val="20"/>
          <w:szCs w:val="20"/>
          <w:u w:val="single"/>
        </w:rPr>
        <w:t xml:space="preserve"> (</w:t>
      </w:r>
      <w:r>
        <w:rPr>
          <w:rFonts w:cs="Bookman Old Style" w:ascii="Bookman Old Style" w:hAnsi="Bookman Old Style"/>
          <w:i/>
          <w:sz w:val="20"/>
          <w:szCs w:val="20"/>
        </w:rPr>
        <w:t>OPCIJA – ocjenjivanje pojedinog učenika po ovom kriteriju slobodan je izbor učitelja)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i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Odličan (5)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sz w:val="20"/>
          <w:szCs w:val="20"/>
        </w:rPr>
        <w:t>aktivno sudjeluje u nastavi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sz w:val="20"/>
          <w:szCs w:val="20"/>
        </w:rPr>
        <w:t>redovito nosi pribor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sz w:val="20"/>
          <w:szCs w:val="20"/>
        </w:rPr>
        <w:t>kulturno se ponaša na satu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sz w:val="20"/>
          <w:szCs w:val="20"/>
        </w:rPr>
        <w:t>kulturno se ponaša prema učenicima i nastavniku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sz w:val="20"/>
          <w:szCs w:val="20"/>
        </w:rPr>
        <w:t>prati glazbene događaje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sz w:val="20"/>
          <w:szCs w:val="20"/>
        </w:rPr>
        <w:t>posjećuje koncerte i kazališta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sz w:val="20"/>
          <w:szCs w:val="20"/>
        </w:rPr>
        <w:t>sudjeluje u izvannastavnim aktivnostima i nastupima u školi i izvan nje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Vrlo dobar (4)</w:t>
      </w:r>
    </w:p>
    <w:p>
      <w:pPr>
        <w:pStyle w:val="Normal"/>
        <w:numPr>
          <w:ilvl w:val="0"/>
          <w:numId w:val="28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reba ga poticati na rad</w:t>
      </w:r>
    </w:p>
    <w:p>
      <w:pPr>
        <w:pStyle w:val="Normal"/>
        <w:numPr>
          <w:ilvl w:val="0"/>
          <w:numId w:val="28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trebna je veća aktivnost tijekom nastave</w:t>
      </w:r>
    </w:p>
    <w:p>
      <w:pPr>
        <w:pStyle w:val="Normal"/>
        <w:numPr>
          <w:ilvl w:val="0"/>
          <w:numId w:val="28"/>
        </w:numPr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 ulaže dovoljno napora kako bi razvio svoje sposobnosti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bar (3)</w:t>
      </w:r>
    </w:p>
    <w:p>
      <w:pPr>
        <w:pStyle w:val="Normal"/>
        <w:numPr>
          <w:ilvl w:val="0"/>
          <w:numId w:val="4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 donosi pribor za rad</w:t>
      </w:r>
    </w:p>
    <w:p>
      <w:pPr>
        <w:pStyle w:val="Normal"/>
        <w:numPr>
          <w:ilvl w:val="0"/>
          <w:numId w:val="4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sivno prati nastavu</w:t>
      </w:r>
    </w:p>
    <w:p>
      <w:pPr>
        <w:pStyle w:val="Normal"/>
        <w:numPr>
          <w:ilvl w:val="0"/>
          <w:numId w:val="4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ma suradničke odnose s učenicima i učiteljem</w:t>
      </w:r>
    </w:p>
    <w:p>
      <w:pPr>
        <w:pStyle w:val="Normal"/>
        <w:numPr>
          <w:ilvl w:val="0"/>
          <w:numId w:val="4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 ulaže dovoljno napora</w:t>
      </w:r>
    </w:p>
    <w:p>
      <w:pPr>
        <w:pStyle w:val="Normal"/>
        <w:numPr>
          <w:ilvl w:val="0"/>
          <w:numId w:val="43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ma razvijene radne navike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voljan (2)</w:t>
      </w:r>
    </w:p>
    <w:p>
      <w:pPr>
        <w:pStyle w:val="Normal"/>
        <w:numPr>
          <w:ilvl w:val="0"/>
          <w:numId w:val="31"/>
        </w:numPr>
        <w:rPr/>
      </w:pPr>
      <w:r>
        <w:rPr>
          <w:rFonts w:cs="Bookman Old Style" w:ascii="Bookman Old Style" w:hAnsi="Bookman Old Style"/>
          <w:sz w:val="20"/>
          <w:szCs w:val="20"/>
        </w:rPr>
        <w:t>pasivno prati nastavu</w:t>
      </w:r>
    </w:p>
    <w:p>
      <w:pPr>
        <w:pStyle w:val="Normal"/>
        <w:numPr>
          <w:ilvl w:val="0"/>
          <w:numId w:val="31"/>
        </w:numPr>
        <w:rPr/>
      </w:pPr>
      <w:r>
        <w:rPr>
          <w:rFonts w:cs="Bookman Old Style" w:ascii="Bookman Old Style" w:hAnsi="Bookman Old Style"/>
          <w:sz w:val="20"/>
          <w:szCs w:val="20"/>
        </w:rPr>
        <w:t>ponekad ometa nastavu</w:t>
      </w:r>
    </w:p>
    <w:p>
      <w:pPr>
        <w:pStyle w:val="Normal"/>
        <w:numPr>
          <w:ilvl w:val="0"/>
          <w:numId w:val="31"/>
        </w:numPr>
        <w:rPr/>
      </w:pPr>
      <w:r>
        <w:rPr>
          <w:rFonts w:cs="Bookman Old Style" w:ascii="Bookman Old Style" w:hAnsi="Bookman Old Style"/>
          <w:sz w:val="20"/>
          <w:szCs w:val="20"/>
        </w:rPr>
        <w:t>nema suradničke odnose</w:t>
      </w:r>
    </w:p>
    <w:p>
      <w:pPr>
        <w:pStyle w:val="Normal"/>
        <w:numPr>
          <w:ilvl w:val="0"/>
          <w:numId w:val="31"/>
        </w:numPr>
        <w:rPr/>
      </w:pPr>
      <w:r>
        <w:rPr>
          <w:rFonts w:cs="Bookman Old Style" w:ascii="Bookman Old Style" w:hAnsi="Bookman Old Style"/>
          <w:sz w:val="20"/>
          <w:szCs w:val="20"/>
        </w:rPr>
        <w:t>ne izvršava svoje obveze redovito</w:t>
      </w:r>
    </w:p>
    <w:p>
      <w:pPr>
        <w:pStyle w:val="Normal"/>
        <w:numPr>
          <w:ilvl w:val="0"/>
          <w:numId w:val="31"/>
        </w:numPr>
        <w:rPr/>
      </w:pPr>
      <w:r>
        <w:rPr>
          <w:rFonts w:cs="Bookman Old Style" w:ascii="Bookman Old Style" w:hAnsi="Bookman Old Style"/>
          <w:sz w:val="20"/>
          <w:szCs w:val="20"/>
        </w:rPr>
        <w:t>odupire se i ne sluša, ne reagira na poticaj</w:t>
      </w:r>
    </w:p>
    <w:p>
      <w:pPr>
        <w:pStyle w:val="Normal"/>
        <w:numPr>
          <w:ilvl w:val="0"/>
          <w:numId w:val="31"/>
        </w:numPr>
        <w:rPr/>
      </w:pPr>
      <w:r>
        <w:rPr>
          <w:rFonts w:cs="Bookman Old Style" w:ascii="Bookman Old Style" w:hAnsi="Bookman Old Style"/>
          <w:sz w:val="20"/>
          <w:szCs w:val="20"/>
        </w:rPr>
        <w:t>površan i spor u radu</w:t>
      </w:r>
    </w:p>
    <w:p>
      <w:pPr>
        <w:pStyle w:val="Normal"/>
        <w:numPr>
          <w:ilvl w:val="0"/>
          <w:numId w:val="31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reba ga stalno poticati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Nedovoljan (1)</w:t>
      </w:r>
    </w:p>
    <w:p>
      <w:pPr>
        <w:pStyle w:val="Normal"/>
        <w:ind w:firstLine="708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ometa nastavu</w:t>
      </w:r>
    </w:p>
    <w:p>
      <w:pPr>
        <w:pStyle w:val="Normal"/>
        <w:ind w:firstLine="708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ne donosi pribor</w:t>
      </w:r>
    </w:p>
    <w:p>
      <w:pPr>
        <w:pStyle w:val="Normal"/>
        <w:ind w:firstLine="708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ne prati nastavu</w:t>
      </w:r>
    </w:p>
    <w:p>
      <w:pPr>
        <w:pStyle w:val="Normal"/>
        <w:ind w:firstLine="708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ne reagira na poticaj</w:t>
      </w:r>
    </w:p>
    <w:p>
      <w:pPr>
        <w:pStyle w:val="Normal"/>
        <w:ind w:firstLine="708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ne izvršava nastavne zadatke</w:t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ZAKLJUČNA OCJENA</w:t>
      </w:r>
      <w:r>
        <w:rPr>
          <w:rFonts w:cs="Bookman Old Style" w:ascii="Bookman Old Style" w:hAnsi="Bookman Old Style"/>
          <w:sz w:val="20"/>
          <w:szCs w:val="20"/>
        </w:rPr>
        <w:t xml:space="preserve"> iz glazbene kulture za sve razrede proizlazi iz kontinuiranog praćenja učenikovog osobnog napretka  (putem ocjena i bilješki) tijekom cijele školske godine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(Ona je aritmetička sredina svih zbrojenih ocjena. Ukoliku učeniku nedostaju 0.2 boda do više ocjene, učitelj će, uzevši u obzir bilješke tijekom cijele školske godine, procijeniti ima li učenik pravo odgovarai za višu ocjenu. Ukoliko učenik udovolji uvjetima za odgovaranje, pristupa usmenom ispitivanju. Ako njegovo znanje bude zadovoljavajuće – bit će ocijenjen višom ocjenom. U suprotnom mu ostaje ocjena koja je prethodila završnom ispitivanju.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Goudy Stout;Dutch801 XBd BT" w:hAnsi="Goudy Stout;Dutch801 XBd BT" w:cs="Goudy Stout;Dutch801 XBd BT"/>
          <w:b/>
          <w:b/>
          <w:sz w:val="20"/>
          <w:szCs w:val="20"/>
          <w:u w:val="single"/>
        </w:rPr>
      </w:pPr>
      <w:r>
        <w:rPr>
          <w:rFonts w:cs="Goudy Stout;Dutch801 XBd BT" w:ascii="Goudy Stout;Dutch801 XBd BT" w:hAnsi="Goudy Stout;Dutch801 XBd BT"/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Goudy Stout;Dutch801 XBd BT" w:hAnsi="Goudy Stout;Dutch801 XBd BT" w:cs="Goudy Stout;Dutch801 XBd BT"/>
          <w:b/>
          <w:b/>
          <w:sz w:val="20"/>
          <w:szCs w:val="20"/>
        </w:rPr>
      </w:pPr>
      <w:r>
        <w:rPr>
          <w:rFonts w:cs="Goudy Stout;Dutch801 XBd BT" w:ascii="Goudy Stout;Dutch801 XBd BT" w:hAnsi="Goudy Stout;Dutch801 XBd BT"/>
          <w:b/>
          <w:sz w:val="20"/>
          <w:szCs w:val="20"/>
        </w:rPr>
      </w:r>
    </w:p>
    <w:p>
      <w:pPr>
        <w:pStyle w:val="Normal"/>
        <w:ind w:left="360" w:hanging="0"/>
        <w:rPr>
          <w:rFonts w:ascii="Goudy Stout;Dutch801 XBd BT" w:hAnsi="Goudy Stout;Dutch801 XBd BT" w:cs="Goudy Stout;Dutch801 XBd BT"/>
          <w:sz w:val="20"/>
          <w:szCs w:val="20"/>
        </w:rPr>
      </w:pPr>
      <w:r>
        <w:rPr>
          <w:rFonts w:cs="Goudy Stout;Dutch801 XBd BT" w:ascii="Goudy Stout;Dutch801 XBd BT" w:hAnsi="Goudy Stout;Dutch801 XBd BT"/>
          <w:sz w:val="20"/>
          <w:szCs w:val="20"/>
        </w:rPr>
      </w:r>
    </w:p>
    <w:p>
      <w:pPr>
        <w:pStyle w:val="Normal"/>
        <w:ind w:left="360" w:hanging="0"/>
        <w:rPr>
          <w:rFonts w:ascii="Goudy Stout;Dutch801 XBd BT" w:hAnsi="Goudy Stout;Dutch801 XBd BT" w:cs="Goudy Stout;Dutch801 XBd BT"/>
          <w:sz w:val="20"/>
          <w:szCs w:val="20"/>
        </w:rPr>
      </w:pPr>
      <w:r>
        <w:rPr>
          <w:rFonts w:cs="Goudy Stout;Dutch801 XBd BT" w:ascii="Goudy Stout;Dutch801 XBd BT" w:hAnsi="Goudy Stout;Dutch801 XBd BT"/>
          <w:sz w:val="20"/>
          <w:szCs w:val="20"/>
        </w:rPr>
      </w:r>
    </w:p>
    <w:p>
      <w:pPr>
        <w:pStyle w:val="Normal"/>
        <w:ind w:left="360" w:hanging="0"/>
        <w:rPr>
          <w:rFonts w:ascii="Goudy Stout;Dutch801 XBd BT" w:hAnsi="Goudy Stout;Dutch801 XBd BT" w:cs="Goudy Stout;Dutch801 XBd BT"/>
          <w:sz w:val="20"/>
          <w:szCs w:val="20"/>
        </w:rPr>
      </w:pPr>
      <w:r>
        <w:rPr>
          <w:rFonts w:cs="Goudy Stout;Dutch801 XBd BT" w:ascii="Goudy Stout;Dutch801 XBd BT" w:hAnsi="Goudy Stout;Dutch801 XBd BT"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udy Stout">
    <w:altName w:val="Dutch801 XBd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Bookman Old Style" w:hAnsi="Bookman Old Style" w:cs="Bookman Old Style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Bookman Old Style" w:hAnsi="Bookman Old Style" w:cs="Bookman Old Style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Bookman Old Style" w:hAnsi="Bookman Old Style" w:cs="Bookman Old Style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Bookman Old Style" w:hAnsi="Bookman Old Style" w:cs="Bookman Old Style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Bookman Old Style" w:hAnsi="Bookman Old Style" w:cs="Bookman Old Style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Bookman Old Style" w:hAnsi="Bookman Old Style" w:cs="Bookman Old Style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Bookman Old Style" w:hAnsi="Bookman Old Style" w:cs="Bookman Old Style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Bookman Old Style" w:hAnsi="Bookman Old Style" w:cs="Bookman Old Style" w:hint="default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man Old Style" w:hAnsi="Bookman Old Style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>
      <w:rFonts w:ascii="Bookman Old Style" w:hAnsi="Bookman Old Style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Bookman Old Style" w:hAnsi="Bookman Old Style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Bookman Old Style" w:hAnsi="Bookman Old Style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Bookman Old Style" w:hAnsi="Bookman Old Style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Bookman Old Style" w:hAnsi="Bookman Old Style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Bookman Old Style" w:hAnsi="Bookman Old Style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Bookman Old Style" w:hAnsi="Bookman Old Style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Bookman Old Style" w:hAnsi="Bookman Old Style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Bookman Old Style" w:hAnsi="Bookman Old Style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Bookman Old Style" w:hAnsi="Bookman Old Style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Bookman Old Style" w:hAnsi="Bookman Old Style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Bookman Old Style" w:hAnsi="Bookman Old Style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Bookman Old Style" w:hAnsi="Bookman Old Style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Bookman Old Style" w:hAnsi="Bookman Old Style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7:13:00Z</dcterms:created>
  <dc:creator>Mirta Stublić</dc:creator>
  <dc:description/>
  <dc:language>en-US</dc:language>
  <cp:lastModifiedBy>matea</cp:lastModifiedBy>
  <cp:lastPrinted>2011-07-05T09:41:00Z</cp:lastPrinted>
  <dcterms:modified xsi:type="dcterms:W3CDTF">2011-12-06T21:46:00Z</dcterms:modified>
  <cp:revision>6</cp:revision>
  <dc:subject/>
  <dc:title>KRITERIJI ZA ELEMENTE OCJENJIVANJA U GLAZBENOJ KULTURI</dc:title>
</cp:coreProperties>
</file>