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LEMENTI I MJERILA PRAĆENJA I OCJENJIVANJA UČENIKA IV.. RAZREDA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RVATSKI JEZIK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00"/>
        <w:gridCol w:w="6080"/>
      </w:tblGrid>
      <w:tr>
        <w:trPr>
          <w:trHeight w:val="140" w:hRule="atLeast"/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K</w:t>
            </w:r>
          </w:p>
        </w:tc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u  potpunosti  usvaja gradivo i primjenjuje ga u pismenom 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usmenom izražavanj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JIŽEVNOST</w:t>
            </w:r>
          </w:p>
        </w:tc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amostalno interpretira književno-umjetnički tek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TIRA</w:t>
            </w:r>
          </w:p>
        </w:tc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stiče se u čitanju i vođenju bilješki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ČNO IZRAŽAVANJE</w:t>
            </w:r>
          </w:p>
        </w:tc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  <w:u w:val="single"/>
              </w:rPr>
              <w:t>a) u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stiče se u čitanju i svim oblicima govornih vježbi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b) pi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štovit i kreativan u pismenom izražavanju i teži usavršavanju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JSKA KULTURA</w:t>
            </w:r>
          </w:p>
        </w:tc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pješno povezuje sadržaje iz medijske kulture sa ostalim sastavnic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rvatskog jez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dovit, točan i kreativan u pisanju zadać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24"/>
        <w:gridCol w:w="5956"/>
      </w:tblGrid>
      <w:tr>
        <w:trPr>
          <w:trHeight w:val="210" w:hRule="atLeast"/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26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K</w:t>
            </w:r>
          </w:p>
        </w:tc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tovo u potpunosti usvaja nastavne sadrža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kazuje interes za nove jezične sadržaje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JIŽEVNOST</w:t>
            </w:r>
          </w:p>
        </w:tc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pješno usvaja književno-teorijske pojmo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TIRA</w:t>
            </w:r>
          </w:p>
        </w:tc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amostalno čita i ispravno vodi bilješ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ČNO IZRAŽAVANJE</w:t>
            </w:r>
          </w:p>
        </w:tc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  <w:u w:val="single"/>
              </w:rPr>
              <w:t>a) u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amostalno čita i prepričava tekstove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b) pi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kazuje visok stupanj usvojenosti pravopisnih i gramatičkih pravila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JSKA KULTURA</w:t>
            </w:r>
          </w:p>
        </w:tc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vaja ključne pojmove i uspješno povezuje sadržaje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dovit u pisanju domaćih zadaća smanjene kreativnosti i maštovit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43"/>
        <w:gridCol w:w="5937"/>
      </w:tblGrid>
      <w:tr>
        <w:trPr>
          <w:trHeight w:val="140" w:hRule="atLeast"/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26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K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većinom je usvojio nastavne sadrža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že povezuje nastavne sadržaje, ne razlikuje bitno od nebitnog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ne primjenjuje uvijek pravopisna pravila 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JIŽEVNOST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njiževno znanje prosječno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TIRA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čita većinu propisanih djela i vodi bilješke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ČNO IZRAŽAVANJE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jelomično točno izražava doživljaj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b) pi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vršan u izražavanju i primjeni pravopisnih i gramatičkih pravila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JSKA KULTURA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nanje prosječ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iše uglavnom redovito, ali ne u cijelosti ni samostaln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43"/>
        <w:gridCol w:w="5937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6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K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divo djelomično usvaja, ali ga ne primjenjuje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JIŽEVNOST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nanje na početnoj razini, a primjenjuje ga samo uz učiteljevu pomoć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TIRA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ije razvijen interes za čitanje, vođenje bilješki nepravil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ČNO IZRAŽAVANJE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a) u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očitani tekst slabo razumije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u w:val="single"/>
              </w:rPr>
              <w:t>b) pi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vrlo teško se pismeno izražava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JSKA KULTURA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znavanje znanja na početnoj razi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maće zadaće piše površno neredovit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00"/>
        <w:gridCol w:w="5980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6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K</w:t>
            </w:r>
          </w:p>
        </w:tc>
        <w:tc>
          <w:tcPr>
            <w:tcW w:w="5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ije usvojio nastavne sadržaje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JIŽEVNOST</w:t>
            </w:r>
          </w:p>
        </w:tc>
        <w:tc>
          <w:tcPr>
            <w:tcW w:w="5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 razumije tekst i ne posjeduje osnovna književno-teorijska znan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TIRA</w:t>
            </w:r>
          </w:p>
        </w:tc>
        <w:tc>
          <w:tcPr>
            <w:tcW w:w="5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 čita djela i ne piše bilješke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IČNO IZRAŽAVANJE</w:t>
            </w:r>
          </w:p>
        </w:tc>
        <w:tc>
          <w:tcPr>
            <w:tcW w:w="5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a) u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 vlada tehnikom čitanja i ne razumije pročitano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b) pi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ije usvojio minimum pravopisnih i gramatičkih pravila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DIJSKA KULTURA</w:t>
            </w:r>
          </w:p>
        </w:tc>
        <w:tc>
          <w:tcPr>
            <w:tcW w:w="5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 pokazuje interes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maće uratke ne piš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MATEMATIKA</w:t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14"/>
      </w:tblGrid>
      <w:tr>
        <w:trPr>
          <w:cantSplit w:val="true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 potpunosti usvojio gradiv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di samostalno,točno i brz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imjenjuje znanje u svakodnevnom  životu i rješava problemske zadat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dovito piše domaće urat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%-100% pismeno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14"/>
      </w:tblGrid>
      <w:tr>
        <w:trPr>
          <w:cantSplit w:val="true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8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otovo u potpunosti usvojio gradiv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nanje primjenjuje umjereno brzo, bez učiteljeve pomoć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dovito piše domaće uratke, ali ne rješava složenije proble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7%-89% pismeno 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14"/>
      </w:tblGrid>
      <w:tr>
        <w:trPr>
          <w:cantSplit w:val="true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astavne sadržaje većinom je usvoj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amostalno i točno rješava jednostavnije zadatke uz učiteljevu pomo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ješava domaći uradak prosječne težine , ne uvijek u cijelo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4%-76%  pismeno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14"/>
      </w:tblGrid>
      <w:tr>
        <w:trPr>
          <w:cantSplit w:val="true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jelomično usvaja sadržaje, a zadatke rješava samo uz učiteljevu pomo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nanje primjenjuje slabo i nesigu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redovito piše domaće urat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1%-63%  pismeno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14"/>
      </w:tblGrid>
      <w:tr>
        <w:trPr>
          <w:cantSplit w:val="true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nanje mu je manjkavo te ni uz učiteljevu pomoć ne uspije riješiti jednostavne zadat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opće ne izvršava svoje obveze vezane uz domaći urad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%-50%  pisme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Opisslik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RIRODA I DRUŠTV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83"/>
        <w:gridCol w:w="5377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MENO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 potpunosti je usvojio nastavne sadržaje  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jenjuje   stečena znanja u prak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ogički povezuje sadrža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SME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% - 100%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ČNI R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amostalno  izvodi praktičan rad koji je original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edovito i opširno piše domaće uratk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3089"/>
        <w:gridCol w:w="5371"/>
      </w:tblGrid>
      <w:tr>
        <w:trPr>
          <w:cantSplit w:val="true"/>
        </w:trPr>
        <w:tc>
          <w:tcPr>
            <w:tcW w:w="41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41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MENO</w:t>
            </w:r>
          </w:p>
        </w:tc>
        <w:tc>
          <w:tcPr>
            <w:tcW w:w="5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adržaje usvaja temeljito i s razumijevanjem, a primjenjuje ih umjereno brzo bez učiteljeve pomoći</w:t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SMENO </w:t>
            </w:r>
          </w:p>
        </w:tc>
        <w:tc>
          <w:tcPr>
            <w:tcW w:w="5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% - 8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ČNI R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ktivan i samostalan  u praktičnom rad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maće uratke piše redovit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3"/>
        <w:gridCol w:w="5357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MENO </w:t>
            </w:r>
          </w:p>
        </w:tc>
        <w:tc>
          <w:tcPr>
            <w:tcW w:w="5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zumije gradivo, ali ga ne zna primijeniti ni pojasni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 vlastitim primjeri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SMENO</w:t>
            </w:r>
          </w:p>
        </w:tc>
        <w:tc>
          <w:tcPr>
            <w:tcW w:w="5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% - 7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ČNI R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 praktičnom radu treba mu pomoć učitel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maći uradak piše uglavnom redovito, ali ne u potpunosti i toč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3"/>
        <w:gridCol w:w="5357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MENO </w:t>
            </w:r>
          </w:p>
        </w:tc>
        <w:tc>
          <w:tcPr>
            <w:tcW w:w="5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jelomično savladao gradivo koje povezuje  jedino uz pomoć učitelja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SMENO</w:t>
            </w:r>
          </w:p>
        </w:tc>
        <w:tc>
          <w:tcPr>
            <w:tcW w:w="5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% -63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ČNI R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eže slijedi pravila i upute za praktičan r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omaći uradak ne piše redovit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5"/>
        <w:gridCol w:w="5355"/>
      </w:tblGrid>
      <w:tr>
        <w:trPr>
          <w:trHeight w:val="992" w:hRule="atLeast"/>
          <w:cantSplit w:val="true"/>
        </w:trPr>
        <w:tc>
          <w:tcPr>
            <w:tcW w:w="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MENO </w:t>
            </w:r>
          </w:p>
        </w:tc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gradivo nije usvojio pa ga ni uz učiteljevu pomoć ne može primijeniti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SMENO</w:t>
            </w:r>
          </w:p>
        </w:tc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% –5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KTIČNI R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AĆI URADAK</w:t>
            </w:r>
          </w:p>
        </w:tc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i uz motivaciju ne sudjeluje u praktičnom rad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 piše domaći urada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LIKOVNA KULTUR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3"/>
        <w:gridCol w:w="5317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ANJE</w:t>
            </w:r>
          </w:p>
        </w:tc>
        <w:tc>
          <w:tcPr>
            <w:tcW w:w="5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 potpunosti usvojio likovni jez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stiče se maštovitošću , crteži su bogati detalji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zuzetno kreativan u rad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IKANJE</w:t>
            </w:r>
          </w:p>
        </w:tc>
        <w:tc>
          <w:tcPr>
            <w:tcW w:w="5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svojio pojmove kontrast, kromatske, akromatske bo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dovi bogati detalji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zrazito razvijen slikarski izraz i osjećaj za boj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LIKOVANJE</w:t>
            </w:r>
          </w:p>
        </w:tc>
        <w:tc>
          <w:tcPr>
            <w:tcW w:w="5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ainteresiran i originalan u rad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74"/>
        <w:gridCol w:w="530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ANJE</w:t>
            </w:r>
          </w:p>
        </w:tc>
        <w:tc>
          <w:tcPr>
            <w:tcW w:w="5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razlikuje pojmove točka, crta, lik, niz, sku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crteži jednostavni, ali dobro smješteni na ploh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IKANJE</w:t>
            </w:r>
          </w:p>
        </w:tc>
        <w:tc>
          <w:tcPr>
            <w:tcW w:w="5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radovi s dosta detal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onekad odstupa od proporcije među predmeti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zvijen slikarski izraz i osjećaj za boj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LIKOVANJE</w:t>
            </w:r>
          </w:p>
        </w:tc>
        <w:tc>
          <w:tcPr>
            <w:tcW w:w="5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očno imenuje pojmove oblo, uglato, udubljeno – ispupčeno, plošno istanjena masa, linijski istanjena masa, mob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dovi su uredn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72"/>
        <w:gridCol w:w="5308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ANJE</w:t>
            </w:r>
          </w:p>
        </w:tc>
        <w:tc>
          <w:tcPr>
            <w:tcW w:w="5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crteži jednostavni, bez detal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jelomično razvijen risaći izraz i osjećaj za crt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IKANJE</w:t>
            </w:r>
          </w:p>
        </w:tc>
        <w:tc>
          <w:tcPr>
            <w:tcW w:w="5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radovi siromašni detaljima i nedovrše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jelomično razvijen slikarski izraz i osjećaj za boj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LIKOVANJE</w:t>
            </w:r>
          </w:p>
        </w:tc>
        <w:tc>
          <w:tcPr>
            <w:tcW w:w="5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jelomično razvijen izraz u oblikovanj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JELESNA I ZDRAVSTVENA KULTUR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85"/>
        <w:gridCol w:w="5295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IČ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NJA</w:t>
            </w:r>
          </w:p>
        </w:tc>
        <w:tc>
          <w:tcPr>
            <w:tcW w:w="5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torička znanja u potpunosti usvojena  i primjenjuju se u svim  situacijama na pravilan način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TORIČK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IGNUĆA</w:t>
            </w:r>
          </w:p>
        </w:tc>
        <w:tc>
          <w:tcPr>
            <w:tcW w:w="5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torička dostignuća na najvišoj razini  uz vidljiv napredak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IONALNE SPOSOBNOSTI</w:t>
            </w:r>
          </w:p>
        </w:tc>
        <w:tc>
          <w:tcPr>
            <w:tcW w:w="5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funkcionalne sposobnosti na visokoj razin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GANJE</w:t>
            </w:r>
          </w:p>
        </w:tc>
        <w:tc>
          <w:tcPr>
            <w:tcW w:w="5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uporan i ustrajan u radu ,  poštuje pravila ig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dravstveno – higijenske navike razvijene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74"/>
        <w:gridCol w:w="5306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IČ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NJA</w:t>
            </w:r>
          </w:p>
        </w:tc>
        <w:tc>
          <w:tcPr>
            <w:tcW w:w="5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torička znanja u potpunosti usvojena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TORIČK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IGNUĆA</w:t>
            </w:r>
          </w:p>
        </w:tc>
        <w:tc>
          <w:tcPr>
            <w:tcW w:w="5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 motoričkim dostignućima pokazuje napredak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IONALNE SPOSOBNOSTI</w:t>
            </w:r>
          </w:p>
        </w:tc>
        <w:tc>
          <w:tcPr>
            <w:tcW w:w="5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unkcionalne sposobnosti razvije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GANJE</w:t>
            </w:r>
          </w:p>
        </w:tc>
        <w:tc>
          <w:tcPr>
            <w:tcW w:w="5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ktivnost zadovoljavajuć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štuje  pravila ig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dravstveno – higijenske navike razvije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98"/>
        <w:gridCol w:w="5282"/>
      </w:tblGrid>
      <w:tr>
        <w:trPr>
          <w:trHeight w:val="272" w:hRule="atLeast"/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IČ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NJA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torička znanja dobra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TORIČK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IGNUĆA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torička dostignuća prosječna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IONALNE SPOSOBNOSTI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osječno razvijene funkcionalne sposobno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LAGANJE</w:t>
            </w:r>
          </w:p>
        </w:tc>
        <w:tc>
          <w:tcPr>
            <w:tcW w:w="5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sjećaj za kolektiv nije razvij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e štuje pravila ig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zdravstveno – higijenske navike treba još razvij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stavile učiteljice: Katica Filko i Barbara Bogović</w:t>
      </w:r>
    </w:p>
    <w:p>
      <w:pPr>
        <w:pStyle w:val="Normal"/>
        <w:rPr>
          <w:sz w:val="20"/>
        </w:rPr>
      </w:pPr>
      <w:r>
        <w:rPr>
          <w:sz w:val="20"/>
        </w:rPr>
        <w:t>2011/2012  šk. god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36:00Z</dcterms:created>
  <dc:creator>win98</dc:creator>
  <dc:description/>
  <cp:keywords/>
  <dc:language>en-US</dc:language>
  <cp:lastModifiedBy>Marijo</cp:lastModifiedBy>
  <cp:lastPrinted>2004-10-04T16:41:00Z</cp:lastPrinted>
  <dcterms:modified xsi:type="dcterms:W3CDTF">2011-12-08T11:36:00Z</dcterms:modified>
  <cp:revision>2</cp:revision>
  <dc:subject/>
  <dc:title>HRVATSKI JEZIK</dc:title>
</cp:coreProperties>
</file>